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 xml:space="preserve">«Согласовано»                                                                            «Утверждаю»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Руководитель  Международной                                              Президент Московской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лиги  безопасности                                                                  Федерации Кёкусинкай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</w:t>
      </w:r>
      <w:r>
        <w:rPr>
          <w:sz w:val="20"/>
          <w:szCs w:val="28"/>
        </w:rPr>
        <w:t xml:space="preserve">А.П. Кудин                                                            О.В. Игнатов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«    » октября 2006 г.                                                                      «    » октября 2006 г.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</w:t>
      </w:r>
    </w:p>
    <w:p>
      <w:pPr>
        <w:sectPr>
          <w:type w:val="continuous"/>
          <w:pgSz w:orient="landscape" w:w="16838" w:h="11906"/>
          <w:pgMar w:left="567" w:right="71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/>
        <w:t>ПОЛОЖЕНИЕ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type w:val="continuous"/>
          <w:pgSz w:orient="landscape" w:w="16838" w:h="11906"/>
          <w:pgMar w:left="567" w:right="71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О проведении Открытого Кубка Международной лиги безопасности по киокусинкай среди юношей и девочек 12-13 лет и соревнований в эстафетах среди детей младшего школьного возраста (6-11 лет).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Коды спортивной дисциплины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1730231411Н, 1730241411Н, 1730251411Н, 1730261411Н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1730271411Н, 1730281411Н, 1730291411Н, 1730301411Н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rPr/>
      </w:pPr>
      <w:r>
        <w:rPr/>
        <w:t>Москва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</w:rPr>
        <w:t>2006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</w:rPr>
        <w:t xml:space="preserve">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</w:rPr>
        <w:t>1. .Цели и задачи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Развитие и популяризация спорта киокусинкай среди детей среднего школьного возраст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Пропаганда здорового образа жизни среди школьников и, особенно, среди трудновоспитуемых подростк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Выполнение массовых спортивных разрядов по  киокусинкай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- Выявление сильнейших спортсменов в этой возрастной группе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- Укрепление дружественных связей между спортивными организациями и спортсменами-участниками соревнований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     </w:t>
      </w:r>
      <w:r>
        <w:rPr>
          <w:b/>
          <w:sz w:val="20"/>
          <w:szCs w:val="28"/>
        </w:rPr>
        <w:t>2. Место проведения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урнир проводится по адресу: г. Москва, Мичуринский проспект, д 2, зал вольной борьбы спортивного комплекса «Олимпийской деревни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роезд: до станции метро «Юго-Западная» далее авт. № 227 или № 677 до ост. магазин «Люкс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      </w:t>
      </w:r>
      <w:r>
        <w:rPr>
          <w:b/>
          <w:sz w:val="20"/>
          <w:szCs w:val="28"/>
        </w:rPr>
        <w:t xml:space="preserve">3. Регламент турнира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1 ноября с 9.00    до 9.30     регистрация участников эстафетных соревнований и формирование команд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.45 – 10.45 эстафетные состязания и награждение участников эстафет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9. 00 – 10.00 регистрация и взвешивание команд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0.00 – 11.00 – мандатная комиссия и жеребьёв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1.00 предварительные поедин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4.30 – 15.00 перерыв в проведении турни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5.00 – 15.15 парад участников и официальное открытие турни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5.15 – 17.30 полуфинальные и финальные поедин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17.30 – 18.00 торжественное награждение победителей и официальное закрытие турни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</w:t>
      </w:r>
      <w:r>
        <w:rPr>
          <w:b/>
          <w:sz w:val="20"/>
          <w:szCs w:val="28"/>
        </w:rPr>
        <w:t>4. Организация и руководство проведением турнир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Общее руководство подготовкой и проведением соревнований осуществляет спортивный клуб «Кайман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Ответственные от клуба: Лепина М.С., Топало И. В.,  Зубкова Е.В.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      </w:t>
      </w:r>
      <w:r>
        <w:rPr>
          <w:b/>
          <w:sz w:val="20"/>
          <w:szCs w:val="28"/>
        </w:rPr>
        <w:t>5. Судейств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>В соответствии с Положением о судействе вопросы формирования судейских бригад на турнире возлагаются на главного судью соревнований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Главный судья Открытого Кубка Международной лиги безопасности и эстафетных соревнований – Котвицкий Д. Ю.  (3 дан)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b/>
          <w:sz w:val="20"/>
          <w:szCs w:val="28"/>
        </w:rPr>
        <w:t>6. .Участники Открытого Кубка и эстафетных соревнований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 участию в эстафетных соревнованиях допускаются дети младшего школьного возраста от 6 до 11 лет включительно, занимающиеся в секциях и спортивных клубах каратэ киокусинкай, независимо от стажа подготовки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 участию в турнире допускаются команды клубов, секций и отделений Федерации кёкусинкай России, не имеющие задолженности по годовому членскому взносу за 2006 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Допуск команд из других версий, федераций и видов единоборств, решается организаторами турнира индивидуально в каждом конкретном случае.</w:t>
      </w:r>
    </w:p>
    <w:p>
      <w:pPr>
        <w:pStyle w:val="Normal"/>
        <w:rPr/>
      </w:pPr>
      <w:r>
        <w:rPr>
          <w:sz w:val="20"/>
          <w:szCs w:val="28"/>
        </w:rPr>
        <w:t>Участниками турнира могут быть спортсмены (спортсменки) не моложе 12-ти и не старше 13-ти лет и имеющие квалификацию не ниже 9 кю или обладатели 3 юношеского разряда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оличество спортсменов от каждой команды не ограничено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Для мандатной комиссии каждая команда должна иметь: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-Заявку на участие в соревнованиях с медицинским допуском оформленную в установленном порядке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Свидетельство о рождении каждого спортсме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Будо-паспорт или разрядную книжку каждого спортсме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портсмен должен иметь при себ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Белое чистое кимоно и пояс соответствующей квалификаци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Протекторы на голень и подъем стопы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Мальчики - защитную раковину на пах, девочки - протектор на грудь с открытым участком солнечного сплет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Участники эстафетных соревнований должны быть одеты в кимоно или спортивный костюм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</w:t>
      </w:r>
      <w:r>
        <w:rPr>
          <w:b/>
          <w:sz w:val="20"/>
          <w:szCs w:val="28"/>
        </w:rPr>
        <w:t>7. Правила соревнований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>Открытый Кубок проводится в соответствии с Правилами ФКР, утвержденными Госкомспорта РФ 18 декабря 1996 года, с дополнениями от 07.07.2006 г., с запретом всех прямых ударов ногами  в голову. Соревнования проходят по олимпийской системе (проигравший выбывает), с боем за 3 место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оревнования проходят в следующих весовых категориях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Юноши    до 40 кг; до 45 кг; до 50 кг; до 55 кг; до 60 кг; св 60 к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Девочки    до 35 кг; до 40 кг; до 45 кг; до 50 кг; св 50 к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8. Определение победителей и награждение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Определение победителей и призеров производится в соответствии с «Правилами», утвержденными 13.12.96 г. в каждой весовой категории. Победители и призеры награждаются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Кубкам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Медалям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- Дипломам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</w:t>
      </w:r>
      <w:r>
        <w:rPr>
          <w:b/>
          <w:sz w:val="20"/>
          <w:szCs w:val="28"/>
        </w:rPr>
        <w:t>9. Финансовые условия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Расходы по организации и проведению турнира несет спортивный клуб «Кайман» и главный спонсор соревнований «Международная лига безопасности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Расходы по финансированию команд несут командирующие организации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         </w:t>
      </w:r>
      <w:r>
        <w:rPr>
          <w:b/>
          <w:sz w:val="20"/>
          <w:szCs w:val="28"/>
        </w:rPr>
        <w:t>10. Заявки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редварительные заявки на участие в турнире направлять по телефону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елефоны: 8(915)2159735 – Лепина М. С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</w:t>
      </w:r>
      <w:r>
        <w:rPr>
          <w:sz w:val="20"/>
          <w:szCs w:val="28"/>
        </w:rPr>
        <w:t>8(915)9814902 – Топало И. В.</w:t>
      </w:r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>e-mail:  smart53@ yandex.ru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Заявки подавать не позднее 3 ноября 2006 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Без предварительной заявки команды к  участию в турнире не допускаютс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</w:rPr>
        <w:t xml:space="preserve">НАСТОЯЩЕЕ ПОЛОЖЕНИЕ ЯВЛЯЕТСЯ ОСНОВАНИЕМ ДЛЯ                      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</w:t>
      </w:r>
      <w:r>
        <w:rPr>
          <w:b/>
          <w:sz w:val="20"/>
          <w:szCs w:val="28"/>
        </w:rPr>
        <w:t>ОФОРМЛЕНИЯ КОМАНДИРОВОЧНЫХ ДОКУМЕНТ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continuous"/>
      <w:pgSz w:orient="landscape" w:w="16838" w:h="11906"/>
      <w:pgMar w:left="567" w:right="71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95">
    <w:name w:val="Стиль Основной текст с отступом + Первая строка:  095 см Перед:  ..."/>
    <w:basedOn w:val="TextBodyIndent"/>
    <w:qFormat/>
    <w:pPr>
      <w:spacing w:before="222" w:after="0"/>
      <w:ind w:left="0" w:firstLine="53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2:04:00Z</dcterms:created>
  <dc:creator>ЕРШОВ</dc:creator>
  <dc:description/>
  <dc:language>en-US</dc:language>
  <cp:lastModifiedBy>*****</cp:lastModifiedBy>
  <cp:lastPrinted>2006-09-19T13:13:00Z</cp:lastPrinted>
  <dcterms:modified xsi:type="dcterms:W3CDTF">2006-11-05T10:08:00Z</dcterms:modified>
  <cp:revision>7</cp:revision>
  <dc:subject/>
  <dc:title>       «Согласовано»                                                        «Утверждаю»</dc:title>
</cp:coreProperties>
</file>