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"/>
        <w:gridCol w:w="3116"/>
        <w:gridCol w:w="304"/>
        <w:gridCol w:w="236"/>
        <w:gridCol w:w="3"/>
        <w:gridCol w:w="3237"/>
        <w:gridCol w:w="2224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СОГЛАСОВАНО»</w:t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СОГЛАСОВАНО»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УТВЕРЖДАЮ»</w:t>
            </w:r>
          </w:p>
        </w:tc>
        <w:tc>
          <w:tcPr>
            <w:tcW w:w="22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55" w:hRule="atLeast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вый замест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едседателя Моском-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ор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Ю.Д. Нагор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___»_____________2006г.</w:t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Президент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Ассоциации Киокусинкай г.Москвы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.А. Золотов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«____»______________2006 г.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идент               Московской Федер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ёкусинка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.В. Игна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____»_____________2006г.</w:t>
            </w:r>
          </w:p>
        </w:tc>
        <w:tc>
          <w:tcPr>
            <w:tcW w:w="22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ЛОЖ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О проведении Открытого Чемпионата Москв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по Киокусинка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реди мужчин и женщ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руппа дисциплин: «Кёкусин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ды спортивной дисципли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730291411С</w:t>
      </w:r>
    </w:p>
    <w:p>
      <w:pPr>
        <w:pStyle w:val="Normal"/>
        <w:ind w:left="39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730301411С</w:t>
      </w:r>
    </w:p>
    <w:p>
      <w:pPr>
        <w:pStyle w:val="Normal"/>
        <w:ind w:left="39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730331411А</w:t>
      </w:r>
    </w:p>
    <w:p>
      <w:pPr>
        <w:pStyle w:val="Normal"/>
        <w:ind w:left="39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730371411М</w:t>
      </w:r>
    </w:p>
    <w:p>
      <w:pPr>
        <w:pStyle w:val="Normal"/>
        <w:ind w:left="39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730381411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г. Моск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ЦЕЛИ И ЗАДАЧИ</w:t>
      </w:r>
    </w:p>
    <w:p>
      <w:pPr>
        <w:pStyle w:val="Normal"/>
        <w:ind w:left="180" w:hanging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Чемпионат Москвы среди мужчин и женщин проводится с целью:</w:t>
      </w:r>
    </w:p>
    <w:p>
      <w:pPr>
        <w:pStyle w:val="Normal"/>
        <w:ind w:left="900" w:hanging="0"/>
        <w:jc w:val="both"/>
        <w:rPr/>
      </w:pPr>
      <w:r>
        <w:rPr>
          <w:rFonts w:cs="Bookman Old Style" w:ascii="Bookman Old Style" w:hAnsi="Bookman Old Style"/>
        </w:rPr>
        <w:t>-  пропаганды здорового образа жизни;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  развития и популяризации вида спорта киокусинкай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-  формирования сборной команды Москвы, повышения мастерства               спортсменов и увеличения соревновательной практики;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-  развития спортивных связей и обмена опытом среди клубов и секций Москвы и других городов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center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2. МЕСТО И ВРЕМЯ ПРОВЕДЕНИЯ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Соревнования Чемпионата состоятся в г. Москве 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2 декабря 2006 года</w:t>
      </w:r>
      <w:r>
        <w:rPr>
          <w:rFonts w:cs="Bookman Old Style" w:ascii="Bookman Old Style" w:hAnsi="Bookman Old Style"/>
          <w:sz w:val="24"/>
          <w:szCs w:val="24"/>
          <w:lang w:val="ru-RU"/>
        </w:rPr>
        <w:t>, в спортивном зале лицея №1501, по адресу: Тихвинский переулок, дом 3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Проезд: станции Метро «Менделеевская»,  «Новослободская» из метро направо по Новослободской улице в сторону Савёловского  вокзала ,10-15 мин.пешком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>График проведения соревнований: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Медкомиссия и взвешивание            – 09.00-10.30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Мандатная комиссия и жеребьевка  - 10.30-11.30                                          Судейский семинар                           - 11.00-11.30                                            Парад участников и начало боев       – 11.3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рыв                                                15.00-16.0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финальные и финальные бои     - 16.00-17.3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граждение победителей                 - 17.30-18.0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ончание соревнований                  - 18.0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. ОРГАНИЗАЦИЯ И РУКОВОДСТВО ПРОВЕДЕНИЕМ ЧЕМПИО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Общее руководство подготовкой и проведением Первенство осуществляют Москомспорт и Ассоциация Киокусинкай города Москвы. Проводящей организацией  является Московская федерация кёкусинкай. Непосредственное проведение соревнований возлагается на Оргкомитет в составе: председатель – Левшина Т.А., гл. судья – Игнатов О.В., главный секретарь – Кузнецова О.В.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 СУДЕЙСТВО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Организация судейства возлагается на Судейскую коллегию Московской федерации кёкусинкай. Главный судья соревнований   ИГНАТОВ О.В.,СРК,5 дан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 УЧАСТНИКИ ЧЕМПИО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 участию в соревнованиях допускаются команды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кций и клубов Москвы, входящих в состав Московской федерации кёкусинкай и оплативших годовой взнос за 2006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кций и клубов других городов, входящих в состав Федерации кёкусинкай России.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анда может включать любое количество спортсменов, одного тренера, одного судью и одного представителя.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Участие в соревнованиях команд других федераций (помимо МФК и ФКР) определяется по предварительной заявке и по согласованию с Оргкомитетом  соревнований. К участию допускаются только клубные команды (с соответствующими предварительной и окончательной заявками), имеющие в своем составе не более одного участника в каждой весовой категории.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Участниками Чемпионата могут быть мужчины и женщины не моложе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Bookman Old Style" w:ascii="Bookman Old Style" w:hAnsi="Bookman Old Style"/>
        </w:rPr>
        <w:t xml:space="preserve">18 лет и имеющие квалификацию </w:t>
      </w:r>
      <w:r>
        <w:rPr>
          <w:rFonts w:cs="Bookman Old Style" w:ascii="Bookman Old Style" w:hAnsi="Bookman Old Style"/>
          <w:u w:val="single"/>
        </w:rPr>
        <w:t>не ниже 5 кю.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rPr/>
      </w:pPr>
      <w:r>
        <w:rPr>
          <w:rFonts w:cs="Bookman Old Style" w:ascii="Bookman Old Style" w:hAnsi="Bookman Old Style"/>
        </w:rPr>
        <w:t>Заявку на команду  с медицинским допуском, оформленную в установленном поряд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спорт спортсм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удо-паспорт спортсмена.</w:t>
      </w:r>
    </w:p>
    <w:p>
      <w:pPr>
        <w:pStyle w:val="TextBody"/>
        <w:tabs>
          <w:tab w:val="clear" w:pos="708"/>
          <w:tab w:val="left" w:pos="378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 xml:space="preserve">Каждый спортсмен должен иметь белое кимоно, пояс соответствующей квалификации, а также  щитки на голень. Кроме того, мужчины обязаны иметь защитную раковину на пах, женщины –  протектор на грудь  и накладки на руки установленных образцов. Все защитное снаряжение должно одеваться под кимоно. </w:t>
      </w:r>
      <w:r>
        <w:rPr>
          <w:rFonts w:cs="Bookman Old Style" w:ascii="Bookman Old Style" w:hAnsi="Bookman Old Style"/>
          <w:u w:val="single"/>
        </w:rPr>
        <w:t>При несоблюдении вышеуказанных условий, команда или отдельный спортсмен не будут  допущены к участию в соревнованиях.</w:t>
      </w:r>
    </w:p>
    <w:p>
      <w:pPr>
        <w:pStyle w:val="TextBody"/>
        <w:tabs>
          <w:tab w:val="clear" w:pos="708"/>
          <w:tab w:val="left" w:pos="378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6. ПРАВИЛА СОРЕВНОВАНИЙ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Соревнования проводятся по Правилам соревнований  ФКР по каратэ Кёкусинкай (кумитэ), утвержденным Госкомспорта РФ 18 ноября 1996г., с дополнениями от 07.07.2006 г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</w:rPr>
        <w:t>Весовые категории : мужчины: до 70 кг (1730331411А); до 80 кг (1730371411М); свыше 80 кг (1730381411М);</w:t>
      </w:r>
    </w:p>
    <w:p>
      <w:pPr>
        <w:pStyle w:val="Heading1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Женщины:  до 60 кг (1730291411С); свыше 60 кг (1730301411С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ревнования проводятся по олимпийской системе с боем за третье место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7. ОПРЕДЕЛЕНИЕ ПОБЕДИТЕЛЕЙ И НАГРАЖДЕНИЕ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Победители и призеры определяются отдельно в каждой весовой категории; награждаются кубками, медалями и дипломами   Московской федерации кёкусинкай, тренеры Чемпионов  дипломами.</w:t>
      </w:r>
    </w:p>
    <w:p>
      <w:pPr>
        <w:pStyle w:val="3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8. ЗАЯВКИ</w:t>
      </w:r>
    </w:p>
    <w:p>
      <w:pPr>
        <w:pStyle w:val="3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Предварительные заявки на участие в Чемпионате Москвы с указанием количества спортсменов и их весовых категорий направлять в Федерацию  по адресу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3181 Москва, ул. Маршала Катукова,  13-2-110 Игнатову О.В.; тел /факс (495)750-5597;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shin</w:t>
      </w:r>
      <w:r>
        <w:rPr>
          <w:rFonts w:cs="Bookman Old Style" w:ascii="Bookman Old Style" w:hAnsi="Bookman Old Style"/>
        </w:rPr>
        <w:t>108@</w:t>
      </w:r>
      <w:r>
        <w:rPr>
          <w:rFonts w:cs="Bookman Old Style" w:ascii="Bookman Old Style" w:hAnsi="Bookman Old Style"/>
          <w:lang w:val="en-US"/>
        </w:rPr>
        <w:t>yande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r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Срок подачи заявок не позднее 27 ноября 2006 года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предварительной заявки команды к участию на Чемпионате Москвы не допускаются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</w:rPr>
        <w:t>Председатель Оргкомитета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02.11.2006 г.                                ______________ Т.А. Левшина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</w:t>
        <w:tab/>
        <w:tab/>
        <w:tab/>
        <w:tab/>
        <w:t xml:space="preserve">    </w:t>
      </w:r>
    </w:p>
    <w:p>
      <w:pPr>
        <w:pStyle w:val="2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                                                   </w:t>
      </w:r>
    </w:p>
    <w:p>
      <w:pPr>
        <w:pStyle w:val="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</w:t>
      </w:r>
    </w:p>
    <w:p>
      <w:pPr>
        <w:pStyle w:val="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                                                                           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i/>
          <w:i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i/>
          <w:color w:val="000000"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i/>
          <w:i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i/>
          <w:color w:val="000000"/>
          <w:sz w:val="24"/>
          <w:szCs w:val="24"/>
          <w:lang w:val="ru-RU"/>
        </w:rPr>
        <w:t>Стартовый взнос для членов МФК – 300 руб., для других членов ФКР – 350 руб., для членов других федераций – 400 руб.Основание: Решение заседания Президиума МФК №3/04 от15 января 2004 г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color w:val="000000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                     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95">
    <w:name w:val="Стиль Основной текст с отступом + Первая строка:  095 см Перед:  ..."/>
    <w:basedOn w:val="TextBodyIndent"/>
    <w:qFormat/>
    <w:pPr>
      <w:spacing w:before="222" w:after="0"/>
      <w:ind w:left="0" w:firstLine="539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7:12:00Z</dcterms:created>
  <dc:creator>ЕРШОВ</dc:creator>
  <dc:description/>
  <dc:language>en-US</dc:language>
  <cp:lastModifiedBy>*****</cp:lastModifiedBy>
  <dcterms:modified xsi:type="dcterms:W3CDTF">2006-11-01T18:55:00Z</dcterms:modified>
  <cp:revision>17</cp:revision>
  <dc:subject/>
  <dc:title>      Утверждаю                                                               Утверждаю                                       </dc:title>
</cp:coreProperties>
</file>