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8788"/>
        <w:gridCol w:w="993"/>
      </w:tblGrid>
      <w:tr>
        <w:trPr/>
        <w:tc>
          <w:tcPr>
            <w:tcW w:w="947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09905" cy="1266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Russian State Committee for the Olympic Movemen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759460" cy="7594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8" t="-118" r="-11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drawing>
                <wp:inline distT="0" distB="0" distL="0" distR="0">
                  <wp:extent cx="720090" cy="720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090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>Санкт-Петербургская Федерация кёкусин каратэ-д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509905" cy="12661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3" r="-8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905" cy="1266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i/>
          <w:sz w:val="32"/>
          <w:szCs w:val="32"/>
        </w:rPr>
        <w:t>Положение</w:t>
        <w:br/>
      </w:r>
      <w:r>
        <w:rPr>
          <w:b/>
          <w:sz w:val="26"/>
          <w:szCs w:val="26"/>
        </w:rPr>
        <w:t>о проведении соревнований по Кекусинкай каратэ</w:t>
        <w:br/>
        <w:t>Чемпионат Санкт-Петербурга по кумитэ среди взрослых.</w:t>
      </w:r>
    </w:p>
    <w:p>
      <w:pPr>
        <w:pStyle w:val="Normal"/>
        <w:numPr>
          <w:ilvl w:val="0"/>
          <w:numId w:val="6"/>
        </w:numPr>
        <w:spacing w:before="600" w:after="0"/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И И ЗАДАЧИ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  <w:t>Соревнование проводится с целью: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опаганды здорового образа жизни среди молодежи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ивлечения молодежи к занятиям спортом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вышения мастерства и увеличения соревновательной практики спортсменов;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  <w:szCs w:val="24"/>
        </w:rPr>
        <w:t>Присвоения спортивных разрядов;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пуляризации каратэ стиля Кекусинка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РЕМЯ И МЕСТО ПРОВЕДЕНИ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е проводится 24 декабря 2006 года по адресу: СПб,</w:t>
      </w:r>
      <w:r>
        <w:rPr>
          <w:sz w:val="24"/>
        </w:rPr>
        <w:t xml:space="preserve"> ул. Туполевская, дом 4,  «Академия фигурного катания», ближайшая станция метро - «Комендантский проспект»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Начало соревнований в 11.00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Регистрация и взвешивание спортсменов пройдет 23 декабря с 19:00 до 21:00, жеребьевка – с 21:00 до 21:30 по адресу: СПб, Левашовский проспект, дом 11/7, спорткомплекс «Метрострой», ближайшие станции метро – «Чкаловская», «Петроградская».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300" w:leader="none"/>
        </w:tabs>
        <w:ind w:left="0" w:hanging="0"/>
        <w:rPr/>
      </w:pPr>
      <w:r>
        <w:rPr>
          <w:b/>
          <w:sz w:val="24"/>
          <w:szCs w:val="24"/>
        </w:rPr>
        <w:t>УЧАСТНИКИ ЧЕМПИОНАТА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К участию допускаются спортсмены любых федераций и стилей, знакомые с правилами Кёкусинкай каратэ, которым исполнилось 18 лет, с квалификацией не ниже 8 кю. Все спортсмены выступают в белом кимоно с поясом, соответствующим квалификации.</w:t>
      </w:r>
    </w:p>
    <w:p>
      <w:pPr>
        <w:pStyle w:val="Normal"/>
        <w:tabs>
          <w:tab w:val="clear" w:pos="720"/>
          <w:tab w:val="left" w:pos="360" w:leader="none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Для допуска к соревнованиям необходимо предостав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szCs w:val="24"/>
        </w:rPr>
      </w:pPr>
      <w:r>
        <w:rPr>
          <w:sz w:val="24"/>
          <w:szCs w:val="24"/>
        </w:rPr>
        <w:t>Будо-паспорт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szCs w:val="24"/>
        </w:rPr>
      </w:pPr>
      <w:r>
        <w:rPr>
          <w:sz w:val="24"/>
          <w:szCs w:val="24"/>
        </w:rPr>
        <w:t>Разрядную книжку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44" w:leader="none"/>
        </w:tabs>
        <w:ind w:left="644" w:hanging="360"/>
        <w:rPr>
          <w:sz w:val="24"/>
          <w:szCs w:val="24"/>
        </w:rPr>
      </w:pPr>
      <w:r>
        <w:rPr>
          <w:sz w:val="24"/>
          <w:szCs w:val="24"/>
        </w:rPr>
        <w:t>Медицинскую справку (из спортивного диспансера)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хотя бы одного из указанных выше пунктов спортсмен не будет допущен к соревнованиям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  <w:szCs w:val="24"/>
        </w:rPr>
        <w:t>ПРОГРАММА И УСЛОВИЯ ПРОВЕДЕНИЯ СОРЕВНОВАНИЙ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Соревнования проводятся в следующих категориях:</w:t>
      </w:r>
    </w:p>
    <w:p>
      <w:pPr>
        <w:pStyle w:val="Normal"/>
        <w:ind w:left="284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жчины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 70 к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 80 к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. 80 кг.</w:t>
      </w:r>
    </w:p>
    <w:p>
      <w:pPr>
        <w:pStyle w:val="Normal"/>
        <w:keepNext w:val="true"/>
        <w:ind w:left="284" w:hanging="0"/>
        <w:rPr/>
      </w:pPr>
      <w:r>
        <w:rPr>
          <w:b/>
          <w:i/>
          <w:sz w:val="24"/>
          <w:szCs w:val="24"/>
        </w:rPr>
        <w:t>Женщины: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о 60 кг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в. 60 кг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В случае наличия в категории менее 3-х спортсменов – категории могут быть изменены (при согласии представителей команд)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РЕДЕЛЕНИЕ ПОБЕДИТЕЛЕЙ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ение победителей производится в соответствие с Правилами соревнований по Кёкусинкай каратэ, утвержденными Госкомспортом РФ 18 ноября 1996 г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>Время поединка: 2 минуты + 2 минуты – взвешивание (необходимая разница: у женщин – 5 кг.; у мужчин в категориях до 80 кг – 5 кг., свыше 80 кг. – 8 кг.) + 2 минуты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УДЕЙСТВО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Главный судья – И.А.Пеплов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дан, судья 1 категории). Каждая команда, принимающая участие в соревнованиях, может выставить 1 судью, знакомого с правилами соревнований ФКР. Форма: темные брюки, белая рубашка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Е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>Стартовый взнос составляет: для спортсменов Санкт-Петербургской Федерации кёкусин каратэ-до – 300 руб., для спортсменов других федераций – 400 руб. Расходы по организации и финансированию несет Санкт-Петербургская Федерация кёкусин каратэ-до.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И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формленные заявки принимаются до 20 декабря 2006 года. Контактные телефоны: +7-812-9634944 (Моторичев Аркадий Юрьевич), +7-911-9985648 (Морозов Андрей)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champ</w:t>
        </w:r>
        <w:r>
          <w:rPr>
            <w:rStyle w:val="InternetLink"/>
            <w:sz w:val="24"/>
            <w:szCs w:val="24"/>
          </w:rPr>
          <w:t>2006@</w:t>
        </w:r>
        <w:r>
          <w:rPr>
            <w:rStyle w:val="InternetLink"/>
            <w:sz w:val="24"/>
            <w:szCs w:val="24"/>
            <w:lang w:val="en-US"/>
          </w:rPr>
          <w:t>gepar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 Без предварительной заявки команда к участию в соревнованиях не допускается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2"/>
        </w:numPr>
        <w:ind w:left="357" w:hanging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Я.</w:t>
      </w:r>
    </w:p>
    <w:p>
      <w:pPr>
        <w:pStyle w:val="Normal"/>
        <w:spacing w:before="0" w:after="360"/>
        <w:ind w:left="28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тем, что Кекусинкай каратэ является полноконтактным видом единоборств, необходимо применять все необходимые меры по обеспечению участников защитным снаряжением. Для всех участников </w:t>
      </w:r>
      <w:r>
        <w:rPr>
          <w:b/>
          <w:sz w:val="24"/>
          <w:szCs w:val="24"/>
          <w:u w:val="single"/>
        </w:rPr>
        <w:t>обязательным</w:t>
      </w:r>
      <w:r>
        <w:rPr>
          <w:sz w:val="24"/>
          <w:szCs w:val="24"/>
        </w:rPr>
        <w:t xml:space="preserve"> является наличие щитков на голень БЕЛОГО ЦВЕТА, а также паховых раковин для мужчин и протекторов на грудь для женщин (протекторы должны быть завизированы у главного судьи). Все защитное снаряжение должно одеваться </w:t>
      </w:r>
      <w:r>
        <w:rPr>
          <w:b/>
          <w:sz w:val="24"/>
          <w:szCs w:val="24"/>
          <w:u w:val="single"/>
        </w:rPr>
        <w:t>под кимоно</w:t>
      </w:r>
      <w:r>
        <w:rPr>
          <w:sz w:val="24"/>
          <w:szCs w:val="24"/>
        </w:rPr>
        <w:t xml:space="preserve">, футболки у женщин должны быть </w:t>
      </w:r>
      <w:r>
        <w:rPr>
          <w:b/>
          <w:sz w:val="24"/>
          <w:szCs w:val="24"/>
          <w:u w:val="single"/>
        </w:rPr>
        <w:t>белого цвета</w:t>
      </w:r>
      <w:r>
        <w:rPr>
          <w:sz w:val="24"/>
          <w:szCs w:val="24"/>
        </w:rPr>
        <w:t>.</w:t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се травмы, полученные участниками турнира в рамках спортивных поединков, организаторы ответственности не несут.</w:t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Данное положение является официальным Приглашением на соревнования.</w:t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before="0" w:after="360"/>
        <w:ind w:left="283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851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png"/><Relationship Id="rId6" Type="http://schemas.openxmlformats.org/officeDocument/2006/relationships/hyperlink" Target="mailto:champ2006@gepard.org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8T00:26:00Z</dcterms:created>
  <dc:creator>Lk</dc:creator>
  <dc:description/>
  <cp:keywords/>
  <dc:language>en-US</dc:language>
  <cp:lastModifiedBy>Dmitry</cp:lastModifiedBy>
  <cp:lastPrinted>2006-01-12T15:25:00Z</cp:lastPrinted>
  <dcterms:modified xsi:type="dcterms:W3CDTF">2006-12-08T00:26:00Z</dcterms:modified>
  <cp:revision>2</cp:revision>
  <dc:subject/>
  <dc:title> </dc:title>
</cp:coreProperties>
</file>