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«УТВЕРЖДАЮ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Президент  Московской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 xml:space="preserve">Федерации  Кёкусинкай  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О.В. Игнатов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"____" _февраля_2006 г.</w:t>
            </w:r>
          </w:p>
        </w:tc>
      </w:tr>
    </w:tbl>
    <w:p>
      <w:pPr>
        <w:pStyle w:val="Normal"/>
        <w:jc w:val="both"/>
        <w:rPr>
          <w:sz w:val="21"/>
        </w:rPr>
      </w:pPr>
      <w:r>
        <w:rPr>
          <w:sz w:val="21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</w:p>
    <w:p>
      <w:pPr>
        <w:pStyle w:val="Heading3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rPr/>
      </w:pPr>
      <w:r>
        <w:rPr/>
        <w:t>ПО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о проведении Открытого турнира спортивного клуба "Хинодэ"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каратэ Киокусинкай (кумитэ)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д вида спорта 1730001411Я (дисциплина Кёкусин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 Цели   и  задач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Открытый турнир проводится с целью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- популяризации Кёкусин каратэ в Москве;       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- повышения спортивного мастерства спортсменов и роста их соревновательной  практики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- развития спортивных связей и обмена опытом среди секций и клубов Москвы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. Место и  время  провед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851" w:leader="none"/>
        </w:tabs>
        <w:ind w:left="567" w:firstLine="284"/>
        <w:rPr/>
      </w:pPr>
      <w:r>
        <w:rPr>
          <w:color w:val="000000"/>
          <w:sz w:val="24"/>
          <w:szCs w:val="24"/>
        </w:rPr>
        <w:t xml:space="preserve">Открытый турнир проводится в городе Москва 25 марта 2006 года на базе спортивного клуба "Хинодэ" (средняя школа № 898, ул. Профсоюзная д. 156, корп. 6). Станция метро "Теплый Стан" (последний вагон из центра), далее пешком до школы № 898. </w:t>
        <w:br/>
        <w:t>9.00 - 10.00 - представление заявок на участие, взвешивание спортсменов;</w:t>
        <w:br/>
        <w:t>10.00 - 11.00 - мандатная комиссия и жеребьевка;</w:t>
        <w:br/>
        <w:t xml:space="preserve">11.00 - начало боев. 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Организация турни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567"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 проведение турнира осуществляется Федерацией Кёкусинкай каратэ Вооруженных Сил. </w:t>
        <w:br/>
        <w:t xml:space="preserve">Организация судейства осуществляется Московской Федерацией Кёкусинкай. </w:t>
        <w:br/>
        <w:t>Главный судья соревнований - Президент Федерации Кёкусинкай каратэ ВС В.А.Филатов (II Дан), заместитель главного судьи - тренер с/к "Хинодэ" Р.А.Демин (I Дан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4.  Участники  турнира. 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851" w:hanging="425"/>
        <w:rPr/>
      </w:pPr>
      <w:r>
        <w:rPr>
          <w:color w:val="000000"/>
        </w:rPr>
        <w:t>4.</w:t>
      </w:r>
      <w:r>
        <w:rPr>
          <w:color w:val="000000"/>
          <w:sz w:val="24"/>
          <w:szCs w:val="24"/>
        </w:rPr>
        <w:t>1. К участию в турнире допускаются спортсмены (мужчины и женщины) секций и клубов, входящие в состав МФК, ФКР, Федерации Кёкусинкай каратэ ВС и других Федераций. Форма проведения соревнований - личное первенство.</w:t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4.2. Каждый участник соревнований должен иметь чистое белое кимоно с эмблемами и поясом, соответствующим квалификации спортсмена.</w:t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4.3. Стартовый взнос за участие в турнире для членов МФК и Федерации Кёкусинкай каратэ ВС - 200 рублей с одного участника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. Стартовый взнос за участие в турнире для членов ФКР - 250 рублей за одного участника.</w:t>
      </w:r>
    </w:p>
    <w:p>
      <w:pPr>
        <w:pStyle w:val="Normal"/>
        <w:ind w:left="851" w:hanging="425"/>
        <w:rPr>
          <w:color w:val="000000"/>
        </w:rPr>
      </w:pPr>
      <w:r>
        <w:rPr>
          <w:color w:val="000000"/>
          <w:sz w:val="24"/>
          <w:szCs w:val="24"/>
        </w:rPr>
        <w:t>4.5. Стартовый взнос за участие в турнире для представителей других Федераций и стилей - 300 рублей за одного участника.</w:t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6. </w:t>
      </w:r>
      <w:r>
        <w:rPr>
          <w:b/>
          <w:color w:val="000000"/>
          <w:sz w:val="24"/>
          <w:szCs w:val="24"/>
        </w:rPr>
        <w:t>Участники соревнований должны иметь квалификацию с 8 по 1 кю.</w:t>
      </w:r>
      <w:r>
        <w:rPr>
          <w:color w:val="000000"/>
          <w:sz w:val="24"/>
          <w:szCs w:val="24"/>
        </w:rPr>
        <w:t xml:space="preserve"> Вопрос об участии спортсменов с 9 кю рассматривается, в виде исключения, Главным судьей отдельно по каждому участнику.</w:t>
      </w:r>
    </w:p>
    <w:p>
      <w:pPr>
        <w:pStyle w:val="Normal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7. Стартовый взнос должен быть внесен до начала мандатной комиссии.</w:t>
      </w:r>
    </w:p>
    <w:p>
      <w:pPr>
        <w:pStyle w:val="Normal"/>
        <w:ind w:left="851" w:hanging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Призеры </w:t>
      </w:r>
      <w:r>
        <w:rPr>
          <w:b/>
          <w:bCs/>
          <w:i/>
          <w:sz w:val="28"/>
          <w:szCs w:val="28"/>
          <w:u w:val="single"/>
        </w:rPr>
        <w:t>городских, областных  и республиканских соревнований</w:t>
      </w:r>
      <w:r>
        <w:rPr>
          <w:b/>
          <w:i/>
          <w:color w:val="000000"/>
          <w:sz w:val="28"/>
          <w:szCs w:val="28"/>
          <w:u w:val="single"/>
        </w:rPr>
        <w:t xml:space="preserve"> к участию в соревнованиях не допускаются.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4"/>
          <w:szCs w:val="28"/>
          <w:u w:val="single"/>
        </w:rPr>
      </w:pPr>
      <w:r>
        <w:rPr>
          <w:b/>
          <w:i/>
          <w:color w:val="000000"/>
          <w:sz w:val="24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Правила  турни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Турнир проводится по Правилам соревнований ФКР по каратэ Кёкусинкай (кумитэ), утвержденным Госкомспорта РФ 18.11.1996 г., дополненным и утвержденным Президиумом ФКР 07.09.1999 г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5.1. Весовые  категории: 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sz w:val="24"/>
          <w:szCs w:val="24"/>
        </w:rPr>
        <w:t>мужчины до 60 кг (код 1730291411</w:t>
      </w: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);  до 70 кг (код 1730331411А); до 80 кг (код 1730341411Ю); свыше 80 кг (код 1730381411М);</w:t>
      </w:r>
    </w:p>
    <w:p>
      <w:pPr>
        <w:pStyle w:val="Normal"/>
        <w:ind w:firstLine="426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женщины  до 60 кг (код 1730291411С); свыше 60 кг (код 1733011411С).</w:t>
      </w:r>
    </w:p>
    <w:p>
      <w:pPr>
        <w:pStyle w:val="Normal"/>
        <w:ind w:left="851" w:hanging="425"/>
        <w:jc w:val="both"/>
        <w:rPr/>
      </w:pPr>
      <w:r>
        <w:rPr>
          <w:sz w:val="24"/>
        </w:rPr>
        <w:t xml:space="preserve">5.2. Секции и клубы, заявившие  спортсменов для участия в Открытом турнире, должны обеспечить прибытие не менее одного квалифицированного судью (бокового или рефери), для включения в состав судейской бригады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6. Определение победителей и награждение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Победители и призеры Открытого турнира определяются отдельно в каждой весовой категории и награждаются призами, дипломами соответствующих степеней и медалями Москомспорта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7.  Заявки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851" w:hanging="425"/>
        <w:rPr/>
      </w:pPr>
      <w:r>
        <w:rPr>
          <w:color w:val="000000"/>
          <w:sz w:val="24"/>
          <w:szCs w:val="24"/>
        </w:rPr>
        <w:t>7.1. Заявки, оформленные установленным порядком, должны быть представлены 25 марта 2006 года Главному судье турнира с 9.00 до 10.00.</w:t>
      </w:r>
    </w:p>
    <w:p>
      <w:pPr>
        <w:pStyle w:val="Normal"/>
        <w:ind w:left="851" w:hanging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2. Предварительное количество спортсменов и судей от секций и клубов должно быть сообщено по телефону 429-11-17 или на электронную почту </w:t>
      </w:r>
      <w:hyperlink r:id="rId2">
        <w:r>
          <w:rPr>
            <w:rStyle w:val="InternetLink"/>
            <w:sz w:val="24"/>
            <w:szCs w:val="24"/>
            <w:lang w:val="en-US"/>
          </w:rPr>
          <w:t>deminroma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  не позднее 18 марта 2006 года (Р.А.Демин).</w:t>
      </w:r>
    </w:p>
    <w:p>
      <w:pPr>
        <w:pStyle w:val="Normal"/>
        <w:ind w:left="851" w:hanging="425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7.3. Участники соревнований должны иметь с собой:</w:t>
        <w:br/>
        <w:t>-  Будо – паспорт или квалификационную книжку, с отметкой об оплате годового взноса за 2006 год);</w:t>
        <w:br/>
        <w:t>- удостоверение личности или паспорт;</w:t>
        <w:br/>
        <w:t xml:space="preserve">- медицинскую справку о допуске к соревнованиям, оформленную в установленном порядке. </w:t>
      </w:r>
    </w:p>
    <w:p>
      <w:pPr>
        <w:pStyle w:val="Normal"/>
        <w:ind w:firstLine="567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left="567" w:hanging="0"/>
        <w:rPr>
          <w:color w:val="000000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ДАННОЕ ПОЛОЖЕНИЕ ЯВЛЯЕТСЯ ОФИЦИАЛЬНЫМ ПРИГЛАШЕНИЕ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 xml:space="preserve">НА ТУРНИР.  </w:t>
      </w:r>
    </w:p>
    <w:p>
      <w:pPr>
        <w:pStyle w:val="Normal"/>
        <w:ind w:left="426" w:hanging="0"/>
        <w:rPr/>
      </w:pPr>
      <w:r>
        <w:rPr>
          <w:color w:val="000000"/>
          <w:sz w:val="24"/>
          <w:szCs w:val="24"/>
        </w:rPr>
        <w:br/>
        <w:t xml:space="preserve">Оргкомитет: Тел. для справок - 465-79-54 (В.А.Филатов), 429-11-17 (Р.А.Демин). 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i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minroma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5:12:00Z</dcterms:created>
  <dc:creator>wo</dc:creator>
  <dc:description/>
  <cp:keywords/>
  <dc:language>en-US</dc:language>
  <cp:lastModifiedBy>RDemin</cp:lastModifiedBy>
  <cp:lastPrinted>2002-12-23T14:58:00Z</cp:lastPrinted>
  <dcterms:modified xsi:type="dcterms:W3CDTF">2006-02-13T15:18:00Z</dcterms:modified>
  <cp:revision>16</cp:revision>
  <dc:subject/>
  <dc:title> </dc:title>
</cp:coreProperties>
</file>