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0660</wp:posOffset>
            </wp:positionH>
            <wp:positionV relativeFrom="paragraph">
              <wp:posOffset>-458470</wp:posOffset>
            </wp:positionV>
            <wp:extent cx="7188200" cy="1562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о проведении Открытого Первенства Центрального Федерального округа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5"/>
        </w:rPr>
        <w:t xml:space="preserve">по Кекусинкай каратэ (кумитэ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среди детей (9-12- лет)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u w:val="singl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color w:val="000000"/>
          <w:u w:val="single"/>
        </w:rPr>
        <w:t>. Цели и задач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популяризация стиля Кекусинкай в ряду прочих единоборст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приобщение к здоровому образу жизни подрастающего поколения и утверждение в жизни современного общества идей добра, красоты, духовного и физического совершенств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развитие спортивных связей и обмен опытом между тренерами и спортсменами различных региональных организаций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u w:val="single"/>
          <w:lang w:val="en-US"/>
        </w:rPr>
        <w:t>II</w:t>
      </w:r>
      <w:r>
        <w:rPr>
          <w:rFonts w:cs="Times New Roman" w:ascii="Times New Roman" w:hAnsi="Times New Roman"/>
          <w:i w:val="false"/>
          <w:iCs w:val="false"/>
          <w:color w:val="000000"/>
          <w:u w:val="single"/>
        </w:rPr>
        <w:t xml:space="preserve"> Место и время проведения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Турнир состоится 29-30 октября 2005г. по адресу: г. Тамбов,  Красноармейская пл.. 1. С/к –«Динамо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9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9"/>
          <w:u w:val="single"/>
        </w:rPr>
        <w:t>График проведения Турнира</w:t>
      </w:r>
    </w:p>
    <w:p>
      <w:pPr>
        <w:pStyle w:val="Normal"/>
        <w:shd w:fill="FFFFFF" w:val="clear"/>
        <w:spacing w:lineRule="auto" w:line="360"/>
        <w:ind w:firstLine="720"/>
        <w:rPr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u w:val="single"/>
        </w:rPr>
        <w:t>29.10.05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взвешивание- 17.30-19.0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мандатная комиссия, жеребьевка - 19.30 - 21.00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u w:val="single"/>
        </w:rPr>
        <w:t xml:space="preserve">30.10.05г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начало отборочных боев - 10.0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торжественное открытие - 14.0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полуфинальные и финальные бои - 14.3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награждение -18.00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u w:val="single"/>
          <w:lang w:val="en-US"/>
        </w:rPr>
        <w:t>III</w:t>
      </w:r>
      <w:r>
        <w:rPr>
          <w:rFonts w:cs="Times New Roman" w:ascii="Times New Roman" w:hAnsi="Times New Roman"/>
          <w:i w:val="false"/>
          <w:iCs w:val="false"/>
          <w:color w:val="000000"/>
          <w:u w:val="single"/>
        </w:rPr>
        <w:t>. Организация и руководство Турни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4"/>
        </w:rPr>
        <w:t xml:space="preserve">Общее руководство проведением Турнира осуществляется Тамбовской областной Федерац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7"/>
        </w:rPr>
        <w:t xml:space="preserve">Кекусинкай, Комитетом по физической культуре и спорту Тамбовской области. Непосредственно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4"/>
        </w:rPr>
        <w:t xml:space="preserve">исполнение мероприятий, связанных с подготовкой и проведением Турнира, ложатся на Тамбовскую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областную федерацию Кекусинкай. каратэ. Ответственный от ТОФК - Меркулов А.А.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дан »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u w:val="single"/>
          <w:lang w:val="en-US"/>
        </w:rPr>
        <w:t>IV</w:t>
      </w:r>
      <w:r>
        <w:rPr>
          <w:rFonts w:cs="Times New Roman" w:ascii="Times New Roman" w:hAnsi="Times New Roman"/>
          <w:i w:val="false"/>
          <w:iCs w:val="false"/>
          <w:color w:val="000000"/>
          <w:u w:val="single"/>
        </w:rPr>
        <w:t xml:space="preserve"> Судейство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Судейство  возлагается на коллегию Тамбовской  областной федерации Кекусинкай каратэ и организацию ФК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</w:rPr>
        <w:t>ЦФО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Главный судья соревнований - Белый К.В.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дан, СМК)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9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9"/>
        </w:rPr>
        <w:t>Каждый судья должен иметь темные брюки, белую рубашку, галстук.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u w:val="single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color w:val="000000"/>
          <w:u w:val="single"/>
        </w:rPr>
        <w:t>. Участники Турни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К участию в Турнире допускаются юноши в возрасте 9-12 лет, имеющие квалификацию не ниже 9 кю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9"/>
        </w:rPr>
        <w:t xml:space="preserve">оплатившие годовой членский взнос в ФКР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0"/>
        </w:rPr>
        <w:t>Для мандатной комиссии необходимо предостави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заявку на участие в соревнованиях с медицинским допуском физкультурного врачебного диспансер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свидетельство о рождении каждого участни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будо-паспорт каждого участника с фотографией, медицинским заключением и маркой годового членского взноса в ФКР за 2005 год или разрядную книж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медицинский полис фонд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8"/>
        </w:rPr>
        <w:t>Спортсмен должен иметь при себ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белое чистое кимон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пояс, соответствующий квалифик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защитные протекторы белого цвета на голень и стоп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защитную раковину на п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защитный ш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323232"/>
          <w:spacing w:val="9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9"/>
        </w:rPr>
        <w:t>От каждой команды желательно иметь представителя и суд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20"/>
        </w:rPr>
        <w:t xml:space="preserve">Организация, заявляющая участника на соревнования, заявкой гарантирует его состояние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15"/>
        </w:rPr>
        <w:t>физическую и техническую подготовленность, а также страхование от несчастных случаев и несет за это полну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7"/>
        </w:rPr>
        <w:t xml:space="preserve"> ответствен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</w:rPr>
        <w:t>В случае невыполнения одного из пунктов данного Положения, команда не будет допущена к турнир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10"/>
        </w:rPr>
        <w:t xml:space="preserve">Организаторы соревнований за травмы, полученные в период проведения соревнований, ответственность н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24"/>
        </w:rPr>
        <w:t>несут.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323232"/>
          <w:u w:val="single"/>
          <w:lang w:val="en-US"/>
        </w:rPr>
        <w:t>VI</w:t>
      </w:r>
      <w:r>
        <w:rPr>
          <w:rFonts w:cs="Times New Roman" w:ascii="Times New Roman" w:hAnsi="Times New Roman"/>
          <w:i w:val="false"/>
          <w:iCs w:val="false"/>
          <w:color w:val="323232"/>
          <w:u w:val="single"/>
        </w:rPr>
        <w:t>. Правила Турни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</w:rPr>
        <w:t xml:space="preserve">Турнир проводится    в соответствии с «Правилами», утвержденными Госкомспортом России с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9"/>
        </w:rPr>
        <w:t xml:space="preserve">дополнениями, утвержденными Президиумом ФКР 07.09.99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8"/>
        </w:rPr>
        <w:t xml:space="preserve">Запрещаются прямые удары ногами в голову и удары коленями в голову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7"/>
        </w:rPr>
        <w:t>Весовые категории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</w:rPr>
        <w:t>9- 10 лет: до 27 кг, до 31 кг, до 35кг, до 40кг, до 45кг, свыше 45кг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3232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</w:rPr>
        <w:t>11-12 лет: до 30 кг, до 35кг, до 40кг, до 45кг, до 50 кг, свыше 50кг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8"/>
        </w:rPr>
        <w:t xml:space="preserve">Бои проводятся по олимпийской системе (с выбыванием после поражения)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</w:rPr>
        <w:t xml:space="preserve"> место проводятся бои.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323232"/>
          <w:u w:val="single"/>
          <w:lang w:val="en-US"/>
        </w:rPr>
        <w:t>VII</w:t>
      </w:r>
      <w:r>
        <w:rPr>
          <w:rFonts w:cs="Times New Roman" w:ascii="Times New Roman" w:hAnsi="Times New Roman"/>
          <w:i w:val="false"/>
          <w:iCs w:val="false"/>
          <w:color w:val="323232"/>
          <w:u w:val="single"/>
        </w:rPr>
        <w:t>. Определение победителей и награжд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9"/>
        </w:rPr>
        <w:t xml:space="preserve">Победители и призеры определяются в каждой весовой категории и награждаютс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6"/>
        </w:rPr>
        <w:t xml:space="preserve">кубками; медалями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8"/>
        </w:rPr>
        <w:t>дипломами.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323232"/>
          <w:u w:val="single"/>
          <w:lang w:val="en-US"/>
        </w:rPr>
        <w:t>VIII</w:t>
      </w:r>
      <w:r>
        <w:rPr>
          <w:rFonts w:cs="Times New Roman" w:ascii="Times New Roman" w:hAnsi="Times New Roman"/>
          <w:i w:val="false"/>
          <w:iCs w:val="false"/>
          <w:color w:val="323232"/>
          <w:u w:val="single"/>
        </w:rPr>
        <w:t>. Финансовые услов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11"/>
        </w:rPr>
        <w:t xml:space="preserve">Расходы, связанные с организацией и проведением Турнира, ложатся на ТОФК, комитет по физической культур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12"/>
        </w:rPr>
        <w:t>и спорту администрации Тамб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</w:rPr>
        <w:t>Расходы по финансированию участников (проезд, проживание, питание) несут командирующие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</w:rPr>
        <w:t>Проживание в гостинице - от 350 руб. в сутки (с питанием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3232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</w:rPr>
        <w:t>Стартовый взнос участника- 100 руб.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323232"/>
          <w:u w:val="single"/>
          <w:lang w:val="en-US"/>
        </w:rPr>
        <w:t>IX</w:t>
      </w:r>
      <w:r>
        <w:rPr>
          <w:rFonts w:cs="Times New Roman" w:ascii="Times New Roman" w:hAnsi="Times New Roman"/>
          <w:i w:val="false"/>
          <w:iCs w:val="false"/>
          <w:color w:val="323232"/>
          <w:u w:val="single"/>
        </w:rPr>
        <w:t>. Заявки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3232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</w:rPr>
        <w:t>Предварительные заявки на участие в Турнире  должны   быть поданы до 20 октября   2005 г по адресу: г. Тамбов, Моршанское шоссе, д.3, кв. 87. Меркулову Александру Анатольевичу, тел: 8-0752-710611, 8-910-7536871 (Меркулов А.), 8-0752-790912 (Бондаренко С.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12"/>
        </w:rPr>
        <w:t xml:space="preserve">Настоящее Положение является вызовом на соревнования и основанием для оформления командировочны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23232"/>
          <w:spacing w:val="5"/>
        </w:rPr>
        <w:t>расходов.</w:t>
      </w:r>
    </w:p>
    <w:p>
      <w:pPr>
        <w:pStyle w:val="Normal"/>
        <w:shd w:fill="FFFFFF" w:val="clear"/>
        <w:spacing w:lineRule="auto" w:line="360"/>
        <w:ind w:firstLine="720"/>
        <w:rPr>
          <w:rFonts w:cs="Times New Roman"/>
          <w:color w:val="323232"/>
          <w:spacing w:val="-5"/>
          <w:sz w:val="22"/>
          <w:szCs w:val="22"/>
        </w:rPr>
      </w:pPr>
      <w:r>
        <w:rPr>
          <w:rFonts w:cs="Times New Roman"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cs="Times New Roman"/>
          <w:color w:val="323232"/>
          <w:spacing w:val="-5"/>
          <w:sz w:val="22"/>
          <w:szCs w:val="22"/>
        </w:rPr>
      </w:pPr>
      <w:r>
        <w:rPr>
          <w:rFonts w:cs="Times New Roman"/>
          <w:color w:val="323232"/>
          <w:spacing w:val="-5"/>
          <w:sz w:val="22"/>
          <w:szCs w:val="22"/>
        </w:rPr>
        <w:t>Оргкомитет</w:t>
      </w:r>
    </w:p>
    <w:sectPr>
      <w:type w:val="nextPage"/>
      <w:pgSz w:w="11906" w:h="16838"/>
      <w:pgMar w:left="817" w:right="750" w:gutter="0" w:header="0" w:top="10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9:35:00Z</dcterms:created>
  <dc:creator>-</dc:creator>
  <dc:description/>
  <cp:keywords/>
  <dc:language>en-US</dc:language>
  <cp:lastModifiedBy>-</cp:lastModifiedBy>
  <dcterms:modified xsi:type="dcterms:W3CDTF">2005-10-02T19:53:00Z</dcterms:modified>
  <cp:revision>3</cp:revision>
  <dc:subject/>
  <dc:title/>
</cp:coreProperties>
</file>