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УТВЕРЖДАЮ» </w:t>
        <w:br/>
        <w:t>Президент АКККСПб и Л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___________/М.А.Панов/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проведении Открытого Кубка г. Санкт-Петербурга по Кёкусинкай каратэ среди детей</w:t>
        <w:br/>
        <w:t xml:space="preserve"> (7-12 лет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ЦЕЛИ И ЗАДАЧ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бок проводится с целью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пуляризации каратэ стиля Кёкусинка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ивлечение молодежи к занятиям спортом и пропаганда здорового образа жизн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вышения мастерства спортсмен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увеличения соревновательной практик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исвоение по результатам турнира спортивных разрядов участникам Куб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МЕСТО И ВРЕМЯ ПР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Кубок проводится 27 ноября 2005 года по адресу: Санкт-Петербург, Левашовский пр., 7/11, стадион «Метрострой» (ст.м. «Петроградская»). Начало соревнований в 10.00. Вход для зрителей 30 руб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звешивание участников проводится 26 ноября в стадионе «Метрострой» с 19.00 до 21.00. Мандатная комиссия и жеребьевка в 21.00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УСЛОВИЯ ПРОВЕДЕНИЯ КУБ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астниками Кубка могут быть спортсмены всех стилей, которым на день соревнований исполнилось 7 лет и не исполнилось 13 лет.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взвешивании клуб или секция должен представить следующие документ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Заявку на команду с медицинским допуском (</w:t>
      </w:r>
      <w:r>
        <w:rPr>
          <w:color w:val="000000"/>
          <w:sz w:val="20"/>
          <w:szCs w:val="20"/>
          <w:u w:val="single"/>
        </w:rPr>
        <w:t>из физкультурного диспансера</w:t>
      </w:r>
      <w:r>
        <w:rPr>
          <w:color w:val="000000"/>
          <w:sz w:val="20"/>
          <w:szCs w:val="20"/>
        </w:rPr>
        <w:t>), оформленную в установленном порядке (с паспортными данными спортсменов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Свидетельство о рождении спортсмен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Будо-паспорт спортсмен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Разрядную книжку спортсмен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Заявление от родителей на каждого спортсмен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ждый спортсмен должен иметь белое кимоно с соответствующими эмблемами, пояс, соответствующей квалификации, щитки на голень и подъем стопы БЕЛОГО ЦВЕТА, юноши раковину на пах, девушки защитный протектор на грудь. </w:t>
      </w:r>
      <w:r>
        <w:rPr>
          <w:color w:val="000000"/>
          <w:sz w:val="20"/>
          <w:szCs w:val="20"/>
          <w:u w:val="single"/>
        </w:rPr>
        <w:t>Все защитное снаряжение должно одеваться под кимоно</w:t>
      </w:r>
      <w:r>
        <w:rPr>
          <w:color w:val="000000"/>
          <w:sz w:val="20"/>
          <w:szCs w:val="20"/>
        </w:rPr>
        <w:t>. В категория 7-8 и 9-10 лет обязательными являются накладки на руки и шлем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несоблюдении вышеуказанных пунктов Положения команда или отдельный спортсмен </w:t>
      </w:r>
      <w:r>
        <w:rPr>
          <w:b/>
          <w:color w:val="000000"/>
          <w:sz w:val="20"/>
          <w:szCs w:val="20"/>
          <w:u w:val="single"/>
        </w:rPr>
        <w:t>не будут допущены к соревнованиям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есовые категории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Юнош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7-8 лет: </w:t>
      </w:r>
      <w:r>
        <w:rPr>
          <w:bCs/>
          <w:color w:val="000000"/>
          <w:sz w:val="20"/>
          <w:szCs w:val="20"/>
        </w:rPr>
        <w:t>до 25 кг., до 30 кг., св. 30 к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8-9 лет: </w:t>
      </w:r>
      <w:r>
        <w:rPr>
          <w:bCs/>
          <w:color w:val="000000"/>
          <w:sz w:val="20"/>
          <w:szCs w:val="20"/>
        </w:rPr>
        <w:t>до 30 кг., до 35 кг., св. 35 к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1-12 лет: </w:t>
      </w:r>
      <w:r>
        <w:rPr>
          <w:bCs/>
          <w:color w:val="000000"/>
          <w:sz w:val="20"/>
          <w:szCs w:val="20"/>
        </w:rPr>
        <w:t>до 35 кг., до40 кг., до 45 кг., св. 45 к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Девочки: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9-10 лет: </w:t>
      </w:r>
      <w:r>
        <w:rPr>
          <w:bCs/>
          <w:color w:val="000000"/>
          <w:sz w:val="20"/>
          <w:szCs w:val="20"/>
        </w:rPr>
        <w:t>до 35 к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1-12 лет: </w:t>
      </w:r>
      <w:r>
        <w:rPr>
          <w:bCs/>
          <w:color w:val="000000"/>
          <w:sz w:val="20"/>
          <w:szCs w:val="20"/>
        </w:rPr>
        <w:t>до 40 кг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организаций – не членов Ассоциации допуск не более 2 спортсменов в каждую категорию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ОПРЕДЕЛЕНИЕ ПОБЕДИТЕЛЕЙ И НАГРАЖД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едители и призеры определяются отдельно в каждой весовой категории, награждаются Кубками, медалями, диплом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ламент поединков: до полуфиналов – 2 минуты с обязательным решением судей; полуфиналы и финалы – 2 мин. + 1 мин  - взвешивание (разница в весе во всех категориях 2,5 кг.) + 1 ми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ЗАЯВК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варительные заявки на участие в Открытом Кубке г.Санкт-Петербурга с указанием количества спортсменов и их весовых категорий направлять: </w:t>
      </w:r>
      <w:hyperlink r:id="rId2">
        <w:r>
          <w:rPr>
            <w:rStyle w:val="InternetLink"/>
            <w:sz w:val="20"/>
            <w:szCs w:val="20"/>
            <w:lang w:val="en-US"/>
          </w:rPr>
          <w:t>spb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if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 факс (812) 112-66-12 (для Волкова Алексея), 8-911-967-91-95, телефон (812) 586-67-81 (Шайдурова Галина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явки принимаются до 22 ноября 2004 г. Без предварительной заявки команды не допускаются к участию в Куб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ФИНАНСИРОВАНИ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инансирование проведения Кубка осуществляют организатор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артовый взнос 200 рублей с одного участника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ргкомитет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УТВЕРЖДАЮ» </w:t>
        <w:br/>
        <w:t>Президент АКККСПб и Л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___________/М.А.Панов/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проведении Открытого Первенства г. Санкт-Петербурга по Кёкусинкай каратэ среди юношей (13-15 лет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ЦЕЛИ И ЗАДАЧ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енство проводится с целью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пуляризации каратэ стиля Кёкусинка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ивлечение молодежи к занятиям спортом и пропаганда здорового образа жизн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выявление сильнейших спортсменов г. Санкт-Петербурга и комплектование сборной команды для участия в Первенстве России среди юнош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вышения мастерства спортсмен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увеличения соревновательной практик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исвоение по результатам турнира спортивных разрядов участникам Первенст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МЕСТО И ВРЕМЯ ПРО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енство проводится 27 ноября 2005 года по адресу: Санкт-Петербург, Левашовский пр., 7/11, стадион «Метрострой» (ст.м. «Петроградская»). Начало соревнований в 10.00. Вход для зрителей 30 руб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звешивание участников проводится 26 ноября в стадионе «Метрострой» с 19.00 до 21.00. Мандатная комиссия и жеребьевка в 21.00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УСЛОВИЯ ПРОВЕДЕНИЯ ПЕРВЕНСТВ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астниками Первенства могут быть спортсмены всех стилей, которым на день соревнований исполнилось 13, 14 или 15 ле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взвешивании клуб или секция должен представить следующие документ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Заявку на команду с медицинским допуском (</w:t>
      </w:r>
      <w:r>
        <w:rPr>
          <w:color w:val="000000"/>
          <w:sz w:val="20"/>
          <w:szCs w:val="20"/>
          <w:u w:val="single"/>
        </w:rPr>
        <w:t>из физкультурного диспансера</w:t>
      </w:r>
      <w:r>
        <w:rPr>
          <w:color w:val="000000"/>
          <w:sz w:val="20"/>
          <w:szCs w:val="20"/>
        </w:rPr>
        <w:t>), оформленную в установленном порядке (с паспортными данными спортсменов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Свидетельство о рождении спортсмена или паспорт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Будо-паспорт спортсмен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Разрядную книжку спортсмен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Заявление от родителей на каждого спортсмен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ждый спортсмен должен иметь белое кимоно с соответствующими эмблемами, пояс, соответствующей квалификации, щитки на голень и подъем стопы БЕЛОГО ЦВЕТА, юноши раковину на пах, девушки защитный протектор на грудь. </w:t>
      </w:r>
      <w:r>
        <w:rPr>
          <w:color w:val="000000"/>
          <w:sz w:val="20"/>
          <w:szCs w:val="20"/>
          <w:u w:val="single"/>
        </w:rPr>
        <w:t>Все защитное снаряжение должно одеваться под кимоно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несоблюдении вышеуказанных пунктов Положения команда или отдельный спортсмен </w:t>
      </w:r>
      <w:r>
        <w:rPr>
          <w:b/>
          <w:color w:val="000000"/>
          <w:sz w:val="20"/>
          <w:szCs w:val="20"/>
          <w:u w:val="single"/>
        </w:rPr>
        <w:t>не будут допущены к соревнованиям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есовые категории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Юноши: до 40 кг; до 45 кг; до 50 кг; до 55 кг; до 60 кг; до 65 кг; св.65 кг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вушки: до 50 кг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организаций – не членов Ассоциации допуск не более 2 спортсменов в каждую категорию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егламент боев: 2 минуты + 1 минута – взвешивание (разница в весе составляет 2,5 кг., в категории св. 65 кг. – 3 кг) + 1 минут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ОПРЕДЕЛЕНИЕ ПОБЕДИТЕЛЕЙ И НАГРАЖД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едители и призеры определяются отдельно в каждой весовой категории, награждаются Кубками, медалями, диплом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ЗАЯВК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варительные заявки на участие в Открытом Первенстве г.Санкт-Петербурга с указанием количества спортсменов и их весовых категорий направлять: </w:t>
      </w:r>
      <w:hyperlink r:id="rId3">
        <w:r>
          <w:rPr>
            <w:rStyle w:val="InternetLink"/>
            <w:sz w:val="20"/>
            <w:szCs w:val="20"/>
            <w:lang w:val="en-US"/>
          </w:rPr>
          <w:t>spb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if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 факс (812) 112-66-12 (для Волкова Алексея), 8-911-967-91-95, телефон (812) 586-67-81 (Шайдурова Галина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явки принимаются до 22 ноября 2004 г. Без предварительной заявки команды не допускаются к участию в Первенств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ФИНАНСИРОВАНИ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инансирование проведения Первенства осуществляют организатор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артовый взнос 200 рублей с одного участника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ргкомитет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Приложение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Я, ________________________________________, мать/отец __________________________, «__»______19__ года рождения, не возражаю против участия своего ребенка в Кубке Санкт-Петербурга по Кёкусинкай каратэ среди детей 27 ноября 2005 г. В случае полученных травм в ходе спортивных поединков претензий к организаторам иметь не буду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дпись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Да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b-ifk@yandex.ru" TargetMode="External"/><Relationship Id="rId3" Type="http://schemas.openxmlformats.org/officeDocument/2006/relationships/hyperlink" Target="mailto:spb-if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9:18:00Z</dcterms:created>
  <dc:creator>Пользователь</dc:creator>
  <dc:description/>
  <cp:keywords/>
  <dc:language>en-US</dc:language>
  <cp:lastModifiedBy>Константин Белый</cp:lastModifiedBy>
  <cp:lastPrinted>2005-11-05T12:12:00Z</cp:lastPrinted>
  <dcterms:modified xsi:type="dcterms:W3CDTF">2005-11-10T15:36:00Z</dcterms:modified>
  <cp:revision>5</cp:revision>
  <dc:subject/>
  <dc:title>«УТВЕРЖДАЮ» </dc:title>
</cp:coreProperties>
</file>