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3260"/>
        <w:gridCol w:w="284"/>
        <w:gridCol w:w="2976"/>
      </w:tblGrid>
      <w:tr>
        <w:trPr>
          <w:trHeight w:val="2266" w:hRule="atLeast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Cs/>
              </w:rPr>
              <w:t>Утверждаю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о физической культур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и спорту Брян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Ю.В. Горл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____”  __________ 2005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>Официальный представитель Федерации Кекусинкай России в ЦФ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К.В. Белы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>____” __________ 2005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«Утверждаю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Брянской региональной федерации Кекусинкай каратэ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О.А. Ермола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____” __________ 2005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Cs/>
        </w:rPr>
      </w:pPr>
      <w:r>
        <w:rPr>
          <w:bCs/>
        </w:rPr>
        <w:t>о проведении Открытого Чемпионата Центрального Федерального округа России по Кекусинкай каратэ среди мужчин и женщи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u w:val="single"/>
        </w:rPr>
        <w:t>Цели и задач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>Открытый Чемпионат ЦФО проводится с целью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опуляризации стиля Кекусинкай каратэ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овышения мастерства спортсменов за счет увеличения соревновательной практик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азвития спортивных связей и обмена опытом между тренерами и спортсменами различных региональных организаций ФКР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u w:val="single"/>
        </w:rPr>
        <w:t>Место и время проведения Открытого Чемпионата ЦФО Росси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оревнования состоятся в г. Брянске 6 ноября 2005 года в ДС «Динамо» по                        адресу: </w:t>
      </w:r>
      <w:r>
        <w:rPr>
          <w:bCs/>
          <w:u w:val="single"/>
        </w:rPr>
        <w:t>г. Брянск, ул. Дуки, д. 56.</w:t>
      </w:r>
    </w:p>
    <w:p>
      <w:pPr>
        <w:pStyle w:val="Normal"/>
        <w:jc w:val="both"/>
        <w:rPr/>
      </w:pPr>
      <w:r>
        <w:rPr>
          <w:bCs/>
        </w:rPr>
        <w:t xml:space="preserve">График проведения Открытого Чемпионата ЦФО: </w:t>
      </w:r>
    </w:p>
    <w:p>
      <w:pPr>
        <w:pStyle w:val="Normal"/>
        <w:jc w:val="both"/>
        <w:rPr/>
      </w:pPr>
      <w:r>
        <w:rPr>
          <w:b/>
        </w:rPr>
        <w:t xml:space="preserve">6 ноября 2005 года </w:t>
      </w:r>
      <w:r>
        <w:rPr>
          <w:bCs/>
        </w:rPr>
        <w:t>– медицинская комисс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 xml:space="preserve">взвешивание                     - с 10.00 до 11.00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мандатная комиссия</w:t>
      </w:r>
    </w:p>
    <w:p>
      <w:pPr>
        <w:pStyle w:val="Normal"/>
        <w:jc w:val="both"/>
        <w:rPr>
          <w:bCs/>
        </w:rPr>
      </w:pPr>
      <w:r>
        <w:rPr>
          <w:bCs/>
        </w:rPr>
        <w:t>Начало соревнований в 11.0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u w:val="single"/>
        </w:rPr>
        <w:t>Организация и руководство проведения Открытого ЦФ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Общее руководство подготовкой и проведением соревнований осуществляет Комитет по физической культуре и спорту Брянской области.  </w:t>
      </w:r>
    </w:p>
    <w:p>
      <w:pPr>
        <w:pStyle w:val="Normal"/>
        <w:jc w:val="both"/>
        <w:rPr>
          <w:bCs/>
        </w:rPr>
      </w:pPr>
      <w:r>
        <w:rPr>
          <w:bCs/>
        </w:rPr>
        <w:t>Непосредственное исполнение мероприятий, связанных с подготовкой и проведением Открытого Чемпионата ЦФО возлагается на Брянскую региональную организацию ФКР. Ответственный от Брянской региональной организации Потеев Д.В (</w:t>
      </w:r>
      <w:r>
        <w:rPr>
          <w:bCs/>
          <w:lang w:val="en-US"/>
        </w:rPr>
        <w:t>II</w:t>
      </w:r>
      <w:r>
        <w:rPr>
          <w:bCs/>
        </w:rPr>
        <w:t xml:space="preserve"> Дан).</w:t>
      </w:r>
    </w:p>
    <w:p>
      <w:pPr>
        <w:pStyle w:val="Normal"/>
        <w:jc w:val="both"/>
        <w:rPr>
          <w:bCs/>
        </w:rPr>
      </w:pPr>
      <w:r>
        <w:rPr>
          <w:bCs/>
        </w:rPr>
        <w:t>Главный судья Открытого Чемпионата ЦФО Белый К.В. (</w:t>
      </w:r>
      <w:r>
        <w:rPr>
          <w:bCs/>
          <w:lang w:val="en-US"/>
        </w:rPr>
        <w:t>IV</w:t>
      </w:r>
      <w:r>
        <w:rPr>
          <w:bCs/>
        </w:rPr>
        <w:t xml:space="preserve"> Дан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u w:val="single"/>
        </w:rPr>
        <w:t>Судейств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Вопросы формирования судейской бригады возлагается на главного судью соревнований Белого К.В. (</w:t>
      </w:r>
      <w:r>
        <w:rPr>
          <w:bCs/>
          <w:lang w:val="en-US"/>
        </w:rPr>
        <w:t>IV</w:t>
      </w:r>
      <w:r>
        <w:rPr>
          <w:bCs/>
        </w:rPr>
        <w:t xml:space="preserve"> Дан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u w:val="single"/>
        </w:rPr>
        <w:t>Участники соревнований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Для участия в соревнованиях допускаются: спортсмены (мужчины и женщины) не моложе 18 лет и имеющие квалификацию не ниже 8 Кю.</w:t>
      </w:r>
    </w:p>
    <w:p>
      <w:pPr>
        <w:pStyle w:val="Normal"/>
        <w:jc w:val="both"/>
        <w:rPr/>
      </w:pPr>
      <w:r>
        <w:rPr>
          <w:bCs/>
        </w:rPr>
        <w:t>Для мандатной комиссии каждый спортсмен должен иметь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заявку на участие в соревнованиях, оформленную в соответствии с установленными требованиями;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- гражданский паспорт (ксерокопию обязательно);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>- будо-паспорт;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- </w:t>
      </w:r>
      <w:r>
        <w:rPr>
          <w:bCs/>
        </w:rPr>
        <w:t>квалификационную зачетную книжку спортсмен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медицинский полис фонда обязательного медицинского страхования.</w:t>
      </w:r>
    </w:p>
    <w:p>
      <w:pPr>
        <w:pStyle w:val="Normal"/>
        <w:jc w:val="both"/>
        <w:rPr>
          <w:bCs/>
        </w:rPr>
      </w:pPr>
      <w:r>
        <w:rPr>
          <w:bCs/>
        </w:rPr>
        <w:t>Вопросы страхования спортсменов решают руководители команд самостоятельно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портсмен должен иметь при себе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белое чистое кимоно с символикой стиля Кекусинкай (для представителей стиля);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- пояс, соответствующий квалификации;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- защитные протекторы белого цвета на голень и взъем стопы, для женщин защитный протектор на грудь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u w:val="single"/>
        </w:rPr>
        <w:t xml:space="preserve"> Правила соревновани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Открытый Чемпионат ЦФО  проводится в соответствии с «Правилами», утвержденными Госкомспортом РФ 18.11.1996 г., дополненными и утвержденными Президиумом ФКР 07.09.1999 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оревнования проводятся для мужчин в 3-х весовых категориях: </w:t>
      </w:r>
    </w:p>
    <w:p>
      <w:pPr>
        <w:pStyle w:val="Normal"/>
        <w:ind w:firstLine="1418"/>
        <w:jc w:val="both"/>
        <w:rPr/>
      </w:pPr>
      <w:r>
        <w:rPr>
          <w:bCs/>
        </w:rPr>
        <w:t xml:space="preserve">до 70 кг, до 80 кг и свыше 80 кг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ля женщин в 2-х весовых категориях: </w:t>
      </w:r>
    </w:p>
    <w:p>
      <w:pPr>
        <w:pStyle w:val="Normal"/>
        <w:ind w:firstLine="1418"/>
        <w:jc w:val="both"/>
        <w:rPr/>
      </w:pPr>
      <w:r>
        <w:rPr>
          <w:bCs/>
        </w:rPr>
        <w:t>до 60 кг. и св.60 кг.  по олимпийской системе (с выбыванием после поражения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 </w:t>
      </w:r>
      <w:r>
        <w:rPr>
          <w:bCs/>
          <w:lang w:val="en-US"/>
        </w:rPr>
        <w:t>III</w:t>
      </w:r>
      <w:r>
        <w:rPr>
          <w:bCs/>
        </w:rPr>
        <w:t>-е место проводятся бо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рганизаторы соревнований за травмы, полученные в период проведения соревнований, ответственности не несут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b/>
          <w:u w:val="single"/>
        </w:rPr>
        <w:t>Определение победителей и награжд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Определение победителей и призеров производится в соответствии с «Правилами», утвержденными Госкомспортом РФ 18.11.1996 г., дополненными и утвержденными Президиумом ФКР 7.09.1999 г. в каждой весовой категории. Призеры соревнований награждаютс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дипломами;</w:t>
      </w:r>
    </w:p>
    <w:p>
      <w:pPr>
        <w:pStyle w:val="Normal"/>
        <w:jc w:val="both"/>
        <w:rPr>
          <w:bCs/>
        </w:rPr>
      </w:pPr>
      <w:r>
        <w:rPr>
          <w:bCs/>
        </w:rPr>
        <w:t>-  кубкам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медалями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b/>
          <w:u w:val="single"/>
        </w:rPr>
        <w:t>Финансовые услов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Расходы, связанные с организацией и проведением Открытого Чемпионата ЦФО несут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Комитет по физической культуре и спорту Брянской области оплата работы судей, обслуживающего персонала, награждение, оплата аренды помещения, изготовление плакатов-афиш;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- Брянская региональная общественная организация Федерации Кекусинкай Каратэ-До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сходы по финансированию участников (проезд, проживание, питание) несут командирующие организаци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lang w:val="en-US"/>
        </w:rPr>
        <w:t>IX</w:t>
      </w:r>
      <w:r>
        <w:rPr>
          <w:b/>
        </w:rPr>
        <w:t xml:space="preserve">. </w:t>
      </w:r>
      <w:r>
        <w:rPr>
          <w:b/>
          <w:u w:val="single"/>
        </w:rPr>
        <w:t>Заявк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варительные заявки на участие в Открытом Чемпионате ЦФО направлять по адресу: 241047, г. Брянск, ул. Димитрова, 46 ”Б”, 98. т. 8 (0832) 26-35-06; 8-910-231-88-77; 8-910-331-37-38 Ермолаеву О.А. или по т. 8-910-337-94-34  Потееву Д.В. не позднее, чем за четыре дня до соревнований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Оргкомитет Открытого Чемпионата ЦФО.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 </w:t>
      </w:r>
      <w:r>
        <w:rPr>
          <w:b/>
          <w:bCs/>
          <w:sz w:val="20"/>
          <w:szCs w:val="20"/>
        </w:rPr>
        <w:t>Данное положение является основанием для оформления командировочных удостоверений.</w:t>
      </w:r>
    </w:p>
    <w:sectPr>
      <w:footerReference w:type="default" r:id="rId2"/>
      <w:type w:val="nextPage"/>
      <w:pgSz w:w="11906" w:h="16838"/>
      <w:pgMar w:left="1588" w:right="851" w:gutter="0" w:header="0" w:top="79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18:00Z</dcterms:created>
  <dc:creator>222</dc:creator>
  <dc:description/>
  <dc:language>en-US</dc:language>
  <cp:lastModifiedBy>Олег Е.</cp:lastModifiedBy>
  <cp:lastPrinted>2003-10-15T10:26:00Z</cp:lastPrinted>
  <dcterms:modified xsi:type="dcterms:W3CDTF">2005-09-27T07:12:00Z</dcterms:modified>
  <cp:revision>9</cp:revision>
  <dc:subject/>
  <dc:title>«Утверждаю»</dc:title>
</cp:coreProperties>
</file>