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39"/>
        <w:gridCol w:w="3237"/>
        <w:gridCol w:w="360"/>
        <w:gridCol w:w="3060"/>
      </w:tblGrid>
      <w:tr>
        <w:trPr>
          <w:trHeight w:val="2744" w:hRule="atLeast"/>
        </w:trPr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Представитель ФКР по Центральном Федеральному округ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______________ Белый К.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  _______ 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/>
            </w:pPr>
            <w:r>
              <w:rPr/>
              <w:t>ИО Началькика Отдела по Физической культуре и Спорту по Новомосковскому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________ Кузнецов Ю.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  _______  2008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/>
            </w:pPr>
            <w:r>
              <w:rPr/>
              <w:t xml:space="preserve">Председатель Тульской Областной Молодёжной Федерации Кёкусинкай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__________Земский М.В.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   _________  2008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проведения Первенства Центрального Федерального округа (ЦФО) по Киокусинк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уппа дисциплин - «Кёкусин», раздел  - «Кумитэ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(14-15 ле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Цели и задач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2"/>
          <w:szCs w:val="22"/>
        </w:rPr>
        <w:t>Первенство ЦФО среди юношей и девушек является календарным мероприятием Федерального агентства по физической культуре и спорту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паганды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я и популяризации вида спорта киокусинка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вышения спортивного мастерства спортсме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>
          <w:sz w:val="22"/>
          <w:szCs w:val="22"/>
        </w:rPr>
        <w:t>Развития спортивно-методических связей и обмена опытом между тренерами и спортсменами региональных  организаций ФКР в ЦФ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своения спортивных разря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влечения молодежи к систематическим занятиям физической культурой и спорто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Место и время проведения Первенства Центрального Федерального округ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ревнования состоятся в г. Новомосковск, Тульской области </w:t>
      </w:r>
      <w:r>
        <w:rPr>
          <w:b/>
          <w:bCs/>
          <w:sz w:val="22"/>
          <w:szCs w:val="22"/>
        </w:rPr>
        <w:t>03</w:t>
      </w:r>
      <w:r>
        <w:rPr>
          <w:b/>
          <w:sz w:val="22"/>
          <w:szCs w:val="22"/>
        </w:rPr>
        <w:t xml:space="preserve"> ноября 2008 г</w:t>
      </w:r>
      <w:r>
        <w:rPr>
          <w:sz w:val="22"/>
          <w:szCs w:val="22"/>
        </w:rPr>
        <w:t>. по адресу: ул. Пашанина, д.39, Новомосковский колледж Физической культуры и спорт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i/>
          <w:sz w:val="22"/>
          <w:szCs w:val="22"/>
          <w:u w:val="single"/>
        </w:rPr>
        <w:t>График проведения Первенства Центрального Федерального округа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00 - 10.30- взвешивание и мандатная комисс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30 -12.00- судейский семинар, жеребьё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00 - торжественное открыт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15 - начало поедин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8.00 (ориентировочно)- награждение побед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8.30- окончание турни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i/>
          <w:sz w:val="22"/>
          <w:szCs w:val="22"/>
          <w:u w:val="single"/>
        </w:rPr>
        <w:t>Организация и руководство проведением Первенства Центрального Федерального округ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бщий контроль за подготовкой и проведением соревнований осуществляет ФКР. Ответственный от ФКР -  и.о. полномочного представителя ФКР в ЦФО Ермолаев О.А. (Брянск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лавный судья Первенства ЦФО </w:t>
        <w:tab/>
        <w:t>– Белый К.В.</w:t>
        <w:tab/>
        <w:t>(СМК, 4 дан, Москва).</w:t>
        <w:tab/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лавный секретарь</w:t>
        <w:tab/>
        <w:tab/>
        <w:tab/>
        <w:t>– Земский М.В.. (3 дан, Тульская область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ая региональная команда с количеством спортсменов более 5 обязаны делегировать за свой счет в судейскую коллегию Первенства не менее 1 судь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i/>
          <w:sz w:val="22"/>
          <w:szCs w:val="22"/>
          <w:u w:val="single"/>
        </w:rPr>
        <w:t>Участники Первенства Центрального Федерального округ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 участию в Первенства Центрального Федерального округа допускаются команды региональных организаций (отделений) ФКР, не имеющие задолженности по годовому членскому взносу за 2008 г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ами Первенства России среди юношей и девушек могут быть спортсмены в возрасте от 14 до 15 лет включительно на день проведения соревнований, имеющие квалификацию по виду спорта Киокусинкай, не ниже 7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sz w:val="22"/>
          <w:szCs w:val="22"/>
          <w:u w:val="single"/>
        </w:rPr>
        <w:t>предо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пуск спортивного вр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разрешение на участие в соревнованиях от родителей, заверенное руководителем команды (форма расписки приведена в Приложении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любого из указанных документов спортсмен может быть не допущен к участию в Первенстве.</w:t>
      </w:r>
    </w:p>
    <w:p>
      <w:pPr>
        <w:pStyle w:val="Normal"/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яс, соответствующи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текторы белого цвета на голень и подъ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щитный шлем на голо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видуальную защитную раковину на пах – для юнош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>
          <w:sz w:val="22"/>
          <w:szCs w:val="22"/>
        </w:rPr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ервенства Центрального Федерального округа по кумитэ проводится в соответствии с «Правилами соревнований по Киокусинкай» Ассоциации Киокусинкай России, утвержденными Росспортом 12.04.2008, с учетом Приложения по группе дисциплин «Кёкусин», утвержденному АКР в 2006 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роходят в весовых категори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Юноши (14-15 лет)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Девушки (14-15 лет): 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го проводится 11 видов программы - разыгрывается 11 комплектов наград по 3 места в каждом комплекте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победителей и призеров производится в соответствии с «Правилами соревнований по Киокусинкай» АКР, с учетом Приложения по группе дисциплин «Кёкусин», утвержденными в 2006 г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 Первенства в каждой весовой категории награж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б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еда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ипломами;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Расходы по финансированию Первенства несут организатор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ртовые взносы не взимаются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явки.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анды других Федераций кёкусинкай могут участвовать только по согласованию с Главным судьёй соревнований. Обязательна предварительная заявка об участии от клуба с указани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а бойц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ой ро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чного веса.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both"/>
        <w:rPr/>
      </w:pPr>
      <w:r>
        <w:rPr>
          <w:sz w:val="22"/>
          <w:szCs w:val="22"/>
        </w:rPr>
        <w:t xml:space="preserve">Предварительные заявки присылать по: факс (48762) 603-99, тел. 910 943 96 77 (Гусев Д.Е.) или по E-mail: </w:t>
      </w:r>
      <w:r>
        <w:rPr>
          <w:sz w:val="22"/>
          <w:szCs w:val="22"/>
          <w:u w:val="single"/>
          <w:lang w:val="en-US"/>
        </w:rPr>
        <w:t>gusev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tochka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 не позднее 26октября 2008г. 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both"/>
        <w:rPr/>
      </w:pPr>
      <w:r>
        <w:rPr>
          <w:b/>
          <w:sz w:val="22"/>
          <w:szCs w:val="22"/>
        </w:rPr>
        <w:t>Клубы, не заявившие свое участие в соревнованиях, к турниру допущены не буду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Размещение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участников по предваритель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адресу: Тульская область, г. Новомосковск, ул. Пашанина, д.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проезду: с Авто и жд вокзала на маршрутках № 5, 12, 21 до остановки Горбольница, далее прямо по улице 200м до Новомосковского Колледжа Физической культуры и 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ь проживания за сутки: от 200 до 6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Положение является официальным приглашением и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jc w:val="center"/>
        <w:rPr/>
      </w:pPr>
      <w:r>
        <w:rPr>
          <w:sz w:val="22"/>
          <w:szCs w:val="22"/>
        </w:rPr>
        <w:t>_________________ Гусев Д.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>
          <w:sz w:val="22"/>
          <w:szCs w:val="22"/>
        </w:rPr>
        <w:t>«05» сентября 2008 года.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в Первенстве ЦФО среди юношей и девушек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группа дисциплин - «Кёкусин», программа  - «Кумитэ»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ab/>
        <w:tab/>
        <w:t xml:space="preserve">                                   </w:t>
        <w:tab/>
        <w:tab/>
        <w:tab/>
        <w:tab/>
        <w:tab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TextBodyIndent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color w:val="000000"/>
          <w:sz w:val="20"/>
        </w:rPr>
        <w:t>дата рождения _______________ принять участие в Первенстве ЦФО по кумитэ  среди юношей и девушек 02.11.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0"/>
        </w:rPr>
      </w:pPr>
      <w:r>
        <w:rPr>
          <w:b/>
          <w:caps/>
          <w:sz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0"/>
        </w:rPr>
        <w:t>Первенстве ЦФО по кумитэ  среди юношей и девушек 02.11.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0"/>
        </w:rPr>
        <w:t xml:space="preserve">ТРЕНЕР: </w:t>
      </w:r>
      <w:r>
        <w:rPr>
          <w:sz w:val="20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color w:val="000000"/>
          <w:sz w:val="2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КАРТОЧКА УЧАСТНИКА</w:t>
      </w:r>
    </w:p>
    <w:p>
      <w:pPr>
        <w:pStyle w:val="Normal"/>
        <w:rPr/>
      </w:pPr>
      <w:r>
        <w:rPr>
          <w:b/>
          <w:sz w:val="20"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3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MS Mincho;ＭＳ 明朝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lineRule="atLeast" w:line="142" w:before="280" w:after="280"/>
      <w:ind w:left="101" w:right="101" w:hanging="0"/>
      <w:jc w:val="both"/>
    </w:pPr>
    <w:rPr>
      <w:rFonts w:ascii="Arial" w:hAnsi="Arial" w:cs="Arial"/>
      <w:color w:val="2222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3:00Z</dcterms:created>
  <dc:creator>СВЕТА</dc:creator>
  <dc:description/>
  <cp:keywords/>
  <dc:language>en-US</dc:language>
  <cp:lastModifiedBy>WC</cp:lastModifiedBy>
  <cp:lastPrinted>2008-09-10T10:28:00Z</cp:lastPrinted>
  <dcterms:modified xsi:type="dcterms:W3CDTF">2008-09-16T04:33:00Z</dcterms:modified>
  <cp:revision>7</cp:revision>
  <dc:subject/>
  <dc:title>УТВЕРЖДАЮ</dc:title>
</cp:coreProperties>
</file>