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«УТВЕРЖДАЮ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Президент  Московской 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Федерации  Кёкусинкай  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О.В. Игнатов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"____" _</w:t>
            </w:r>
            <w:r>
              <w:rPr>
                <w:sz w:val="24"/>
                <w:lang w:val="en-US"/>
              </w:rPr>
              <w:t>______</w:t>
            </w:r>
            <w:r>
              <w:rPr>
                <w:sz w:val="24"/>
              </w:rPr>
              <w:t>_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г.</w:t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/>
      </w:pPr>
      <w:r>
        <w:rPr/>
        <w:t>ПО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проведении Открытого турнира спортивного клуба "Хинодэ"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 Киокусинкай (кумитэ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д вида спорта 1730001411Я (группа дисциплин Кёкусин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 Цели   и  зада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крытый турнир проводится с целью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- популяризации вида спорта Киокусинкай в Москве;        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повышения спортивного мастерства спортсменов и роста их соревновательной  практики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развития спортивных связей и обмена опытом среди секций и клубов Москвы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Место и  время  провед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left="567" w:firstLine="284"/>
        <w:rPr/>
      </w:pPr>
      <w:r>
        <w:rPr>
          <w:color w:val="000000"/>
          <w:sz w:val="24"/>
          <w:szCs w:val="24"/>
        </w:rPr>
        <w:t xml:space="preserve">Открытый турнир проводится в городе Москва 6 апреля 2008 года на базе спортивного клуба "Хинодэ" (средняя школа № 898, ул. Профсоюзная д. 156, корп. 6). Станция метро "Теплый Стан" (последний вагон из центра), далее пешком до школы № 898. </w:t>
        <w:br/>
        <w:t>9.00 - 10.00 - представление заявок на участие, взвешивание спортсменов;</w:t>
        <w:br/>
        <w:t>10.00 - 11.00 - мандатная комиссия и жеребьевка;</w:t>
        <w:br/>
        <w:t xml:space="preserve">11.00 - начало боев. 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Организация турни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567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а и проведение турнира осуществляется  спортивным клубом «Хинодэ» Организация судейства осуществляется Московской Федерацией Кёкусинкай. </w:t>
        <w:br/>
        <w:t>Главный судья соревнований –  Дёмин Р.А  (II Дан, Судья 1 категории).</w:t>
      </w:r>
    </w:p>
    <w:p>
      <w:pPr>
        <w:pStyle w:val="Normal"/>
        <w:ind w:left="567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.  Участники  турнира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851" w:hanging="425"/>
        <w:rPr/>
      </w:pPr>
      <w:r>
        <w:rPr>
          <w:color w:val="000000"/>
        </w:rPr>
        <w:t>4.</w:t>
      </w:r>
      <w:r>
        <w:rPr>
          <w:color w:val="000000"/>
          <w:sz w:val="24"/>
          <w:szCs w:val="24"/>
        </w:rPr>
        <w:t>1. К участию в турнире допускаются спортсмены (мужчины и женщины) секций и клубов, входящие в состав МФК, ФКР, Федерации Кёкусинкай каратэ ВС и других Федераций. Форма проведения соревнований - личное первенство.</w:t>
      </w:r>
    </w:p>
    <w:p>
      <w:pPr>
        <w:pStyle w:val="Normal"/>
        <w:ind w:left="851" w:hanging="425"/>
        <w:rPr/>
      </w:pPr>
      <w:r>
        <w:rPr>
          <w:color w:val="000000"/>
          <w:sz w:val="24"/>
          <w:szCs w:val="24"/>
        </w:rPr>
        <w:t>4.2. Стартовый взнос за участие в турнире для членов МФК и Федерации Кёкусинкай каратэ ВС - 250 рублей с одного участника.</w:t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Стартовый взнос за участие в турнире для членов ФКР - 300 рублей за одного участника.</w:t>
      </w:r>
    </w:p>
    <w:p>
      <w:pPr>
        <w:pStyle w:val="Normal"/>
        <w:ind w:left="851" w:hanging="425"/>
        <w:rPr>
          <w:color w:val="000000"/>
        </w:rPr>
      </w:pPr>
      <w:r>
        <w:rPr>
          <w:color w:val="000000"/>
          <w:sz w:val="24"/>
          <w:szCs w:val="24"/>
        </w:rPr>
        <w:t>4.4. Стартовый взнос за участие в турнире для представителей других Федераций и стилей - 350 рублей за одного участника.</w:t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5. </w:t>
      </w:r>
      <w:r>
        <w:rPr>
          <w:b/>
          <w:color w:val="000000"/>
          <w:sz w:val="24"/>
          <w:szCs w:val="24"/>
        </w:rPr>
        <w:t>Участники соревнований должны иметь квалификацию с 8 по 1 кю включи   тельно.</w:t>
      </w:r>
      <w:r>
        <w:rPr>
          <w:color w:val="000000"/>
          <w:sz w:val="24"/>
          <w:szCs w:val="24"/>
        </w:rPr>
        <w:t xml:space="preserve"> Вопрос об участии спортсменов с 9 кю рассматривается, в виде исключения, Главным судьей и решение принимается отдельно по каждому участнику.</w:t>
      </w:r>
    </w:p>
    <w:p>
      <w:pPr>
        <w:pStyle w:val="Normal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. Стартовый взнос должен быть внесен до начала мандатной комиссии.</w:t>
      </w:r>
    </w:p>
    <w:p>
      <w:pPr>
        <w:pStyle w:val="Normal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Призеры </w:t>
      </w:r>
      <w:r>
        <w:rPr>
          <w:b/>
          <w:bCs/>
          <w:i/>
          <w:sz w:val="28"/>
          <w:szCs w:val="28"/>
          <w:u w:val="single"/>
        </w:rPr>
        <w:t>городских, областных  и республиканских соревнований</w:t>
      </w:r>
      <w:r>
        <w:rPr>
          <w:b/>
          <w:i/>
          <w:color w:val="000000"/>
          <w:sz w:val="28"/>
          <w:szCs w:val="28"/>
          <w:u w:val="single"/>
        </w:rPr>
        <w:t xml:space="preserve"> к участию в соревнованиях не допускаются.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24"/>
          <w:szCs w:val="28"/>
          <w:u w:val="single"/>
        </w:rPr>
      </w:pPr>
      <w:r>
        <w:rPr>
          <w:b/>
          <w:i/>
          <w:color w:val="000000"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Правила  турни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рнир проводится по Правилам соревнований по кумитэ Ассоциации Киокусинкай Росс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5.1. Весовые  категории: </w:t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sz w:val="24"/>
          <w:szCs w:val="24"/>
        </w:rPr>
        <w:t>мужчины  до 70 кг (код 1730331411А); до 80 кг (код 1730341411Ю); свыше 80 кг (код 1730381411М);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женщины  до 60 кг (код 1730291411С); свыше 60 кг (код 1733011411С)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2 Регламент проведения поединков</w:t>
      </w:r>
    </w:p>
    <w:p>
      <w:pPr>
        <w:pStyle w:val="2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 мин. чистого времени + 2 мин. чистого времени + взвешивание + 2 мин. чистого времени. Разница  в весе  для принятия решения о победителе –5,0 кг для категорий Мужчины до 70 кг, до 80 кг и женщины до 60 и св. 60 кг; 8.0 кг - для категории мужчины свыше 80 кг</w:t>
      </w:r>
    </w:p>
    <w:p>
      <w:pPr>
        <w:pStyle w:val="2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"/>
        <w:ind w:left="360" w:hanging="0"/>
        <w:rPr/>
      </w:pPr>
      <w:r>
        <w:rPr>
          <w:b w:val="false"/>
          <w:szCs w:val="24"/>
        </w:rPr>
        <w:t xml:space="preserve">    </w:t>
      </w:r>
      <w:r>
        <w:rPr>
          <w:i/>
          <w:szCs w:val="24"/>
          <w:u w:val="single"/>
        </w:rPr>
        <w:t xml:space="preserve">Организаторы турнира не несут ответственности за травмы, полученные спортсменами в поединках. </w:t>
      </w:r>
    </w:p>
    <w:p>
      <w:pPr>
        <w:pStyle w:val="Normal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6. Определение победителей и награждени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Победители и призеры Открытого турнира определяются отдельно в каждой весовой категории и награждаются призами, дипломами соответствующих степеней и медалями СК «Хинодэ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7.  Заявки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425"/>
        <w:rPr/>
      </w:pPr>
      <w:r>
        <w:rPr>
          <w:color w:val="000000"/>
          <w:sz w:val="24"/>
          <w:szCs w:val="24"/>
        </w:rPr>
        <w:t>7.1. Заявки, оформленные в установленном порядке, должны быть представлены 6 апреля 2008 года Главному судье турнира с 9.00 до 10.00.</w:t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2. Предварительное количество спортсменов и судей от секций и клубов должно быть сообщено по телефонам 429-11-17, 8-903-745-68-20 или на электронную почту </w:t>
      </w:r>
      <w:hyperlink r:id="rId2">
        <w:r>
          <w:rPr>
            <w:rStyle w:val="InternetLink"/>
            <w:sz w:val="24"/>
            <w:szCs w:val="24"/>
            <w:lang w:val="en-US"/>
          </w:rPr>
          <w:t>deminroma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  не позднее 3 апреля 2008 года (Р.А. Дёмин).</w:t>
      </w:r>
    </w:p>
    <w:p>
      <w:pPr>
        <w:pStyle w:val="Normal"/>
        <w:ind w:left="851" w:hanging="425"/>
        <w:rPr/>
      </w:pPr>
      <w:r>
        <w:rPr>
          <w:color w:val="000000"/>
          <w:sz w:val="24"/>
          <w:szCs w:val="24"/>
        </w:rPr>
        <w:t>7.3. Участники соревнований должны иметь с собой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Будо – паспорт или квалификационную книжку, с отметкой об оплате годового взноса за 2008 год)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удостоверение личности или паспорт;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дицинскую справку о допуске к соревнованиям, оформленную в установленном поряд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Белое чистое кимоно, при этом разрешаются нашивки и эмблемы в соответствие с правилами Киокусинка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Протекторы белого цвета на голень и подъем сто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ндивидуальную защитную раковину на пах – для мужчи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Девушки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425"/>
        <w:rPr>
          <w:b/>
          <w:b/>
          <w:color w:val="000000"/>
          <w:sz w:val="32"/>
          <w:szCs w:val="32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и несоблюдении всех вышеперечисленных условий спортсмены к участию в соревнованиях не допускаются.</w:t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67" w:hanging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ДАННОЕ ПОЛОЖЕНИЕ ЯВЛЯЕТСЯ ОФИЦИАЛЬНЫМ ПРИГЛАШЕНИЕ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 xml:space="preserve">НА ТУРНИР. 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br/>
        <w:t xml:space="preserve">Оргкомитет: Тел. для справок - 429-11-17, 8-903-745-68-20  (Р.А. Дёмин). </w:t>
      </w:r>
      <w:r>
        <w:rPr>
          <w:sz w:val="24"/>
          <w:szCs w:val="24"/>
        </w:rPr>
        <w:t xml:space="preserve">    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Схема проезда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915025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/>
        <w:t xml:space="preserve">Схема проезда </w:t>
      </w:r>
      <w:r>
        <w:rPr/>
        <w:fldChar w:fldCharType="begin"/>
      </w:r>
      <w:r>
        <w:rPr/>
        <w:instrText xml:space="preserve"> SEQ Схема_проезд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  <w:i/>
      <w:sz w:val="24"/>
      <w:u w:val="single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inroman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33:00Z</dcterms:created>
  <dc:creator>wo</dc:creator>
  <dc:description/>
  <cp:keywords/>
  <dc:language>en-US</dc:language>
  <cp:lastModifiedBy>DeminR</cp:lastModifiedBy>
  <cp:lastPrinted>2002-12-23T14:58:00Z</cp:lastPrinted>
  <dcterms:modified xsi:type="dcterms:W3CDTF">2008-03-18T10:58:00Z</dcterms:modified>
  <cp:revision>15</cp:revision>
  <dc:subject/>
  <dc:title> </dc:title>
</cp:coreProperties>
</file>