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146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СОГЛАСОВАНО ”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 физической культуры и спорта ЮВ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Филипенко С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     “       февраля           2008 г.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3040"/>
                            <a:ext cx="20574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СОГЛАСОВАНО ”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зидент Москов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и Кекусинк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Игнатов О.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“        “      февраля 2008 г.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;width:395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СОГЛАСОВАНО ”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 физической культуры и спорта ЮВА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Филипенко С.А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     “       февраля           2008 г.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9;top:178;width:32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СОГЛАСОВАНО ”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зидент Московск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и Кекусинка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Игнатов О.В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“        “      февраля 2008 г.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305</wp:posOffset>
                </wp:positionH>
                <wp:positionV relativeFrom="paragraph">
                  <wp:posOffset>-128905</wp:posOffset>
                </wp:positionV>
                <wp:extent cx="2171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“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ТВЕРЖДАЮ ”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а Управы района Лефортово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моряков А.В.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“       “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февраля      2008 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-10.1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“ </w:t>
                      </w:r>
                      <w:r>
                        <w:rPr>
                          <w:sz w:val="22"/>
                          <w:szCs w:val="22"/>
                        </w:rPr>
                        <w:t xml:space="preserve">УТВЕРЖДАЮ ”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Глава Управы района Лефортово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Сморяков А.В.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“       “     </w:t>
                      </w:r>
                      <w:r>
                        <w:rPr>
                          <w:sz w:val="22"/>
                          <w:szCs w:val="22"/>
                        </w:rPr>
                        <w:t xml:space="preserve">февраля      2008 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 проведении Х Открытого Первенства на Приз Главы Управы района Лефортово  среди детей и младших юношей по Киокусинкай (кумитэ)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Группа дисциплин – Кекусин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-567" w:firstLine="709"/>
        <w:rPr>
          <w:lang w:val="ru-RU"/>
        </w:rPr>
      </w:pPr>
      <w:r>
        <w:rPr>
          <w:lang w:val="ru-RU"/>
        </w:rPr>
        <w:t>МЕСТО И ВРЕМЯ ПРОВЕДЕНИЯ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 xml:space="preserve">Открытое первенство среди юношей состоится в Центре Досуга и Развития “Лефортово”  </w:t>
      </w:r>
      <w:r>
        <w:rPr>
          <w:b/>
          <w:sz w:val="22"/>
          <w:szCs w:val="22"/>
        </w:rPr>
        <w:t>15 марта 2008 года</w:t>
      </w:r>
      <w:r>
        <w:rPr>
          <w:sz w:val="22"/>
          <w:szCs w:val="22"/>
        </w:rPr>
        <w:t xml:space="preserve"> по адресу: Лефортовский вал, д. 14 (проезд: м. Авиамоторная, трамвай 24, 32,37 до ост. Лефортовский вал. Центр находится рядом со стадионом “Энергия”)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30 - 10.30  -  Взвешивание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10.30 - 11.30 -  Мандатная комиссия и жеребьевка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11.3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2.00    -  Парад участников,  начало боев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567" w:firstLine="709"/>
        <w:rPr/>
      </w:pPr>
      <w:r>
        <w:rPr>
          <w:lang w:val="ru-RU"/>
        </w:rPr>
        <w:t>ОРГАНИЗАЦИЯ ПРОВЕДЕНИЯ ТУРНИРА И СУДЕЙСТВО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Подготовку и проведение Первенства осуществляет клуб Кекусинкай “Лефортово”.</w:t>
      </w:r>
    </w:p>
    <w:p>
      <w:pPr>
        <w:pStyle w:val="Heading2"/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я судейства  осуществляется  Московской Федерацией Кекусинкай.</w:t>
      </w:r>
    </w:p>
    <w:p>
      <w:pPr>
        <w:pStyle w:val="Heading2"/>
        <w:ind w:left="-567" w:firstLine="709"/>
        <w:jc w:val="both"/>
        <w:rPr/>
      </w:pPr>
      <w:r>
        <w:rPr>
          <w:sz w:val="22"/>
          <w:szCs w:val="22"/>
          <w:lang w:val="ru-RU"/>
        </w:rPr>
        <w:t>Главный судья соревнований  - Игнатов О.В. (СРК, 5 дан).</w:t>
      </w:r>
    </w:p>
    <w:p>
      <w:pPr>
        <w:pStyle w:val="Heading2"/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оргкомитета, заместитель главного судьи  – Дубынин И.В. (2 дан).</w:t>
      </w:r>
    </w:p>
    <w:p>
      <w:pPr>
        <w:pStyle w:val="TextBodyIndent"/>
        <w:ind w:left="-567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-567"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ЧАСТНИКИ ПЕРВЕНСТВА</w:t>
      </w:r>
    </w:p>
    <w:p>
      <w:pPr>
        <w:pStyle w:val="Normal"/>
        <w:ind w:left="-567" w:firstLine="709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участию в Первенстве допускаются спортсмены: </w:t>
      </w:r>
      <w:r>
        <w:rPr>
          <w:b/>
          <w:sz w:val="22"/>
          <w:szCs w:val="22"/>
          <w:u w:val="single"/>
          <w:lang w:val="ru-RU"/>
        </w:rPr>
        <w:t>девочк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в возрасте 10-11 лет; </w:t>
      </w:r>
      <w:r>
        <w:rPr>
          <w:b/>
          <w:sz w:val="22"/>
          <w:szCs w:val="22"/>
          <w:u w:val="single"/>
          <w:lang w:val="ru-RU"/>
        </w:rPr>
        <w:t>мальчики</w:t>
      </w:r>
      <w:r>
        <w:rPr>
          <w:b/>
          <w:sz w:val="22"/>
          <w:szCs w:val="22"/>
          <w:lang w:val="ru-RU"/>
        </w:rPr>
        <w:t xml:space="preserve"> 9-10 лет, </w:t>
      </w:r>
      <w:r>
        <w:rPr>
          <w:b/>
          <w:sz w:val="22"/>
          <w:szCs w:val="22"/>
          <w:u w:val="single"/>
          <w:lang w:val="ru-RU"/>
        </w:rPr>
        <w:t>юноши</w:t>
      </w:r>
      <w:r>
        <w:rPr>
          <w:b/>
          <w:sz w:val="22"/>
          <w:szCs w:val="22"/>
          <w:lang w:val="ru-RU"/>
        </w:rPr>
        <w:t xml:space="preserve"> в возрасте 12 – 13 лет, </w:t>
      </w:r>
      <w:r>
        <w:rPr>
          <w:sz w:val="22"/>
          <w:szCs w:val="22"/>
          <w:lang w:val="ru-RU"/>
        </w:rPr>
        <w:t>о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екций и клубов, входящих в состав МФК, ФКР. Участие спортсменов других Федераций АКР только по предварительной договоренности с организаторами соревнований.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частники соревнования не должны являться  призерами Первенств и Чемпионатов Москвы и России в своей возрастной категории.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Форма проведения соревнований – личное первенство. </w:t>
      </w:r>
    </w:p>
    <w:p>
      <w:pPr>
        <w:pStyle w:val="2"/>
        <w:ind w:right="-2" w:hanging="0"/>
        <w:jc w:val="both"/>
        <w:rPr/>
      </w:pPr>
      <w:r>
        <w:rPr>
          <w:sz w:val="22"/>
          <w:szCs w:val="22"/>
        </w:rPr>
        <w:t xml:space="preserve">По результатам достижений пяти спортсменов клуба (секции) в любой  весовой категории,  заявленных Главному судье до начала соревнований, определяется командное место. 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/>
      </w:pPr>
      <w:r>
        <w:rPr>
          <w:sz w:val="22"/>
          <w:szCs w:val="22"/>
          <w:lang w:val="ru-RU"/>
        </w:rPr>
        <w:t>Количество участников от секции (клуба) в одной весовой  категории не ограничено. Общее количество участников от одной секции (клуба) ограничивается 15-ю спортсменами.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ртсмены  9-10 лет и спортсменки 10-11 лет  должны иметь квалификацию                            не ниже </w:t>
      </w:r>
      <w:r>
        <w:rPr>
          <w:b/>
          <w:sz w:val="22"/>
          <w:szCs w:val="22"/>
        </w:rPr>
        <w:t>9  кю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портсмены 12-13 лет должны иметь квалификацию </w:t>
      </w:r>
      <w:r>
        <w:rPr>
          <w:b/>
          <w:sz w:val="22"/>
          <w:szCs w:val="22"/>
        </w:rPr>
        <w:t>не ниже 8  кю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ИМАНИЕ: Спортсмены-юноши, не достигшие 12 лет (в возрасте полных 11 лет), на соревнования не допускаются. </w:t>
      </w:r>
    </w:p>
    <w:p>
      <w:pPr>
        <w:pStyle w:val="Normal"/>
        <w:spacing w:before="60" w:after="0"/>
        <w:ind w:left="-567" w:firstLine="709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60" w:after="0"/>
        <w:ind w:left="-567"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 ВЗВЕШИВАНИЕ СПОРТСМЕНЫ ДОЛЖНЫ ПРЕДСТАВИТЬ СЛЕДУЮЩИЕ ДОКУМЕНТЫ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-           заявку от клуба (секции) на участие в соревнованиях с отметкой медицинского учреждения о допуске спортсменов к соревнованиям (медицинские справки о допуске к соревнован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квалификационную книжку спортсмена (Будо-паспорт нового образца) с оплатой годового взно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видетельство о рождении или паспорт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олис обязательного медицинского страхования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асписку от родителей, представленную в Приложении. 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ый спортсмен должен иметь чистое белое кимоно с эмблемами и поясом, соответствующим его квалификации, а также защитное  снаряжение на голень, пах и боксерский шлем на голову. Девочки должны иметь защиту на грудь. Шлем может быть предоставлен организаторами соревнований. Спортсмены  должны иметь накладки на руки.</w:t>
      </w:r>
    </w:p>
    <w:p>
      <w:pPr>
        <w:pStyle w:val="Normal"/>
        <w:ind w:left="-567" w:firstLine="709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5"/>
        <w:ind w:left="-567" w:firstLine="709"/>
        <w:rPr/>
      </w:pPr>
      <w:r>
        <w:rPr/>
        <w:t xml:space="preserve"> </w:t>
      </w:r>
      <w:r>
        <w:rPr/>
        <w:t>ПРАВИЛА СОРЕВНОВАН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венство проводится по правилам соревнований АКР по Киокусинкай (кумитэ) 2006 г.</w:t>
      </w:r>
    </w:p>
    <w:p>
      <w:pPr>
        <w:pStyle w:val="Normal"/>
        <w:numPr>
          <w:ilvl w:val="0"/>
          <w:numId w:val="5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ополнение к Правилам на соревнованиях </w:t>
      </w:r>
      <w:r>
        <w:rPr>
          <w:b/>
          <w:sz w:val="22"/>
          <w:szCs w:val="22"/>
        </w:rPr>
        <w:t>ЗАПРЕЩАЕТСЯ: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прямые удары ногами в голову (маэ-, еко-, уширо-гэри)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дары коленями в голову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бые захваты руками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-567" w:leader="none"/>
        </w:tabs>
        <w:ind w:left="491" w:firstLine="633"/>
        <w:jc w:val="both"/>
        <w:rPr/>
      </w:pPr>
      <w:r>
        <w:rPr>
          <w:sz w:val="22"/>
          <w:szCs w:val="22"/>
        </w:rPr>
        <w:t>Бои проводятся по схеме: первый (второй)  круг соревнований (до полуфинала) –</w:t>
      </w:r>
    </w:p>
    <w:p>
      <w:pPr>
        <w:pStyle w:val="21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мин. чистого времени с обязательным решением судей. Полуфинальные и финальные бои – 2 мин. + 1 мин  + вес + 1мин. Разница  в весе (по протоколу взвешивания) для принятия решения о победителе –5,0 кг для тяжелого веса и 2,5 кг для всех остальных весовых категорий.</w:t>
      </w:r>
    </w:p>
    <w:p>
      <w:pPr>
        <w:pStyle w:val="21"/>
        <w:ind w:left="-851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4. Организаторы турнира не несут ответственности за травмы, полученные спортсменами в поединках. </w:t>
      </w:r>
    </w:p>
    <w:p>
      <w:pPr>
        <w:pStyle w:val="Normal"/>
        <w:ind w:lef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есовые категории (кг) :</w:t>
      </w:r>
    </w:p>
    <w:p>
      <w:pPr>
        <w:pStyle w:val="Normal"/>
        <w:ind w:lef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76"/>
        <w:gridCol w:w="1418"/>
        <w:gridCol w:w="1276"/>
        <w:gridCol w:w="1276"/>
        <w:gridCol w:w="1277"/>
        <w:gridCol w:w="1277"/>
        <w:gridCol w:w="1169"/>
      </w:tblGrid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 10-11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9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3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 12-1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5 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 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60 кг</w:t>
            </w:r>
          </w:p>
        </w:tc>
      </w:tr>
    </w:tbl>
    <w:p>
      <w:pPr>
        <w:pStyle w:val="Normal"/>
        <w:ind w:left="-567"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По результатам взвешивания решением Главного судьи Первенства весовые категории  и схема проведения поединков могут быть изменены, в зависимости от общего  количества участников соревнований и  количества участников  в каждой весовой категории по согласованию с представителями или тренерами секций (клубов).</w:t>
      </w:r>
    </w:p>
    <w:p>
      <w:pPr>
        <w:pStyle w:val="Normal"/>
        <w:ind w:left="-567"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ind w:left="-567" w:firstLine="709"/>
        <w:rPr/>
      </w:pPr>
      <w:r>
        <w:rPr/>
        <w:t>ОПРЕДЕЛЕНИЕ ПОБЕДИТЕЛЕЙ И НАГРАЖДЕНИЕ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 и призеры определяются в каждой весовой категории и награждаются медалями и дипломами.</w:t>
      </w:r>
    </w:p>
    <w:p>
      <w:pPr>
        <w:pStyle w:val="TextBodyIndent"/>
        <w:ind w:left="-567" w:firstLine="709"/>
        <w:jc w:val="both"/>
        <w:rPr/>
      </w:pPr>
      <w:r>
        <w:rPr>
          <w:sz w:val="22"/>
          <w:szCs w:val="22"/>
        </w:rPr>
        <w:t>Подсчет баллов для определения команд-призеров в неофициальном  командном первенстве производится суммированием по схеме: 3 балла за первое место в личном первенстве, 2 балла – за второе, 1 балл – за третье.  При равенстве баллов преимущество имеет команда занявшее большее количество высоких мест, далее учитывается количество чистых побед и вадза-ари.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анды-призеры награждаются кубками.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НАНСОВЫЕ УСЛОВИЯ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Стартовый взнос за участие в турнире для членов МФК - 200 рублей за одн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ртовый взнос за участие в турнире для членов ФКР - 250 рублей за одн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ртовый взнос за участие в турнире для представителей других Федераций - 300 рублей за одного участника.</w:t>
      </w:r>
    </w:p>
    <w:p>
      <w:pPr>
        <w:pStyle w:val="TextBodyIndent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567" w:firstLine="709"/>
        <w:rPr>
          <w:b/>
          <w:b/>
          <w:u w:val="single"/>
        </w:rPr>
      </w:pPr>
      <w:r>
        <w:rPr>
          <w:b/>
          <w:u w:val="single"/>
        </w:rPr>
        <w:t>ЗАЯВКИ</w:t>
      </w:r>
    </w:p>
    <w:p>
      <w:pPr>
        <w:pStyle w:val="TextBodyIndent"/>
        <w:ind w:left="-567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от секций (клубов), оформленные установленным порядком должны быть представлены 15 марта Главному судье (заместителю Главного судьи) с 9.30 до 10.30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варительное количество участников от секции (клуба) должно быть сообщено в Оргкомитет по телефону 395-28-32 (после 22.00), моб. 8 916 1783921  ил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ef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Дубынину  Игорю Викторовичу)  не позднее 12 марта 2008 г.</w:t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left="-567" w:hanging="851"/>
        <w:rPr/>
      </w:pPr>
      <w:r>
        <w:rPr>
          <w:b/>
          <w:bCs/>
          <w:sz w:val="18"/>
          <w:szCs w:val="18"/>
          <w:lang w:val="ru-RU"/>
        </w:rPr>
        <w:t xml:space="preserve">                               </w:t>
      </w:r>
      <w:r>
        <w:rPr>
          <w:bCs/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на Приз Главы Управы района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__________(число)                                                                          ______(подпись)</w:t>
      </w:r>
    </w:p>
    <w:p>
      <w:pPr>
        <w:pStyle w:val="Normal"/>
        <w:ind w:left="-1418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ind w:left="-141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-567" w:hanging="851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</w:t>
      </w:r>
      <w:r>
        <w:rPr>
          <w:bCs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на Приз Главы Управы района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__________(число)                                                                          ______(подпись)</w:t>
      </w:r>
    </w:p>
    <w:sectPr>
      <w:type w:val="nextPage"/>
      <w:pgSz w:w="11906" w:h="16838"/>
      <w:pgMar w:left="1418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hanging="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851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51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ind w:left="-567"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33:00Z</dcterms:created>
  <dc:creator>Dubynin Igor</dc:creator>
  <dc:description/>
  <cp:keywords/>
  <dc:language>en-US</dc:language>
  <cp:lastModifiedBy>Digorvik</cp:lastModifiedBy>
  <cp:lastPrinted>2007-01-18T17:19:00Z</cp:lastPrinted>
  <dcterms:modified xsi:type="dcterms:W3CDTF">2008-02-18T18:02:00Z</dcterms:modified>
  <cp:revision>54</cp:revision>
  <dc:subject/>
  <dc:title>ПОЛОЖЕНИЕ</dc:title>
</cp:coreProperties>
</file>