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96"/>
        <w:gridCol w:w="3420"/>
        <w:gridCol w:w="531"/>
        <w:gridCol w:w="2612"/>
      </w:tblGrid>
      <w:tr>
        <w:trPr/>
        <w:tc>
          <w:tcPr>
            <w:tcW w:w="2289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drawing>
                <wp:inline distT="0" distB="0" distL="0" distR="0">
                  <wp:extent cx="2414270" cy="179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Председатель Федерации Кёкусинкай Росси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 xml:space="preserve">Бура А.В.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_»__________ 200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ервенст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иокусинк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уппа дисциплин - «Кёкусин», раздел  - «Кумитэ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иоров и юниорок (16-17 лет)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ервенства России среди юниоров и юниорок является календарным мероприятием Федерального агентства по физической культуре и спорту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Первенства Росс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состоятся в г. Санкт-Петербурге «10» февраля 2007 г., на площадке Спортивно-Концертного Комплекса «Петербургский»  по адресу: пр. Гагарина д.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График проведения Чемпионата России:</w:t>
      </w:r>
    </w:p>
    <w:p>
      <w:pPr>
        <w:pStyle w:val="TextBodyIndent"/>
        <w:rPr>
          <w:sz w:val="20"/>
        </w:rPr>
      </w:pPr>
      <w:r>
        <w:rPr>
          <w:sz w:val="20"/>
        </w:rPr>
        <w:t>«9» февраля 2007г.  - День приезда, регистрации и размещения участников соревнова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«9»февраля 2007г.   -Медицинск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Взвешивание</w:t>
        <w:tab/>
        <w:tab/>
        <w:tab/>
        <w:tab/>
        <w:t>с 15.00-17.00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Мандатн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Жеребьевка                                                   с 17.00-18.00</w:t>
      </w:r>
    </w:p>
    <w:p>
      <w:pPr>
        <w:pStyle w:val="Normal"/>
        <w:jc w:val="both"/>
        <w:rPr/>
      </w:pPr>
      <w:r>
        <w:rPr/>
        <w:t>«10»февраля 2007г. -  Предварительные поединки до финалов         с 10.00-15.00</w:t>
      </w:r>
    </w:p>
    <w:p>
      <w:pPr>
        <w:pStyle w:val="Normal"/>
        <w:tabs>
          <w:tab w:val="clear" w:pos="720"/>
          <w:tab w:val="left" w:pos="5811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Торжественное открытие </w:t>
        <w:tab/>
        <w:t>с 16.00-17.00</w:t>
      </w:r>
    </w:p>
    <w:p>
      <w:pPr>
        <w:pStyle w:val="Normal"/>
        <w:tabs>
          <w:tab w:val="clear" w:pos="720"/>
          <w:tab w:val="left" w:pos="1957" w:leader="none"/>
          <w:tab w:val="left" w:pos="5811" w:leader="none"/>
        </w:tabs>
        <w:jc w:val="both"/>
        <w:rPr/>
      </w:pPr>
      <w:r>
        <w:rPr/>
        <w:tab/>
        <w:t>Финальные поединки</w:t>
        <w:tab/>
        <w:t>с 18.30-19.30</w:t>
      </w:r>
    </w:p>
    <w:p>
      <w:pPr>
        <w:pStyle w:val="Normal"/>
        <w:tabs>
          <w:tab w:val="clear" w:pos="720"/>
          <w:tab w:val="left" w:pos="1957" w:leader="none"/>
        </w:tabs>
        <w:jc w:val="both"/>
        <w:rPr/>
      </w:pPr>
      <w:r>
        <w:rPr/>
        <w:tab/>
        <w:t xml:space="preserve">Награждение победителей и призеров            с 19.30-20.00        </w:t>
      </w:r>
    </w:p>
    <w:p>
      <w:pPr>
        <w:pStyle w:val="Normal"/>
        <w:jc w:val="both"/>
        <w:rPr/>
      </w:pPr>
      <w:r>
        <w:rPr/>
        <w:t>«11»февраля 2007г. -  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и руководство проведением Первенства 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бщий контроль за подготовкой и проведением соревнований осуществляет ФКР. Ответственный от ФКР -  исполнительный директор ФКР Белый К.В. (Москва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епосредственное исполнение мероприятий, связанных с подготовкой и проведением Первенства России должно соответствовать «Положению о проведении Первенства России» от 13.09.97 и «Правилам соревнований по Киокусинкай» (далее – «Правила…») и возлагается на Оргкомитет, сформированный Санкт-Петербургской  региональной организацией ФКР. Ответственный от Санкт-Петербургской региональной организации ФКР - Пеплов И.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Главный судья Первенства России – Бура А.В. (СМК, 5 дан, Екатеринбург). Главный секретарь – Белый К.В. (СМК, 4 дан, Москва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Каждая региональная команда с количеством спортсменов более 5 обязаны делегировать за свой счет в судейскую коллегию Первенства не менее 1 судьи. При этом судьи должны иметь судейскую категорию не ниже 1 или иметь категорию «Судья по спорту», но при этом иметь квалификацию не ниже 1-го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Первенства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К участию в Первенстве России допускаются команды региональных организаций (отделений) ФКР, не имеющие задолженности по годовому членскому взносу за 2007 г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Участниками Первенства России среди юниоров и юниорок могут быть спортсмены, которым на день проведения соревнований исполнилось 16 лет, но не исполнилось 18, имеющие квалификацию по виду спорта Киокусинкай (дисциплина Кекусин) не ниже 6 кю, прошедшие специализированный медицинский осмотр в физкультурном диспансере не ранее 15 дней до начала соревнования. 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а основании решения заседания Президиума ФКР от 06.12.97 и 12.01.04 от региональных организаций к участию в Первенстве допускается не более 2-х человек в каждой весовой категории. Для региональных организаций, имеющих более 500 членов (согласно годовым взносам за 2007 год) в каждой весовой категории допускается по 3 спортсмена. Команда региона – организатора турнира имеет право выставить двойной состав в каждой весовой категор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4.  При прохождении мандатной комиссии для получения допуска к участию в соревнованиях спортсмен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ое разрешение на участие от родителей, заверенное руководителем команды (форма разрешения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Первенст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 для всех категор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юниоров, для юниорок – по желанию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ервенство России по кумитэ проводится в соответствии с «Правилами соревнований по Киокусинкай» с учетом Приложения по группе дисциплин «Кёкусин», утвержденными в 2006 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проходят в весовых категория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1. Юнио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5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6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2. Юниор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8 видов программы - разыгрывается 8 комплектов наград по 3 места в каждом комплек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с поединками за 3 ме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Определение победителей и призеров производится в соответствии с «Правилами соревнований по Киокусинкай», с учетом Приложения по группе дисциплин «Кёкусин», утвержденными в 2006 г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бедители и призеры Первенств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firstLine="284"/>
        <w:jc w:val="both"/>
        <w:rPr/>
      </w:pPr>
      <w:r>
        <w:rPr/>
        <w:t>Победители, призеры и обладатели специальных призов могут награждаться ценными подарками от спонсоров турн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финансированию Первенства несут ФКР  и Федеральное агентство РФ по физической культуре и спорту по мере поступления средств из бюджета на долевых условия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, связанные с организацией и проведением Первенства России несет Санкт-Петербургская региональная организация и Федерация Кекусинкай Росс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командированию главного судьи, главного секретаря, а также судей республиканской категории по рекомендации Судейской комиссии ФКР (проезд, проживание, питание) несет Санкт-Петербургская региональная организация ФК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тартовые взносы не вз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Предварительные заявки на участие в Первенстве России направлять до 26 января 2007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2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4  Адрес для подачи заявок: </w:t>
      </w:r>
      <w:r>
        <w:rPr>
          <w:color w:val="000000"/>
        </w:rPr>
        <w:t>Санкт-Петербург, Лиговский пр. дом 50 корп. 6 лит. Ф,</w:t>
      </w:r>
    </w:p>
    <w:p>
      <w:pPr>
        <w:pStyle w:val="Normal"/>
        <w:jc w:val="both"/>
        <w:rPr/>
      </w:pPr>
      <w:r>
        <w:rPr>
          <w:color w:val="000000"/>
        </w:rPr>
        <w:t xml:space="preserve">Тел./факс. (911) 776-57-72, 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gopeplo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5. 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6. 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Чемпионате России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мещение участников проводится в гостинице «Россия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 адресу: пл. Чернышевского д. 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Информация по проезду: проезд до станции метро «Парк победы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тветственный за размещение: Павлова Татья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тоимость проживания за сутки: от 750 до 900 рублей (проживание в 2-х и 3-х местных номерах, в стоимость входит завтрак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Контактные телефоны: (812) 740-70-98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812) 740-70-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_________________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/>
        <w:t>Пеплов И.А.</w:t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10» декабря 2007 года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Заявка</w:t>
      </w:r>
    </w:p>
    <w:p>
      <w:pPr>
        <w:pStyle w:val="Heading"/>
        <w:tabs>
          <w:tab w:val="clear" w:pos="720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</w:t>
      </w:r>
      <w:r>
        <w:rPr>
          <w:sz w:val="20"/>
        </w:rPr>
        <w:t xml:space="preserve">] 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в Первенстве России среди юниоров и юниорок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  <w:t xml:space="preserve">группа дисциплин - «Кёкусин», программа  - «Кумитэ» </w:t>
      </w:r>
    </w:p>
    <w:p>
      <w:pPr>
        <w:pStyle w:val="Heading"/>
        <w:tabs>
          <w:tab w:val="clear" w:pos="720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.02.2007</w:t>
        <w:tab/>
        <w:tab/>
        <w:tab/>
        <w:tab/>
        <w:tab/>
        <w:tab/>
        <w:tab/>
        <w:t>г. Санкт-Петербург.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992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20"/>
          <w:tab w:val="left" w:pos="4962" w:leader="none"/>
        </w:tabs>
        <w:jc w:val="left"/>
        <w:rPr>
          <w:sz w:val="20"/>
        </w:rPr>
      </w:pPr>
      <w:r>
        <w:rPr>
          <w:sz w:val="20"/>
        </w:rPr>
        <w:t>Руководитель региональной организации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Первенстве России по кумитэ  среди юниоров и юниорок 10.02.2007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en-US"/>
        </w:rPr>
      </w:pPr>
      <w:r>
        <w:rPr>
          <w:color w:val="00000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Первенстве России по кумитэ  среди юниоров и юниорок 10.02.2007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hanging="0"/>
      <w:jc w:val="both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Web">
    <w:name w:val="Обычный (Web)"/>
    <w:basedOn w:val="Normal"/>
    <w:qFormat/>
    <w:pPr>
      <w:spacing w:lineRule="atLeast" w:line="142" w:before="100" w:after="100"/>
      <w:ind w:left="101" w:right="101" w:hanging="0"/>
      <w:jc w:val="both"/>
    </w:pPr>
    <w:rPr>
      <w:rFonts w:ascii="Arial" w:hAnsi="Arial" w:cs="Arial"/>
      <w:color w:val="2222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26:00Z</dcterms:created>
  <dc:creator>БРАГИНСКИЙ</dc:creator>
  <dc:description/>
  <dc:language>en-US</dc:language>
  <cp:lastModifiedBy>Larisa</cp:lastModifiedBy>
  <cp:lastPrinted>2005-11-24T13:37:00Z</cp:lastPrinted>
  <dcterms:modified xsi:type="dcterms:W3CDTF">2007-01-15T07:50:00Z</dcterms:modified>
  <cp:revision>4</cp:revision>
  <dc:subject/>
  <dc:title>«Согласовано»</dc:title>
</cp:coreProperties>
</file>