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420"/>
        <w:gridCol w:w="3060"/>
      </w:tblGrid>
      <w:tr>
        <w:trPr>
          <w:trHeight w:val="2157" w:hRule="atLeast"/>
        </w:trPr>
        <w:tc>
          <w:tcPr>
            <w:tcW w:w="3382" w:type="dxa"/>
            <w:tcBorders/>
          </w:tcPr>
          <w:tbl>
            <w:tblPr>
              <w:tblW w:w="9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2"/>
            </w:tblGrid>
            <w:tr>
              <w:trPr>
                <w:trHeight w:val="2157" w:hRule="atLeast"/>
              </w:trPr>
              <w:tc>
                <w:tcPr>
                  <w:tcW w:w="9862" w:type="dxa"/>
                  <w:tcBorders/>
                </w:tcPr>
                <w:p>
                  <w:pPr>
                    <w:pStyle w:val="Heading2"/>
                    <w:rPr/>
                  </w:pPr>
                  <w:r>
                    <w:rPr/>
                    <w:t>Утверждаю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Министр по физической 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ультуре, спорту и туризму ЧР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Heading1"/>
                    <w:keepNext w:val="false"/>
                    <w:rPr>
                      <w:rFonts w:ascii="Times New Roman" w:hAnsi="Times New Roman" w:cs="Times New Roman"/>
                      <w:bCs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</w:rPr>
                    <w:t xml:space="preserve">____________А.А. Николаев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«_____»_________»2007 г.</w:t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Федерации Кёкусинкай каратэ Ч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В.В.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_________»2007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Детско-юношеского спортивного клуба «Таку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Д.Г. Дан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_»_________»2007 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ind w:left="2870" w:hanging="2870"/>
        <w:rPr>
          <w:sz w:val="24"/>
          <w:szCs w:val="32"/>
        </w:rPr>
      </w:pPr>
      <w:r>
        <w:rPr>
          <w:sz w:val="24"/>
          <w:szCs w:val="32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</w:rPr>
        <w:t>7-го Открытого Республиканского турнира по Кёкусинкай (кумитэ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мяти лётчика-космонавта СССР А.Г. Никол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 вида спорта 1730001411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уппа дисциплин - «Кёкусин», раздел  - «Кумитэ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реди детей и подростков 10-11;12-13; 14-15;16-17 лет;</w:t>
      </w:r>
    </w:p>
    <w:p>
      <w:pPr>
        <w:pStyle w:val="Heading3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Цели и задачи</w:t>
      </w:r>
    </w:p>
    <w:p>
      <w:pPr>
        <w:pStyle w:val="TextBodyIndent"/>
        <w:rPr/>
      </w:pPr>
      <w:r>
        <w:rPr>
          <w:szCs w:val="22"/>
        </w:rPr>
        <w:t>Турнир проводится с целью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Чествование героев земли Чувашской и повышение патриотизма среди молодежи ЧР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пуляризация стиля Кекусинкай в ряду прочих единоборств и привлечение к занятиям детей и подростков в Чувашской Республик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вышение мастерства юных спортсменов за счет увеличения соревновательной практи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Развитие спортивных связей и обмена опытом, между тренерами и спортсменами секций и клубов городов и районов Чувашской Республики, Приволжского Федерального округа.</w:t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Место и время провед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2"/>
        </w:rPr>
      </w:pPr>
      <w:r>
        <w:rPr/>
        <w:t>Турнир состоится  28  октября 2007г в зале игровых видов спорта СК «СПАРТАК» по адресу: (г.Чебоксары, ул. Гагарина, 40; проезд троллейбусами: 2,5,6,8,9,16,19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2"/>
        </w:rPr>
      </w:pPr>
      <w:r>
        <w:rPr>
          <w:szCs w:val="22"/>
        </w:rPr>
        <w:t>Размещение участников в гостинице «Спорт», (ул. Николаева, 21, проезд до ост. ул. Николаева или автобусом № 17 до ост. парк им. А.Г. Николаев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 xml:space="preserve">28 октября – день соревновани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180" w:hanging="180"/>
              <w:rPr/>
            </w:pPr>
            <w:r>
              <w:rPr>
                <w:sz w:val="20"/>
                <w:szCs w:val="20"/>
              </w:rPr>
              <w:t xml:space="preserve">08.00 - 10.00 - Взвешивание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0.00 - 11.00 - Мандатная комиссия и жеребьевк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98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1.00 - Начало поединк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134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13.30 - 14.00 - Переры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1134" w:leader="none"/>
                <w:tab w:val="left" w:pos="2160" w:leader="none"/>
                <w:tab w:val="left" w:pos="2340" w:leader="none"/>
                <w:tab w:val="left" w:pos="252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4.00 - 14.30 - Торжественное открыти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  <w:tab/>
              <w:tab/>
              <w:t>- Продолжение поединк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</w:t>
              <w:tab/>
              <w:tab/>
              <w:t>- Полуфинальные, финальные поедин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  <w:tab/>
              <w:tab/>
              <w:t>- Награждение победител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  <w:tab/>
              <w:tab/>
              <w:t>- Сайонар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Организация проведения турнира и судейство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Общее руководство подготовкой и проведением турнира, возлагается на Министерство по физической культуре, спорту и туризму ЧР, Федерацию Кёкусинкай ЧР. Непосредственное проведение турнира осуществляется Детско-юношеским спортивным клубом «Такуан».</w:t>
      </w:r>
    </w:p>
    <w:p>
      <w:pPr>
        <w:pStyle w:val="TextBodyIndent"/>
        <w:rPr>
          <w:szCs w:val="22"/>
        </w:rPr>
      </w:pPr>
      <w:r>
        <w:rPr>
          <w:szCs w:val="22"/>
        </w:rPr>
        <w:t>Главный судья соревнований Белый К.В (4 ДАН, СРК г. Москва)</w:t>
      </w:r>
    </w:p>
    <w:p>
      <w:pPr>
        <w:pStyle w:val="TextBodyIndent"/>
        <w:rPr>
          <w:szCs w:val="22"/>
        </w:rPr>
      </w:pPr>
      <w:r>
        <w:rPr>
          <w:szCs w:val="22"/>
        </w:rPr>
        <w:t>Главный секретарь Даниленко Д.Г. (1ДАН г. Чебоксары)</w:t>
      </w:r>
    </w:p>
    <w:p>
      <w:pPr>
        <w:pStyle w:val="Heading3"/>
        <w:rPr>
          <w:b/>
          <w:b/>
          <w:szCs w:val="22"/>
        </w:rPr>
      </w:pPr>
      <w:r>
        <w:rPr>
          <w:szCs w:val="22"/>
        </w:rPr>
        <w:tab/>
      </w:r>
      <w:r>
        <w:rPr>
          <w:b/>
          <w:szCs w:val="22"/>
        </w:rPr>
        <w:t>Участники турнира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К участию в турнире допускаются команды, правильно оформившие заявк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оманда участница, должна предоставить клубный флаг, для оформления места проведения соревнований в целях отражения участия команды.</w:t>
      </w:r>
    </w:p>
    <w:p>
      <w:pPr>
        <w:pStyle w:val="TextBodyIndent"/>
        <w:rPr/>
      </w:pPr>
      <w:r>
        <w:rPr>
          <w:szCs w:val="22"/>
          <w:u w:val="single"/>
        </w:rPr>
        <w:t>Участниками турнира могут бы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ы 10-11 лет  (которым на день соревнований не исполнилось 12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ы 12-13 лет  (которым на день соревнований не исполнилось 14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ы 14-15 лет  (которым на день соревнований не исполнилось 16 лет)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 xml:space="preserve">Спортсмены 16-17 лет  (которым на день соревнований не исполнилось 18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ки  10-11 лет  (которым на день соревнований не исполнилось 12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  <w:t>Спортсменки  12-13 лет  (которым на день соревнований не исполнилось 14 лет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 xml:space="preserve">Спортсменки 14-15 лет (которым на день соревнований не исполнилось 16 лет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szCs w:val="22"/>
        </w:rPr>
      </w:pPr>
      <w:r>
        <w:rPr>
          <w:szCs w:val="22"/>
        </w:rPr>
        <w:t xml:space="preserve">Спортсменки 16-17 лет (которым на день соревнований не исполнилось 18 лет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>н</w:t>
      </w:r>
      <w:r>
        <w:rPr>
          <w:b/>
          <w:szCs w:val="22"/>
        </w:rPr>
        <w:t>а взвешивание команда должна представить следующие документы:</w:t>
      </w:r>
    </w:p>
    <w:p>
      <w:pPr>
        <w:pStyle w:val="112"/>
        <w:widowControl w:val="false"/>
        <w:numPr>
          <w:ilvl w:val="0"/>
          <w:numId w:val="5"/>
        </w:numPr>
        <w:tabs>
          <w:tab w:val="clear" w:pos="283"/>
          <w:tab w:val="left" w:pos="180" w:leader="none"/>
          <w:tab w:val="left" w:pos="1134" w:leader="none"/>
        </w:tabs>
        <w:rPr>
          <w:color w:val="000000"/>
          <w:szCs w:val="22"/>
        </w:rPr>
      </w:pPr>
      <w:r>
        <w:rPr>
          <w:color w:val="000000"/>
          <w:szCs w:val="22"/>
        </w:rPr>
        <w:t>Заявку на команду клуба или секцию с медицинским допуском ВФД, оформленную в установленном порядке;</w:t>
      </w:r>
    </w:p>
    <w:p>
      <w:pPr>
        <w:pStyle w:val="112"/>
        <w:widowControl w:val="false"/>
        <w:numPr>
          <w:ilvl w:val="0"/>
          <w:numId w:val="5"/>
        </w:numPr>
        <w:rPr/>
      </w:pPr>
      <w:r>
        <w:rPr>
          <w:color w:val="000000"/>
          <w:szCs w:val="22"/>
        </w:rPr>
        <w:t>Участникам 10-13 лет, свидетельство о рождении;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Участникам 14 лет и старше, паспорт;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Будо-паспорт, для подтверждения квалификации.</w:t>
      </w:r>
    </w:p>
    <w:p>
      <w:pPr>
        <w:pStyle w:val="112"/>
        <w:widowControl w:val="false"/>
        <w:numPr>
          <w:ilvl w:val="0"/>
          <w:numId w:val="5"/>
        </w:numPr>
        <w:rPr>
          <w:color w:val="000000"/>
          <w:szCs w:val="22"/>
        </w:rPr>
      </w:pPr>
      <w:r>
        <w:rPr>
          <w:color w:val="000000"/>
          <w:szCs w:val="22"/>
        </w:rPr>
        <w:t>Страховой полис ОМС.</w:t>
      </w:r>
    </w:p>
    <w:p>
      <w:pPr>
        <w:pStyle w:val="112"/>
        <w:widowControl w:val="false"/>
        <w:ind w:firstLine="567"/>
        <w:rPr/>
      </w:pPr>
      <w:r>
        <w:rPr>
          <w:color w:val="000000"/>
          <w:szCs w:val="22"/>
        </w:rPr>
        <w:t>Каждый спортсмен должен иметь чистое белое кимоно, пояс, соответствующий квалификации, а также персональные щитки и раковину, которые должны одеваться под кимоно, спортсмены (ки) в возрасте до 16 лет должны иметь шлем и шингарды. Спортсменки должны иметь протектор на грудь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При нарушении любого из вышеназванных пунктов положения спортсмены не будут допущены к соревнованиям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Правила соревнований</w:t>
      </w:r>
    </w:p>
    <w:p>
      <w:pPr>
        <w:pStyle w:val="Normal"/>
        <w:jc w:val="both"/>
        <w:rPr/>
      </w:pPr>
      <w:r>
        <w:rPr/>
        <w:t>Турнир по кумитэ проводится в соответствии с «Правилами соревнований по Киокусинкай» с учетом Приложения по группе дисциплин «Кёкусин», утвержденными в 2006 г.</w:t>
      </w:r>
      <w:r>
        <w:rPr>
          <w:szCs w:val="22"/>
        </w:rPr>
        <w:t xml:space="preserve"> В дополнение к правилам, на соревнованиях у юношей от 10 до 16 лет и девушек от 10 до 16 лет </w:t>
      </w:r>
      <w:r>
        <w:rPr>
          <w:b/>
          <w:szCs w:val="22"/>
          <w:u w:val="single"/>
        </w:rPr>
        <w:t xml:space="preserve">запрещаются </w:t>
      </w:r>
      <w:r>
        <w:rPr>
          <w:szCs w:val="22"/>
        </w:rPr>
        <w:t xml:space="preserve">все прямые удары ногами в голову: (мае-, еко-, уширо-гери) и все удары коленями в голову. </w:t>
      </w:r>
      <w:r>
        <w:rPr/>
        <w:t>Временной регламент поединков: (2 мин + 1 мин +  взвешивание + 1 мин). Время поединков чистое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Соревнования проводятся по олимпийской системе с проведением боя за 3 место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/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Normal"/>
        <w:rPr/>
      </w:pPr>
      <w:r>
        <w:rPr/>
        <w:t>Соревнования проходят в весовых категориях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10"/>
        <w:gridCol w:w="2378"/>
        <w:gridCol w:w="2411"/>
      </w:tblGrid>
      <w:tr>
        <w:trPr>
          <w:trHeight w:val="49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категор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исципл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0-11</w:t>
            </w:r>
            <w:r>
              <w:rPr/>
              <w:t xml:space="preserve"> лет</w:t>
            </w:r>
            <w:r>
              <w:rPr>
                <w:lang w:val="en-US"/>
              </w:rPr>
              <w:t>)</w:t>
            </w:r>
            <w:r>
              <w:rPr/>
              <w:t xml:space="preserve"> – </w:t>
            </w:r>
            <w:r>
              <w:rPr>
                <w:lang w:val="en-US"/>
              </w:rPr>
              <w:t>4</w:t>
            </w:r>
            <w:r>
              <w:rPr/>
              <w:t xml:space="preserve">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сменки – </w:t>
            </w:r>
            <w:r>
              <w:rPr>
                <w:lang w:val="en-US"/>
              </w:rPr>
              <w:t>2</w:t>
            </w:r>
            <w:r>
              <w:rPr/>
              <w:t xml:space="preserve">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35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</w:t>
            </w:r>
            <w:r>
              <w:rPr>
                <w:lang w:val="en-US"/>
              </w:rPr>
              <w:t>40</w:t>
            </w:r>
            <w:r>
              <w:rPr/>
              <w:t xml:space="preserve">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2-13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6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ки – 3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3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</w:t>
            </w:r>
            <w:r>
              <w:rPr/>
              <w:t>4</w:t>
            </w:r>
            <w:r>
              <w:rPr>
                <w:lang w:val="en-US"/>
              </w:rPr>
              <w:t>-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7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ки– 3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4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5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6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 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ы</w:t>
            </w:r>
            <w:r>
              <w:rPr>
                <w:lang w:val="en-US"/>
              </w:rPr>
              <w:t xml:space="preserve"> (1</w:t>
            </w:r>
            <w:r>
              <w:rPr/>
              <w:t>6</w:t>
            </w:r>
            <w:r>
              <w:rPr>
                <w:lang w:val="en-US"/>
              </w:rPr>
              <w:t>-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лет</w:t>
            </w:r>
            <w:r>
              <w:rPr>
                <w:lang w:val="en-US"/>
              </w:rPr>
              <w:t>)</w:t>
            </w:r>
            <w:r>
              <w:rPr/>
              <w:t xml:space="preserve"> – 5 категорий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сменки – 2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91411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71411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11411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+ к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281411Н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31411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51411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+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361411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2"/>
        <w:widowControl w:val="false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112"/>
        <w:widowControl w:val="false"/>
        <w:ind w:firstLine="567"/>
        <w:rPr/>
      </w:pPr>
      <w:r>
        <w:rPr>
          <w:color w:val="000000"/>
          <w:szCs w:val="22"/>
        </w:rPr>
        <w:t>Организаторы турнира оставляют за собой право изменить весовые категории после проведения взвешивания, исходя из фактического веса участников.</w:t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Определение победителей и награждение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Победители и призеры турнира определяются отдельно в каждой весовой категории и награждаются: дипломами и медалями, победители – кубками и ценными призами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ab/>
        <w:t>Финансовые условия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Расходы, связанные с организацией и проведением турнира возлагаются на Детско-юношеский спортивный клуб «Такуан». Расходы, связанные с награждением победителей дипломами и медалями, оплатой питания обслуживающему персоналу за счёт Министерства по физической культуре, спорту и туризму ЧР. Расходы по финансированию участников (проезд, проживание, питание) несут командирующие организаци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Стартовый взнос с участника – 250 рублей.</w:t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Заявки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на участие в турнире, а также на бронирование мест в гостинице направлять до 25 октября 2007г., по адресу 428022 г. Чебоксары ул. Николаева д. 26, кв.24 Дмитрию Даниленко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ubtaku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, моб. 9276672137; Офис: (8352) 66-21-76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ргкомитет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eastAsia="TimesET;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7788" w:hanging="0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>На участие команды [</w:t>
      </w:r>
      <w:r>
        <w:rPr>
          <w:i/>
          <w:sz w:val="28"/>
          <w:szCs w:val="28"/>
        </w:rPr>
        <w:t>РЕГИОН</w:t>
      </w:r>
      <w:r>
        <w:rPr>
          <w:sz w:val="28"/>
          <w:szCs w:val="28"/>
        </w:rPr>
        <w:t xml:space="preserve">]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7- ом Открытом Республиканском турнире по Кёкусинкай (кумитэ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мяти лётчика-космонавта СССР А.Г. Никола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д вида спорта 1730001411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дисциплин - «Кёкусин», раздел  - «Кумитэ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и детей и подростков 10-11;12-13; 14-15;16-17 лет;</w:t>
      </w:r>
    </w:p>
    <w:p>
      <w:pPr>
        <w:pStyle w:val="Heading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28.10.2007г.</w:t>
        <w:tab/>
        <w:tab/>
        <w:tab/>
        <w:tab/>
        <w:tab/>
        <w:tab/>
        <w:tab/>
        <w:tab/>
        <w:tab/>
        <w:tab/>
        <w:t>г.Чебоксары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711"/>
        <w:gridCol w:w="802"/>
        <w:gridCol w:w="1080"/>
        <w:gridCol w:w="600"/>
        <w:gridCol w:w="960"/>
        <w:gridCol w:w="764"/>
        <w:gridCol w:w="634"/>
        <w:gridCol w:w="1310"/>
        <w:gridCol w:w="1752"/>
      </w:tblGrid>
      <w:tr>
        <w:trPr>
          <w:trHeight w:val="500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х лет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вание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jc w:val="center"/>
              <w:rPr/>
            </w:pPr>
            <w:r>
              <w:rPr/>
              <w:t>кат.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ч.вес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Руководитель региональной организации</w:t>
      </w:r>
      <w:r>
        <w:rPr>
          <w:b/>
        </w:rPr>
        <w:t xml:space="preserve">                                             </w:t>
      </w:r>
      <w:r>
        <w:rPr/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го допущено_______________ спортсменов                                     Врач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sz w:val="22"/>
          <w:szCs w:val="22"/>
        </w:rPr>
        <w:t>М.П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«____»_____________ 2007 г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дата рождения _______________ принять участие в 7-ом Открытом Республиканском турнире по Кёкусинкай кумитэ, памяти летчика-космонавта СССР А.Г. Николаева, среди детей и подростков 10-11; 12-13; 14-15; 16-17 лет. 28.10.200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/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</w:rPr>
        <w:t>7-ом Открытом Республиканском турнире по Кёкусинкай кумитэ, памяти летчика-космонавта СССР А.Г. Николаева, среди детей и подростков 10-11; 12-13; 14-15; 16-17 лет. 28.10.200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9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235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sectPr>
      <w:type w:val="nextPage"/>
      <w:pgSz w:w="11906" w:h="16838"/>
      <w:pgMar w:left="162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112">
    <w:name w:val="112"/>
    <w:qFormat/>
    <w:pPr>
      <w:widowControl/>
      <w:tabs>
        <w:tab w:val="clear" w:pos="708"/>
        <w:tab w:val="left" w:pos="283" w:leader="none"/>
        <w:tab w:val="left" w:pos="1134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takua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50:00Z</dcterms:created>
  <dc:creator>Краснов</dc:creator>
  <dc:description/>
  <dc:language>en-US</dc:language>
  <cp:lastModifiedBy>111</cp:lastModifiedBy>
  <cp:lastPrinted>2005-10-07T21:47:00Z</cp:lastPrinted>
  <dcterms:modified xsi:type="dcterms:W3CDTF">2007-10-10T10:42:00Z</dcterms:modified>
  <cp:revision>28</cp:revision>
  <dc:subject/>
  <dc:title>Утверждаю</dc:title>
</cp:coreProperties>
</file>