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 xml:space="preserve"> </w:t>
      </w:r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39"/>
        <w:gridCol w:w="4549"/>
      </w:tblGrid>
      <w:tr>
        <w:trPr/>
        <w:tc>
          <w:tcPr>
            <w:tcW w:w="455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меститель руководителя Федерального агентства по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изической культуре и спорту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  <w:lang w:val="en-US"/>
              </w:rPr>
              <w:t>________________</w:t>
            </w:r>
            <w:r>
              <w:rPr>
                <w:sz w:val="28"/>
                <w:szCs w:val="28"/>
              </w:rPr>
              <w:t>/С.Н.Король/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2007 г.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зидент Ассоциации Киокусинкай Росс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/Ю.П.Трутнев/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2007 г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</w:t>
        <w:tab/>
        <w:tab/>
        <w:t xml:space="preserve"> </w:t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СЕРОССИЙСКИХ СОРЕВНОВАНИЯХ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 КИОКУСИНКАЙ </w:t>
      </w:r>
    </w:p>
    <w:p>
      <w:pPr>
        <w:pStyle w:val="TextBody"/>
        <w:rPr/>
      </w:pPr>
      <w:r>
        <w:rPr>
          <w:sz w:val="28"/>
          <w:szCs w:val="28"/>
        </w:rPr>
        <w:t>НА 2007 ГОД.</w:t>
      </w:r>
    </w:p>
    <w:p>
      <w:pPr>
        <w:pStyle w:val="TextBody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1730001411Я</w:t>
      </w:r>
      <w:r>
        <w:rPr>
          <w:sz w:val="28"/>
          <w:szCs w:val="28"/>
        </w:rPr>
        <w:t>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1.1. Всероссийские соревнования по Киокусинкай проводятся на основании аттестата аккредитации А № 000092 от 25.03.2004 и решения Исполкома Ассоциации Киокусинкай России от «04» октября 2006 г. и в соответствии с Единым календарным планом всероссийских соревнований и международных спортивных мероприятий на 2007 год. 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Положение о всероссийских соревнованиях по Киокусинкай на 2007 год являются основанием для командирования спортсменов и тренеров на соревнования при наличии вызова ФГУ «Центр спортивной подготовки сборных команд России» (далее - ФГУ «ЦСП»), оформленного в установленном порядке. Всероссийские соревнования по Киокусинкай проводятся в соответствии с действующими правилами проведения соревнований по Киокусинкай, утвержденными Федеральному агентству по физической культуре и спорту от 24 мая 2003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ыявление сильнейших спортсменов по Киокусинка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отбор спортсменов для формирования сборных команд на Чемпионаты Европы и Мира; </w:t>
      </w:r>
    </w:p>
    <w:p>
      <w:pPr>
        <w:pStyle w:val="Normal"/>
        <w:jc w:val="both"/>
        <w:rPr/>
      </w:pPr>
      <w:r>
        <w:rPr>
          <w:sz w:val="28"/>
          <w:szCs w:val="28"/>
        </w:rPr>
        <w:t>2.3. развитие и популяризация вида спорта киокусинкай;</w:t>
      </w:r>
    </w:p>
    <w:p>
      <w:pPr>
        <w:pStyle w:val="Normal"/>
        <w:jc w:val="both"/>
        <w:rPr/>
      </w:pPr>
      <w:r>
        <w:rPr>
          <w:sz w:val="28"/>
          <w:szCs w:val="28"/>
        </w:rPr>
        <w:t>2.4. повышение спортивного мастерства участ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2.5. развитие спортивно-методических связей между организац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пропаганда здорового образа жизни;</w:t>
      </w:r>
    </w:p>
    <w:p>
      <w:pPr>
        <w:pStyle w:val="Normal"/>
        <w:jc w:val="both"/>
        <w:rPr/>
      </w:pPr>
      <w:r>
        <w:rPr>
          <w:sz w:val="28"/>
          <w:szCs w:val="28"/>
        </w:rPr>
        <w:t>2.7. укрепление спортивной дружбы среди участников соревнов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ава на проведение принадлежат:</w:t>
      </w:r>
    </w:p>
    <w:p>
      <w:pPr>
        <w:pStyle w:val="Normal"/>
        <w:jc w:val="both"/>
        <w:rPr/>
      </w:pPr>
      <w:r>
        <w:rPr>
          <w:sz w:val="28"/>
          <w:szCs w:val="28"/>
        </w:rPr>
        <w:t>3.1. Федеральному агентству по физической культуре и спорту (далее - Росспор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Ассоциации Киокусинкай России (далее АКР)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59" w:right="924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4. Календарь соревнований:</w:t>
      </w:r>
    </w:p>
    <w:tbl>
      <w:tblPr>
        <w:tblW w:w="15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648"/>
        <w:gridCol w:w="1440"/>
        <w:gridCol w:w="5040"/>
        <w:gridCol w:w="1952"/>
        <w:gridCol w:w="1828"/>
        <w:gridCol w:w="1800"/>
        <w:gridCol w:w="900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-вание соревно-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озраст-ная 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я и коды спортивных дисципли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роки прове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 уч-ков</w:t>
            </w:r>
          </w:p>
        </w:tc>
      </w:tr>
      <w:tr>
        <w:trPr/>
        <w:tc>
          <w:tcPr>
            <w:tcW w:w="1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мпионат Росс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жчин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енщин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тамэс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431411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-10 февра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.Санкт-Петербур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кан-весовая категория  55кг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8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9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9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-ка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тамэс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2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31411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51411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марта – 1 апр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ка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- ката командные соревн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21411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м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бсолютная категория</w:t>
            </w:r>
          </w:p>
          <w:p>
            <w:pPr>
              <w:pStyle w:val="Normal"/>
              <w:ind w:right="-1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миш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431411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-9 ию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80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9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90 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миш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-21 окт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Краснодар (Красно-дар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ind w:right="1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-1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Анап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Красно-дар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озыгрыш Кубка Росси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80+ </w:t>
            </w:r>
            <w:r>
              <w:rPr>
                <w:rFonts w:cs="Arial" w:ascii="Arial" w:hAnsi="Arial"/>
                <w:sz w:val="24"/>
                <w:szCs w:val="24"/>
              </w:rPr>
              <w:t>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 - тамес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10 но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Барнау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Алтай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енство Росси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Юниоры юниорки 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75+кг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</w:rPr>
              <w:t>9-10 февраля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Санкт-Петербур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Юноши  девушки 12-13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-15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юниоры  юниорки 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5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4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-25 мар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. Челябинск (Челябин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ноши  девушки 14-15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+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41411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-31 ма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.Волгоград (Волго-град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+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5 м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.Красноярск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Красноярская область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+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6 м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.Уфа (республика Башкир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2-13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Юниоры юниор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ка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- ката командные соревн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21411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м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.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-13, Юниор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 3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 55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 6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 7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-весовая категория  75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6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81411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-26 но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.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1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мпионат Сибирского Ф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5 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+кг,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70 кг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80 кг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80+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амиш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8 февра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Ново-кузнецк (Кемеров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8 апр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Братск (Иркут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+ 60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+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ес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1-22 дека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Новосибирск (Новоси-бир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109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мпионат Приволжского Ф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8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ес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-10 ма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Туймазы, Башки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-3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Ульяновск (Ульяновская область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 кг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+кг,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80 кг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90 кг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 90+ кг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миш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-15 апр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Пермь (Перм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мпионат Северо-Западного Ф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-2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Санкт-Петербур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 60+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ес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марта - 1 апр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Медвежье-горск (Карел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ка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- ката командные соревн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21411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пр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.Санкт-Петербур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 кг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+кг,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70 кг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80 кг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90 кг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 90+ кг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миш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апр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Санкт-Петербур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мпионат Центрального Ф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-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 кг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5+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70 кг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80 кг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90 кг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 90+ кг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миш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апр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16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8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ес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-18 но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Брянск (Брян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мпионат Уральского Ф.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 кг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+кг,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70 кг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80 кг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90 кг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 90+ 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миш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окт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Магнито-горск (Челябин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80 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ес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4-25 но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Екатерин-бург (</w:t>
            </w:r>
            <w:r>
              <w:rPr>
                <w:rFonts w:cs="Arial" w:ascii="Arial" w:hAnsi="Arial"/>
                <w:sz w:val="22"/>
                <w:szCs w:val="22"/>
              </w:rPr>
              <w:t>Свердловская область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мпионат Дальне-восточного Ф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 </w:t>
            </w:r>
          </w:p>
          <w:p>
            <w:pPr>
              <w:pStyle w:val="Normal"/>
              <w:ind w:right="4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3-25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cs="Arial" w:ascii="Arial" w:hAnsi="Arial"/>
                <w:sz w:val="22"/>
                <w:szCs w:val="22"/>
              </w:rPr>
              <w:t>Благовещенск</w:t>
            </w:r>
            <w:r>
              <w:rPr>
                <w:rFonts w:cs="Arial" w:ascii="Arial" w:hAnsi="Arial"/>
                <w:sz w:val="24"/>
                <w:szCs w:val="24"/>
              </w:rPr>
              <w:t xml:space="preserve"> (Амур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 кг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+кг,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70 кг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80 кг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90 кг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 90+ кг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миш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-7 окт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Хабаровск (Хабаров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8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ес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-2 дека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Хабаровск (Хабаров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165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мпионат Южного Ф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-8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Анапа (Красно-дар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55 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кан – весовая категория 60 кг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60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65 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65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75 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7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8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9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9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тамес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8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2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51411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7 окт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Анапа (Красно-дар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8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ес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-11 но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Ростов-на-Дону (Ростов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 кг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+кг,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70 кг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80 кг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90 кг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 90+ кг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мишивар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8 но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Краснодар (Красно-дар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енство Дальневосточного Федерального ок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5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70 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4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-14 янва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Благовещенск (Амур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инкёкусинкай – весовая категория 65+кг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11 февра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Хабаровск (Хабаров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3-25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Благове-щенс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Амур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+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-2 дека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Хабаровск (Хабаров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енство Уральского Федераль-ного ок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5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7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4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м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Магнито-горск (Челябин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+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4-25 но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Екатерин-бург (Свердло-в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енство Централь-ного федераль-ного округ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5 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7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4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-19 февра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Курск (Кур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ка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- ката командные соревнования</w:t>
            </w:r>
          </w:p>
          <w:p>
            <w:pPr>
              <w:pStyle w:val="Normal"/>
              <w:ind w:right="4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21411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февра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6-17 лет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 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-11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Балашиха, (Москов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+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сент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.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9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 70+кг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41411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но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Тамбов (Тамбов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3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3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2 дека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енство Сибирского 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5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70+ кг</w:t>
            </w:r>
          </w:p>
          <w:p>
            <w:pPr>
              <w:pStyle w:val="Normal"/>
              <w:ind w:right="4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4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sz w:val="24"/>
                <w:szCs w:val="24"/>
              </w:rPr>
              <w:t>1730051411Н</w:t>
            </w:r>
            <w:bookmarkEnd w:id="0"/>
            <w:bookmarkEnd w:id="1"/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8 февра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Новокузнецк (Ново-кузнец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 Синкёкусинкай – весовая категория 6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 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7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1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Саяногорск (Красно-яр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+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1-22 дека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Новосибирск (Новоси-бир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</w:tr>
      <w:tr>
        <w:trPr>
          <w:trHeight w:val="193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енство Приволж-ского федераль-ного ок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 75+кг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30361411А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ма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Туймазы, (Башкир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6-17 лет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 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-3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Ульяновск (Ульяновская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+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+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+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-15 апр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Пермь (Перм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 70+кг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41411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но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Сызрань (Самар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енство Северо-Западного  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5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bookmarkStart w:id="2" w:name="OLE_LINK4"/>
            <w:bookmarkStart w:id="3" w:name="OLE_LINK3"/>
            <w:r>
              <w:rPr>
                <w:rFonts w:cs="Arial" w:ascii="Arial" w:hAnsi="Arial"/>
                <w:sz w:val="24"/>
                <w:szCs w:val="24"/>
              </w:rPr>
              <w:t>1730291411С</w:t>
            </w:r>
            <w:bookmarkEnd w:id="2"/>
            <w:bookmarkEnd w:id="3"/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янва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.Санкт-Петербур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-25 февра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Санкт-Петербур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-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ка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- ката командные соревнова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 1730421411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пр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Санкт-Петербур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+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+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70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70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апр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Санкт-Петербур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 Синкёкусинкай – весовая категория 70 кг Синкёкусинкай – весовая категория 70+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-2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Санкт-Петербур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+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+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70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70+ кг</w:t>
            </w:r>
          </w:p>
          <w:p>
            <w:pPr>
              <w:pStyle w:val="Normal"/>
              <w:ind w:right="480" w:hanging="0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41411Ю 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м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Санкт-Петербур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енство Южного федераль-ного ок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6-17 лет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 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-8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Анап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Красно-дар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3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40 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45 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50 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55 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55+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кан – весовая категория  60 кг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6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65 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70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75 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 75+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81411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7 окт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Анапа (Красно-дар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 70+кг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41411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окт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Нальчик (Кабардино-Балкарская республ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+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30361411А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но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Ростов-на-Дону (Ростовская обла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70+ кг</w:t>
            </w:r>
          </w:p>
          <w:p>
            <w:pPr>
              <w:pStyle w:val="Normal"/>
              <w:ind w:right="4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4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8 но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Краснодар (Красно-дарский кр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орос-сийские соревно-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 16-17 л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5 +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10 но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Барнаул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Алтайский кра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39" w:right="539" w:gutter="0" w:header="709" w:top="1259" w:footer="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беспечение безопасности участников и зр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Физкультурные и спортивные мероприятия проводятся на спортивных сооружениях, отвечающих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же при условии наличия актов готовности физкультурного или спортивного сооружения к проведению мероприятий, утверждаемых в установленном порядке. Ответственным за безопасность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территориального органа исполнительной власти (при условии того, что он состоит в числе организаторов соревнова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спортивного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организационного комитета соревнован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главный судья соревнований.</w:t>
      </w:r>
    </w:p>
    <w:p>
      <w:pPr>
        <w:pStyle w:val="TextBody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трахование участников соревнований: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Участие во всероссийских соревнованиях осуществляется только при наличии договора (оригинал) о страховании: несчастных случаев, жизни и здоровья, который предоставляется в Мандатную комиссию на каждого участника соревнований. Страхование участников соревнований может производится как за счёт бюджетных, так и внебюджетных средств в соответствии с действующим законодательством Российской Федерации и субъект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5" w:hanging="34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45" w:hanging="34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емпионаты Росс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  <w:t>Чемпионат России</w:t>
      </w:r>
    </w:p>
    <w:p>
      <w:pPr>
        <w:pStyle w:val="Heading7"/>
        <w:jc w:val="center"/>
        <w:rPr>
          <w:i/>
          <w:i/>
          <w:szCs w:val="28"/>
          <w:u w:val="none"/>
        </w:rPr>
      </w:pPr>
      <w:r>
        <w:rPr>
          <w:i/>
          <w:szCs w:val="28"/>
          <w:u w:val="none"/>
        </w:rPr>
        <w:t xml:space="preserve">«Кёкусин» </w:t>
      </w:r>
    </w:p>
    <w:p>
      <w:pPr>
        <w:pStyle w:val="Heading7"/>
        <w:jc w:val="center"/>
        <w:rPr/>
      </w:pPr>
      <w:r>
        <w:rPr>
          <w:i/>
          <w:szCs w:val="28"/>
          <w:u w:val="none"/>
        </w:rPr>
        <w:t>(мужчины, женщин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 на Чемпионаты Европы и Мира; </w:t>
      </w:r>
    </w:p>
    <w:p>
      <w:pPr>
        <w:pStyle w:val="Normal"/>
        <w:rPr/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4.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я проходят в г. Санкт-Петербурге по адресу: </w:t>
      </w:r>
      <w:r>
        <w:rPr>
          <w:color w:val="000000"/>
          <w:sz w:val="28"/>
          <w:szCs w:val="28"/>
        </w:rPr>
        <w:t>Спортивно-Концертный Комплекс «Петербургский», пр. Гагарина дом 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ата проведения: 9-10 февраля 2007 г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ГУ «ЦСП» Рос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физической культуре и спорту г.Санкт-Петербур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Р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едерация Кёкусинкай России совместно с городской федерацией Кекусин каратэ-до г.Санкт-Петербурга, на территории которой проводятся соревн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рганизационный комитет: председатель – Пеплов И.А. (г. Санкт-Петербург), главный судья соревнований – Бура А.В. (г. Екатеринбург), главный секретарь – Белый К.В. (г. Москва). Адрес оргкомитета: Санкт-Петербург, Лиговский пр. дом 50 корп. 6 лит. Ф, тел./факс. (812)571370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ребования к участникам и условия допу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Условия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Чемпионат России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/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участники мужского и женского полов в возрасте от 18-ти лет включительно и старше на день проведения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не более 3-х человек в виде программы от субъекта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рамма соревновани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февраля 2007 г.</w:t>
      </w:r>
      <w:r>
        <w:rPr>
          <w:b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дата приезда коман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мандатной комиссии: 15.00-17.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жеребьевки: 17:00-18:00 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56"/>
        <w:gridCol w:w="1573"/>
        <w:gridCol w:w="2387"/>
        <w:gridCol w:w="2160"/>
        <w:gridCol w:w="1371"/>
      </w:tblGrid>
      <w:tr>
        <w:trPr/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исание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астная групп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ая дисцип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-код спорт.дисципл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2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поеди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31411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71411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+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81411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:00 -открыт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финалы, финал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:00 - награждение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тамэси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431411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291411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+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01411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3"/>
        <w:spacing w:before="0" w:after="0"/>
        <w:rPr/>
      </w:pPr>
      <w:r>
        <w:rPr>
          <w:sz w:val="28"/>
          <w:szCs w:val="28"/>
        </w:rPr>
        <w:t>Разыгрывается 6 комплектов наград за 1, 2, 3 место в каждом компле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. Соревнования проводятся по системе с выбыванием после одного поражения, согласно правилам по Киокусинкай для группы дисциплин «Кёкусин», раздел «Кумитэ» и «Тамесивари». Проигравшие полуфиналисты в каждом виде программы проводят бой за 3 место. 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Федерального агентства по физической культуре и спорту соответствующих степеней.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Федерального агентства по физической культуре и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7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9.1.Срок подачи заявок: до 26 января 2007 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3 Адрес для подачи заявок: </w:t>
      </w:r>
      <w:r>
        <w:rPr>
          <w:color w:val="000000"/>
          <w:sz w:val="28"/>
          <w:szCs w:val="28"/>
        </w:rPr>
        <w:t>Санкт-Петербург, Лиговский пр. дом 50 корп. 6 лит. Ф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/факс. (812)57137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gopepl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4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6.Стартовые взносы не взимаютс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  <w:t>Чемпионат России</w:t>
      </w:r>
    </w:p>
    <w:p>
      <w:pPr>
        <w:pStyle w:val="Heading7"/>
        <w:jc w:val="center"/>
        <w:rPr>
          <w:i/>
          <w:i/>
          <w:szCs w:val="28"/>
          <w:u w:val="none"/>
        </w:rPr>
      </w:pPr>
      <w:r>
        <w:rPr>
          <w:rFonts w:eastAsia="Times New Roman"/>
          <w:szCs w:val="28"/>
          <w:u w:val="none"/>
        </w:rPr>
        <w:t xml:space="preserve"> </w:t>
      </w:r>
      <w:r>
        <w:rPr>
          <w:szCs w:val="28"/>
          <w:u w:val="none"/>
        </w:rPr>
        <w:t>«</w:t>
      </w:r>
      <w:r>
        <w:rPr>
          <w:i/>
          <w:szCs w:val="28"/>
          <w:u w:val="none"/>
        </w:rPr>
        <w:t>Кёкусинк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жчины, женщи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 на Чемпионаты Европы и Мира; </w:t>
      </w:r>
    </w:p>
    <w:p>
      <w:pPr>
        <w:pStyle w:val="Normal"/>
        <w:rPr/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4.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ходят в г. Москве по адресу: ул. Авиамоторная, д.40, Дворец борьбы им. Ивана Ярыг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1 марта - 1 апреля 2007 г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ГУ «ЦСП» Рос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физической культуре и спорту г.Моск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нд развития боевых искус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ция Кёкусин-кан каратэ-до России совместно с городской организации Кёкусин-кан г.Москвы, на территории которой проводятся соревнования. Организационный комитет, председатель – Скрипниченко В.А. (г. Москва), главный судья соревнований – Прохоров Е.Ю. (г. Москва), главный секретарь соревнований - Комлева М.К.(г. Москва). Адрес оргкомитета: 121309 г. Москва, ул. Большая Дорогомиловская, 9 стр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. На Чемпионат России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/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участники мужского и женского полов в возрасте от 18-ти лет включительно и старше на день проведения соревнований. 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 (руководитель или тренер);</w:t>
      </w:r>
    </w:p>
    <w:p>
      <w:pPr>
        <w:pStyle w:val="Normal"/>
        <w:jc w:val="both"/>
        <w:rPr/>
      </w:pPr>
      <w:r>
        <w:rPr>
          <w:sz w:val="28"/>
          <w:szCs w:val="28"/>
        </w:rPr>
        <w:t>- спортсмены (не более 4-х человек в виде программы от субъекта Российской Федерации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команды (если таковой имеется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ьи (по вызову оргкомитета соревновани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 марта 2007 г. - </w:t>
      </w:r>
      <w:r>
        <w:rPr>
          <w:sz w:val="28"/>
          <w:szCs w:val="28"/>
        </w:rPr>
        <w:t>Дата приезда коман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мандатной комиссии: 13.00-17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ребьевка: 17:00-18:00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080"/>
        <w:gridCol w:w="2880"/>
        <w:gridCol w:w="1800"/>
        <w:gridCol w:w="1551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ис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р груп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исциплин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поеди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70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30551411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80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91411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:00 -открыт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финалы, финал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:00 - награжде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90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11411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90+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21411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55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91411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60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11411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65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31411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65+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41411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тамесива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51411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- 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31411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3"/>
        <w:rPr/>
      </w:pPr>
      <w:r>
        <w:rPr>
          <w:sz w:val="28"/>
          <w:szCs w:val="28"/>
        </w:rPr>
        <w:t>Разыгрывается 12 комплектов наград за 1, 2, 3 место в каждом комплект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. Соревнования проводятся по системе с выбыванием после одного поражения, согласно правилам по Киокусинкай для группы дисциплин «Кёкусин», раздел «Кумитэ» и «Тамесивари». Проигравшие полуфиналисты в каждом виде программы проводят бой за 3 место. 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Федерального агентства по физической культуре и спорту соответствующих степеней.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Федерального агентства по физической культуре и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7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9.1.Срок подачи заявок: до 17 марта 2007 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3 Адрес для подачи заявок: 121151,г. Москва, ул. Большая Дорогомиловская, 9, стр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(495) 240-46-22(23)</w:t>
      </w:r>
    </w:p>
    <w:p>
      <w:pPr>
        <w:pStyle w:val="Normal"/>
        <w:jc w:val="both"/>
        <w:rPr/>
      </w:pPr>
      <w:r>
        <w:rPr>
          <w:sz w:val="28"/>
          <w:szCs w:val="28"/>
        </w:rPr>
        <w:t>факс: (495) 240-46-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ja-JP"/>
        </w:rPr>
        <w:t>org</w:t>
      </w:r>
      <w:r>
        <w:rPr>
          <w:sz w:val="28"/>
          <w:szCs w:val="28"/>
          <w:lang w:eastAsia="ja-JP"/>
        </w:rPr>
        <w:t>@</w:t>
      </w:r>
      <w:r>
        <w:rPr>
          <w:sz w:val="28"/>
          <w:szCs w:val="28"/>
          <w:lang w:val="en-US" w:eastAsia="ja-JP"/>
        </w:rPr>
        <w:t>kyokushinkan</w:t>
      </w:r>
      <w:r>
        <w:rPr>
          <w:sz w:val="28"/>
          <w:szCs w:val="28"/>
          <w:lang w:eastAsia="ja-JP"/>
        </w:rPr>
        <w:t>.</w:t>
      </w:r>
      <w:r>
        <w:rPr>
          <w:sz w:val="28"/>
          <w:szCs w:val="28"/>
          <w:lang w:val="en-US" w:eastAsia="ja-JP"/>
        </w:rPr>
        <w:t>ru</w:t>
      </w:r>
    </w:p>
    <w:p>
      <w:pPr>
        <w:pStyle w:val="Normal"/>
        <w:rPr/>
      </w:pPr>
      <w:r>
        <w:rPr>
          <w:sz w:val="28"/>
          <w:szCs w:val="28"/>
        </w:rPr>
        <w:t xml:space="preserve">9.4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6 Стартовые взносы не взимаются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Чемпионат России </w:t>
      </w:r>
    </w:p>
    <w:p>
      <w:pPr>
        <w:pStyle w:val="Heading7"/>
        <w:jc w:val="center"/>
        <w:rPr>
          <w:szCs w:val="28"/>
          <w:u w:val="none"/>
        </w:rPr>
      </w:pPr>
      <w:r>
        <w:rPr>
          <w:rFonts w:eastAsia="Times New Roman"/>
          <w:szCs w:val="28"/>
          <w:u w:val="none"/>
        </w:rPr>
        <w:t xml:space="preserve"> </w:t>
      </w:r>
      <w:r>
        <w:rPr>
          <w:szCs w:val="28"/>
          <w:u w:val="none"/>
        </w:rPr>
        <w:t>«Кёкуси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жчины, женщин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По характеру определения первенства соревнования являются личными, лично-команд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 на Чемпионаты Европы и Мира; </w:t>
      </w:r>
    </w:p>
    <w:p>
      <w:pPr>
        <w:pStyle w:val="Normal"/>
        <w:rPr/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4.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ходят в г. Москве по адресу: Тихвинский пер., 3, Лицей №1501.</w:t>
      </w:r>
    </w:p>
    <w:p>
      <w:pPr>
        <w:pStyle w:val="Normal"/>
        <w:rPr/>
      </w:pPr>
      <w:r>
        <w:rPr>
          <w:bCs/>
          <w:sz w:val="28"/>
          <w:szCs w:val="28"/>
        </w:rPr>
        <w:t>Дата проведения: 12 мая 2007 г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ГУ «ЦСП» Рос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физической культуре и спорту г.Моск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ция Кёкусинкай России совместно с Московской федерацией Кекусинкай, на территории которой проводятся соревнова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рганизационный комитет: председатель – Игнатов О.В. (г. Москва), главный судья соревнований – Фомин В.П.. (г. Москва), главный секретарь – Прищепа В.Б. (г. Москва). Адрес оргкомитета: Москва, ул. </w:t>
      </w:r>
      <w:r>
        <w:rPr>
          <w:bCs/>
          <w:color w:val="000000"/>
          <w:sz w:val="28"/>
          <w:szCs w:val="28"/>
        </w:rPr>
        <w:t>Новослободская, д 62/15.</w:t>
      </w:r>
      <w:r>
        <w:rPr>
          <w:color w:val="000000"/>
          <w:sz w:val="28"/>
          <w:szCs w:val="28"/>
        </w:rPr>
        <w:t>, тел./факс. (495)-7505597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Чемпионат России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/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участники мужского и женского полов в возрасте от 18-ти лет включительно и старше на день проведения соревнований. 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(команды) - не более 3-х человек в личных соревнованиях и не более 3-х команд по 3 человека в командных соревнованиях в каждой категории от субъект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 мая 2007 г.: дата приезда коман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0:00 - регистрация участников и семинар для суд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1:00 - м</w:t>
      </w:r>
      <w:r>
        <w:rPr/>
        <w:t>андатная комиссия и жеребьевка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980"/>
        <w:gridCol w:w="728"/>
        <w:gridCol w:w="2348"/>
        <w:gridCol w:w="2340"/>
        <w:gridCol w:w="1543"/>
      </w:tblGrid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исципли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видов программы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ма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:30 – открыт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:00 – начало соревнован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:00 - награждение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- к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- ката командные соревн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21411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ыгрывается 5 комплектов наград за 1, 2, 3 место в каждом комплект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Условия подведения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оревнования по кумитэ проводятся по круговой системе в три круга с отсеиванием после каждого круга, согласно правилам по Киокусинкай для группы дисциплин «Кёкусин», раздел «Ката». 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.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Федерального агентства по физической культуре и спорту соответствующих степеней.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Федерального агентства по физической культуре и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7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9.1.Срок подачи заявок: до 4 мая 2007 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.3 Адрес для подачи заявок: </w:t>
      </w:r>
      <w:r>
        <w:rPr>
          <w:color w:val="000000"/>
          <w:sz w:val="28"/>
          <w:szCs w:val="28"/>
        </w:rPr>
        <w:t xml:space="preserve">Москва, </w:t>
      </w:r>
      <w:r>
        <w:rPr>
          <w:sz w:val="28"/>
          <w:szCs w:val="28"/>
        </w:rPr>
        <w:t>123181, ул. Маршала Катукова, д. 14, корп.2, кв. 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/факс (495)-7505597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sz w:val="28"/>
            <w:szCs w:val="28"/>
            <w:lang w:val="en-US"/>
          </w:rPr>
          <w:t>shin</w:t>
        </w:r>
        <w:r>
          <w:rPr>
            <w:rStyle w:val="InternetLink"/>
            <w:sz w:val="28"/>
            <w:szCs w:val="28"/>
          </w:rPr>
          <w:t>108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.</w:t>
      </w:r>
    </w:p>
    <w:p>
      <w:pPr>
        <w:pStyle w:val="Normal"/>
        <w:rPr/>
      </w:pPr>
      <w:r>
        <w:rPr>
          <w:sz w:val="28"/>
          <w:szCs w:val="28"/>
        </w:rPr>
        <w:t xml:space="preserve">9.4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6. Стартовые взносы не взимаютс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  <w:t>Чемпионат России</w:t>
      </w:r>
    </w:p>
    <w:p>
      <w:pPr>
        <w:pStyle w:val="Heading7"/>
        <w:jc w:val="center"/>
        <w:rPr>
          <w:i/>
          <w:i/>
          <w:szCs w:val="28"/>
          <w:u w:val="none"/>
        </w:rPr>
      </w:pPr>
      <w:r>
        <w:rPr>
          <w:rFonts w:eastAsia="Times New Roman"/>
          <w:i/>
          <w:szCs w:val="28"/>
          <w:u w:val="none"/>
        </w:rPr>
        <w:t xml:space="preserve">  </w:t>
      </w:r>
      <w:r>
        <w:rPr>
          <w:i/>
          <w:szCs w:val="28"/>
          <w:u w:val="none"/>
        </w:rPr>
        <w:t xml:space="preserve">«Киокусинка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жчины, женщин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 на Чемпионаты Европы и Мира; </w:t>
      </w:r>
    </w:p>
    <w:p>
      <w:pPr>
        <w:pStyle w:val="Normal"/>
        <w:rPr/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4.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ходят в г.Москве, Дворец спорта «Дружба» СК «Лужник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ата проведения: 9 июня 2007 г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ФГУ «ЦСП» Рос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Р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ции входящие в АК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комитет: председатель – Суворов С.Г. (г. Москва), главный судья соревнований – Трутнев Ю.П.(г.Москва), главный секретарь – Белый К.В. (г. Москва). Адрес оргкомитета: Москва, Нижняя Красносельская, 4. тел: 264-86-3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 xml:space="preserve">4.1.1. . </w:t>
      </w:r>
      <w:bookmarkStart w:id="4" w:name="OLE_LINK5"/>
      <w:r>
        <w:rPr>
          <w:sz w:val="28"/>
          <w:szCs w:val="28"/>
        </w:rPr>
        <w:t xml:space="preserve">На Чемпионат России допускаются спортсмены, имеющие </w:t>
      </w:r>
      <w:bookmarkEnd w:id="4"/>
      <w:r>
        <w:rPr>
          <w:sz w:val="28"/>
          <w:szCs w:val="28"/>
        </w:rPr>
        <w:t>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/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участники мужского и женского полов в возрасте от 18-ти лет включительно и старше на день проведения соревнований 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портсмены - не более 8-х человек в виде программы от субъект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рамма соревновани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 июня 2007 г. - </w:t>
      </w:r>
      <w:r>
        <w:rPr>
          <w:color w:val="000000"/>
          <w:sz w:val="28"/>
          <w:szCs w:val="28"/>
        </w:rPr>
        <w:t xml:space="preserve">дата приезда коман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мандатной комиссии: 15.00-17.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жеребьевки: 17:00-18:00 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87"/>
        <w:gridCol w:w="1513"/>
        <w:gridCol w:w="2160"/>
        <w:gridCol w:w="1980"/>
        <w:gridCol w:w="1371"/>
      </w:tblGrid>
      <w:tr>
        <w:trPr/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исание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астная 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ая дисцип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-код спорт.дисципл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 медалей</w:t>
            </w:r>
          </w:p>
        </w:tc>
      </w:tr>
      <w:tr>
        <w:trPr>
          <w:trHeight w:val="55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6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:00 –открыт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:00 –финальные бо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:00 - награждение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солютная 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871411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амишива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431411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ыгрывается 2 комплектов наград за 1, 2, 3  место в каждом комплект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. Соревнования по кумитэ проводятся по системе с выбыванием после одного поражения, согласно правилам АКР по Киокусинкай раздел «Кумитэ». Проигравшие полуфиналисты в каждом виде программы проводят бой за 3 место. </w:t>
      </w:r>
    </w:p>
    <w:p>
      <w:pPr>
        <w:pStyle w:val="Normal"/>
        <w:jc w:val="both"/>
        <w:rPr/>
      </w:pPr>
      <w:r>
        <w:rPr>
          <w:sz w:val="28"/>
          <w:szCs w:val="28"/>
        </w:rPr>
        <w:t>6.2. Соревнования по тамесивари проводятся согласно правилам АКР по Киокусинкай раздел «Тамесивари»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3.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Федерального агентства по физической культуре и спорту соответствующих степеней.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Федерального агентства по физической культуре и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7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9.1.Срок подачи заявок: до 25 мая 2007 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.3 Адрес для подачи заявок: </w:t>
      </w:r>
      <w:r>
        <w:rPr>
          <w:color w:val="000000"/>
          <w:sz w:val="28"/>
          <w:szCs w:val="28"/>
        </w:rPr>
        <w:t>Москва, Нижняя Красносельская, 4. тел: 264-86-35</w:t>
      </w:r>
    </w:p>
    <w:p>
      <w:pPr>
        <w:pStyle w:val="Normal"/>
        <w:jc w:val="both"/>
        <w:rPr>
          <w:sz w:val="28"/>
          <w:szCs w:val="28"/>
          <w:lang w:val="en-US" w:eastAsia="ja-JP"/>
        </w:rPr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-mail: </w:t>
      </w:r>
      <w:r>
        <w:rPr>
          <w:sz w:val="28"/>
          <w:szCs w:val="28"/>
          <w:lang w:val="en-US" w:eastAsia="ja-JP"/>
        </w:rPr>
        <w:t>akr-demchenko@mail.ru</w:t>
      </w:r>
    </w:p>
    <w:p>
      <w:pPr>
        <w:pStyle w:val="Normal"/>
        <w:rPr/>
      </w:pPr>
      <w:r>
        <w:rPr>
          <w:sz w:val="28"/>
          <w:szCs w:val="28"/>
        </w:rPr>
        <w:t xml:space="preserve">9.4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6.Стартовые взносы не взимаются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мпионат Росси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 Киокусинка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жчины, женщин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 на Чемпионаты Европы и Мира; </w:t>
      </w:r>
    </w:p>
    <w:p>
      <w:pPr>
        <w:pStyle w:val="Normal"/>
        <w:rPr/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4.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Сроки и место проведения: 20-21 октября 2007 г., г. Краснода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ворец Спорта «Олимпик», ул. Береговая, 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ФГУ «ЦСП» Рос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ссоциация Киокусинкай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едерация Кекушин каратэ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ое проведение соревнований возлагается на Организационный комитет, «Межрегиональная общественная организация Южно-российская Федерация Киокушинкай Каратэ-до», г. Краснодар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: Маликов Н.Н. (Москва), Председатель Оргкомитета: Габбасов Р.Г. (Москва), Главный секретарь: Губанищева А.Л. (Моск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оргкомитета: 105066, г.Москва, ул. Спартаковская, д. 2Б, </w:t>
      </w:r>
    </w:p>
    <w:p>
      <w:pPr>
        <w:pStyle w:val="Normal"/>
        <w:rPr/>
      </w:pPr>
      <w:r>
        <w:rPr>
          <w:sz w:val="28"/>
          <w:szCs w:val="28"/>
        </w:rPr>
        <w:t xml:space="preserve">Тел: (495) 263 30 58, факс: (495) 263 34 38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kanku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Чемпионат России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/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К соревнованиям допускаются участники мужского и женского полов в возрасте от 18-ти лет включительно и старше на день проведения соревнований 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портсмены - не более 3-х человек в виде программы от субъекта Российской Федерации (по результатам отборочных турниров в федеральных округах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рамма соревнов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9 октября 2007 г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дата приезда коман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мандатной комиссии:14.00-17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жеребьевки: 17:00-18:00 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88"/>
        <w:gridCol w:w="720"/>
        <w:gridCol w:w="3060"/>
        <w:gridCol w:w="1980"/>
        <w:gridCol w:w="1371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ис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ая дисцип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-код спорт.дисципл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 медалей</w:t>
            </w:r>
          </w:p>
        </w:tc>
      </w:tr>
      <w:tr>
        <w:trPr>
          <w:trHeight w:val="288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:00 -предвари-тельные бо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жен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0</w:t>
            </w:r>
            <w:r>
              <w:rPr>
                <w:rFonts w:cs="Arial" w:ascii="Arial" w:hAnsi="Arial"/>
                <w:sz w:val="24"/>
                <w:szCs w:val="24"/>
              </w:rPr>
              <w:t xml:space="preserve">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1730121411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0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61411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:00 –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:00 – финальные бо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:30 - награж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0</w:t>
            </w:r>
            <w:r>
              <w:rPr>
                <w:rFonts w:cs="Arial" w:ascii="Arial" w:hAnsi="Arial"/>
                <w:sz w:val="24"/>
                <w:szCs w:val="24"/>
              </w:rPr>
              <w:t xml:space="preserve">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81411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0+</w:t>
            </w:r>
            <w:r>
              <w:rPr>
                <w:rFonts w:cs="Arial" w:ascii="Arial" w:hAnsi="Arial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91411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5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61411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01411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+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11411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амишива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211411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ывается 8 комплектов наград за 1, 2, 3 место в каждом компле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октября 2007 г. - отъезд коман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о кумитэ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Федерального агентства по физической культуре и спорту соответствующих степеней.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Федерального агентства по физической культуре и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7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9.1.Срок подачи заявок: до 01 октября 2007 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3.Адрес: 105066, г.Москва, ул. Спартаковская, д. 2Б. ФКК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(495) 263 30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с: (495) 263 34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kanku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9.4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6.Стартовые взносы не взима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Чемпионат России </w:t>
      </w:r>
    </w:p>
    <w:p>
      <w:pPr>
        <w:pStyle w:val="Heading7"/>
        <w:jc w:val="center"/>
        <w:rPr>
          <w:i/>
          <w:i/>
          <w:szCs w:val="28"/>
          <w:u w:val="none"/>
        </w:rPr>
      </w:pPr>
      <w:r>
        <w:rPr>
          <w:szCs w:val="28"/>
          <w:u w:val="none"/>
        </w:rPr>
        <w:t>«</w:t>
      </w:r>
      <w:r>
        <w:rPr>
          <w:i/>
          <w:szCs w:val="28"/>
          <w:u w:val="none"/>
        </w:rPr>
        <w:t>Синкёкусинка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жчины, женщин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 на Чемпионаты Европы и Мира; </w:t>
      </w:r>
    </w:p>
    <w:p>
      <w:pPr>
        <w:pStyle w:val="Normal"/>
        <w:rPr/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4.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сроки проведения соревнований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Соревнования проводятся в г. Анапа, п.Сукко-1, ул.Набережная, 8 ФДООЦ «Смена».</w:t>
      </w:r>
      <w:r>
        <w:rPr>
          <w:bCs/>
          <w:sz w:val="28"/>
          <w:szCs w:val="28"/>
        </w:rPr>
        <w:t>10-11 ноября 2007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ФГУ «ЦСП» Рос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ссоциация Киокусинкай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Федерация Кекушин каратэ Росс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итет по физической культуре и спорту г. Анапы.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онный комитет: председатель – Ким А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– Шабанов Ю.В. (Хабаровс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екретарь соревнований – Илюшкин Л.М. (Ульяновс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Оргкомитета: 353440, г.Анапа, ул.Пушкина, 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Чемпионат России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К соревнованиям допускаются участники мужского и женского полов в возрасте от 18-ти лет включительно и старше на день проведения соревнований 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портсмены - не более 3-х человек в виде программы от субъекта Российской Федерации (по результатам отборочных турниров в федеральных округах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ограмма соревнова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 ноября 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иезда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дание мандатной комиссии – 17.00-19.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жеребьевки – 19.00-20.00.</w:t>
      </w:r>
    </w:p>
    <w:p>
      <w:pPr>
        <w:pStyle w:val="Normal"/>
        <w:rPr/>
      </w:pPr>
      <w:r>
        <w:rPr/>
        <w:t>Заседание судейской коллегии – 20.00-22.00.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080"/>
        <w:gridCol w:w="3240"/>
        <w:gridCol w:w="1980"/>
        <w:gridCol w:w="1011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ис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исциплин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 мед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1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:00 – предвари-тельные бо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:00 – 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:00 – финальные бо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9:00 - награждение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-весовая категория 70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-весовая категория 80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-весовая категория 80 +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-весовая категория 60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ывается 6 комплектов наград за 1, 2, 3 место в каждом компле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Федерального агентства по физической культуре и спорту соответствующих степеней.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Федерального агентства по физической культуре и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7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9.1.Срок подачи заявок: до 01 ноября 2007 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3 Адрес для подачи заявок: 353440, г. Анапа, ул.Пушкина,16, Центр Боевых Искус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 (86133)60319, факс (86133)31885, эл.почта - </w:t>
      </w:r>
      <w:hyperlink r:id="rId9">
        <w:r>
          <w:rPr>
            <w:rStyle w:val="InternetLink"/>
            <w:color w:val="000000"/>
            <w:sz w:val="28"/>
            <w:szCs w:val="28"/>
          </w:rPr>
          <w:t>kim2801@mai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9.4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6.Стартовые взносы не взимаются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/>
      </w:pPr>
      <w:r>
        <w:rPr>
          <w:szCs w:val="28"/>
          <w:u w:val="none"/>
        </w:rPr>
        <w:t xml:space="preserve">Розыгрыш кубка России </w:t>
      </w:r>
    </w:p>
    <w:p>
      <w:pPr>
        <w:pStyle w:val="Heading7"/>
        <w:jc w:val="center"/>
        <w:rPr>
          <w:i/>
          <w:i/>
          <w:szCs w:val="28"/>
          <w:u w:val="none"/>
        </w:rPr>
      </w:pPr>
      <w:r>
        <w:rPr>
          <w:rFonts w:eastAsia="Times New Roman"/>
          <w:szCs w:val="28"/>
          <w:u w:val="none"/>
        </w:rPr>
        <w:t xml:space="preserve"> </w:t>
      </w:r>
      <w:r>
        <w:rPr>
          <w:szCs w:val="28"/>
          <w:u w:val="none"/>
        </w:rPr>
        <w:t>«Кёкуси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жчины, женщин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 на Чемпионаты Европы и Мира; </w:t>
      </w:r>
    </w:p>
    <w:p>
      <w:pPr>
        <w:pStyle w:val="Normal"/>
        <w:rPr/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4.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г. Барнаул,  9-10 ноября 200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ФГУ «ЦСП» Росспор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КР и ее региональные отдел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туризму и спорту Алтайского кра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лтайская краевая Федерация каратэ Кёкусинка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ый судья соревнований - </w:t>
      </w:r>
      <w:r>
        <w:rPr>
          <w:rFonts w:cs="Arial" w:ascii="Arial" w:hAnsi="Arial"/>
          <w:sz w:val="24"/>
          <w:szCs w:val="24"/>
        </w:rPr>
        <w:t>А.В.Ащеп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Розыгрыш Кубка России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К соревнованиям допускаются участники мужского и женского полов в возрасте от 18-ти лет включительно и старше на день проведения соревнований 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портсмены - не более 2-х человек в виде программы от субъекта Российской Федерации (по результатам отборочных турниров в федеральных округах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</w:t>
      </w:r>
      <w:r>
        <w:rPr>
          <w:b/>
          <w:color w:val="000000"/>
          <w:sz w:val="28"/>
          <w:szCs w:val="28"/>
        </w:rPr>
        <w:t xml:space="preserve"> ноября 2007 г. - </w:t>
      </w:r>
      <w:r>
        <w:rPr>
          <w:color w:val="000000"/>
          <w:sz w:val="28"/>
          <w:szCs w:val="28"/>
        </w:rPr>
        <w:t xml:space="preserve">дата приезда коман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мандатной комиссии: 15.00-17.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жеребьевки: 17:00-18:00 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340"/>
        <w:gridCol w:w="900"/>
        <w:gridCol w:w="2340"/>
        <w:gridCol w:w="2700"/>
        <w:gridCol w:w="900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 груп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программ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 мед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0 - торжественное открыт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.30 -предварительные поединки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.00 - финальные бо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7.00 - награ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+кг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+ кг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тамесива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730291411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21411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71411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81411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431411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ывается 6 комплектов наград за 1, 2, 3 место в каждом компле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Федерального агентства по физической культуре и спорту соответствующих степеней.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Федерального агентства по физической культуре и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7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9.1.Срок подачи заявок: не позднее чем за 7 дней до даты проведения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 Адреса для подачи заявок: </w:t>
      </w:r>
      <w:r>
        <w:rPr>
          <w:rFonts w:cs="Arial" w:ascii="Arial" w:hAnsi="Arial"/>
          <w:color w:val="000000"/>
          <w:sz w:val="24"/>
          <w:szCs w:val="24"/>
        </w:rPr>
        <w:t>Алтай, г. Барнаул, 656006, Павловский тракт, 108-216; тел 8 (3852) 46-30-85</w:t>
      </w:r>
      <w:r>
        <w:rPr>
          <w:rFonts w:cs="Arial" w:ascii="Arial" w:hAnsi="Arial"/>
          <w:sz w:val="24"/>
          <w:szCs w:val="24"/>
        </w:rPr>
        <w:t xml:space="preserve"> Петров С.В.</w:t>
      </w:r>
    </w:p>
    <w:p>
      <w:pPr>
        <w:pStyle w:val="Normal"/>
        <w:rPr/>
      </w:pPr>
      <w:r>
        <w:rPr>
          <w:sz w:val="28"/>
          <w:szCs w:val="28"/>
        </w:rPr>
        <w:t xml:space="preserve">9.4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6.Стартовые взносы не взимаютс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енство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ёкуси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иоры, юниорки 16-17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; </w:t>
      </w:r>
    </w:p>
    <w:p>
      <w:pPr>
        <w:pStyle w:val="Normal"/>
        <w:rPr/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/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я проходят в г. Санкт-Петербурге по адресу: </w:t>
      </w:r>
      <w:r>
        <w:rPr>
          <w:color w:val="000000"/>
          <w:sz w:val="28"/>
          <w:szCs w:val="28"/>
        </w:rPr>
        <w:t>Спортивно-Концертный Комплекс «Петербургский», пр. Гагарина дом 8</w:t>
      </w:r>
    </w:p>
    <w:p>
      <w:pPr>
        <w:pStyle w:val="Normal"/>
        <w:rPr/>
      </w:pPr>
      <w:r>
        <w:rPr>
          <w:bCs/>
          <w:sz w:val="28"/>
          <w:szCs w:val="28"/>
        </w:rPr>
        <w:t>Дата проведения: 9-10 февраля 2007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ФГУ «ЦСП» Рос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физической культуре и спорту г.Санкт-Петербур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ция Кёкусинкай России совместно с городской федерацией Кекусин каратэ-до г.Санкт-Петербурга, на территории которой проводятся соревн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комитет: председатель – Пеплов И.А. (г. Санкт-Петербург), главный судья соревнований – Бура А.В. (г. Екатеринбург), главный секретарь – Белый К.В. (г. Москва). Адрес оргкомитета: Санкт-Петербург, Лиговский пр. дом 50 корп. 6 лит. Ф, тел./факс. (812)571370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Первенство России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 из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1. К соревнованиям допускаются участники мужского и женского полов которым на день проведения соревнований исполнилось 16 лет, но не исполнилось 18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не более 2 человек в виде программы от субъекта Российской Федерации (по результатам отборочных турниров в федеральных округах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 февраля 2007 г. - </w:t>
      </w:r>
      <w:r>
        <w:rPr>
          <w:color w:val="000000"/>
          <w:sz w:val="28"/>
          <w:szCs w:val="28"/>
        </w:rPr>
        <w:t xml:space="preserve">дата приезда коман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мандатной комиссии: 15.00-17.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жеребьевки: 17:00-18:00 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168"/>
        <w:gridCol w:w="1548"/>
        <w:gridCol w:w="2160"/>
        <w:gridCol w:w="2075"/>
        <w:gridCol w:w="1273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астная 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исциплин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2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.00 – предва-рительные поединк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4.00 - торжественное открытие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5.00 - полуфинальные бо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7.30 - награждение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ёкусин – весовая категория</w:t>
            </w:r>
            <w:r>
              <w:rPr>
                <w:rFonts w:cs="Arial" w:ascii="Arial" w:hAnsi="Arial"/>
                <w:sz w:val="24"/>
                <w:szCs w:val="24"/>
              </w:rPr>
              <w:t xml:space="preserve"> 55 к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271411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ёкусин – весовая категория</w:t>
            </w:r>
            <w:r>
              <w:rPr>
                <w:rFonts w:cs="Arial" w:ascii="Arial" w:hAnsi="Arial"/>
                <w:sz w:val="24"/>
                <w:szCs w:val="24"/>
              </w:rPr>
              <w:t xml:space="preserve"> 60 к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291411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ёкусин – весовая категория</w:t>
            </w:r>
            <w:r>
              <w:rPr>
                <w:rFonts w:cs="Arial" w:ascii="Arial" w:hAnsi="Arial"/>
                <w:sz w:val="24"/>
                <w:szCs w:val="24"/>
              </w:rPr>
              <w:t xml:space="preserve"> 60+ к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01411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ёкусин – весовая категория</w:t>
            </w:r>
            <w:r>
              <w:rPr>
                <w:rFonts w:cs="Arial" w:ascii="Arial" w:hAnsi="Arial"/>
                <w:sz w:val="24"/>
                <w:szCs w:val="24"/>
              </w:rPr>
              <w:t xml:space="preserve"> 65 к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311411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ёкусин – весовая категория</w:t>
            </w:r>
            <w:r>
              <w:rPr>
                <w:rFonts w:cs="Arial" w:ascii="Arial" w:hAnsi="Arial"/>
                <w:sz w:val="24"/>
                <w:szCs w:val="24"/>
              </w:rPr>
              <w:t xml:space="preserve"> 70 к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331411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ёкусин – весовая категория</w:t>
            </w:r>
            <w:r>
              <w:rPr>
                <w:rFonts w:cs="Arial" w:ascii="Arial" w:hAnsi="Arial"/>
                <w:sz w:val="24"/>
                <w:szCs w:val="24"/>
              </w:rPr>
              <w:t xml:space="preserve"> 75 к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351411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ёкусин – весовая категория</w:t>
            </w:r>
            <w:r>
              <w:rPr>
                <w:rFonts w:cs="Arial" w:ascii="Arial" w:hAnsi="Arial"/>
                <w:sz w:val="24"/>
                <w:szCs w:val="24"/>
              </w:rPr>
              <w:t xml:space="preserve"> 75+ к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361411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го 8 видов программы. Разыгрывается 8 комплектов наград за 1, 2, 3 место в каждом комплект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Федерального агентства по физической культуре и спорту соответствующих степеней.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Федерального агентства по физической культуре и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7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9.1.Срок подачи заявок: до 1 февраля 2007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9.3 Адрес для подачи заявок: </w:t>
      </w:r>
      <w:r>
        <w:rPr>
          <w:color w:val="000000"/>
          <w:sz w:val="28"/>
          <w:szCs w:val="28"/>
        </w:rPr>
        <w:t>Санкт-Петербург, Лиговский пр. дом 50 корп. 6 лит. Ф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/факс. (812)57137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gopepl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4. Оригинал заявки вместе с общегражданским паспортом (свидетельством о рождении)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енство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Киокусинка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юноши, девушки 12-13, 14-15 лет; юниоры, юниорки 16-17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 на Чемпионаты Европы и Мира; </w:t>
      </w:r>
    </w:p>
    <w:p>
      <w:pPr>
        <w:pStyle w:val="Normal"/>
        <w:rPr/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4. укрепление спортивной дружбы среди участников соревнований. </w:t>
      </w:r>
    </w:p>
    <w:p>
      <w:pPr>
        <w:pStyle w:val="Normal"/>
        <w:rPr/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Соревнования проводя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 Челябинске 454091, проспект Свердлова, д. 51. Дворец спорта «Юность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4-25 марта 2007 г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ФГУ «ЦСП» Рос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Российская Национальная Федерация Ояма Киокушинкай Каратэ-до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Ассоциация Каратэ Киокусинкай Челябин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: Ипатов А.А. (Москва), Председатель Оргкомитета: Ипатова Г.Н. (Москва), Главный секретарь: Попова Ю.В. (Моск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оргкомитета: 121309, г.Москва, ул. Новозаводская, д. 18, копр.1,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ел: (495) 232 40 22, факс: (495) 232 40 23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iko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ussi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или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info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kyokushi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 xml:space="preserve">4.1.1. </w:t>
      </w:r>
      <w:bookmarkStart w:id="5" w:name="OLE_LINK7"/>
      <w:bookmarkStart w:id="6" w:name="OLE_LINK6"/>
      <w:r>
        <w:rPr>
          <w:sz w:val="28"/>
          <w:szCs w:val="28"/>
        </w:rPr>
        <w:t xml:space="preserve">На Первенство России допускаются спортсмены, имеющие </w:t>
      </w:r>
      <w:bookmarkEnd w:id="5"/>
      <w:bookmarkEnd w:id="6"/>
      <w:r>
        <w:rPr>
          <w:sz w:val="28"/>
          <w:szCs w:val="28"/>
        </w:rPr>
        <w:t>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/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юноши и девушки 12-13, 14-15, юниоры и юниорки 16-17 лет включительно на день проведения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портсмены - не более 1 человека в виде программы от субъекта Российской Федерации (по результатам отборочных турниров в федеральных округах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рамма соревнов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 марта 2007 г. - </w:t>
      </w:r>
      <w:r>
        <w:rPr>
          <w:sz w:val="28"/>
          <w:szCs w:val="28"/>
        </w:rPr>
        <w:t xml:space="preserve">дата приезда коман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мандатной комиссии:14.00-18.00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3"/>
        <w:gridCol w:w="1513"/>
        <w:gridCol w:w="3000"/>
        <w:gridCol w:w="1912"/>
        <w:gridCol w:w="1273"/>
      </w:tblGrid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исание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астная групп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ая дисципли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-код спорт.дисцип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</w:rPr>
              <w:t>10.00 -предвари-тельные поединки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 12-13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 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Юниоры юниорки 16-17 л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35 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21411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0 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31411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5 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41411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0 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51411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5 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61411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5+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71411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–открыт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00 -полу-финал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00 – финал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7.30 –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награ-ждение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5 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41411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0 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51411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5 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61411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5+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71411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81411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01411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+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11411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0 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51411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5 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61411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5+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71411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081411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01411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+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11411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0 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21411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0+к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131411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Разыгрывается 28 комплектов наград за 1, 2, 3 место в каждом компле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Федерального агентства по физической культуре и спорту соответствующих степеней.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Федерального агентства по физической культуре и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7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9.1.Срок подачи заявок: до 1 марта 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3. Адрес: 121309 Москва, ул. Новозаводская, д. 18, копр.1. РНФК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(495) 232 40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с: (495) 232 40 23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iko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ussi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info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kyokushi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9.4. Оригинал заявки вместе с общегражданским паспортом (свидетельством о рождении)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  <w:r>
        <w:br w:type="page"/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Первенство Ро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ёкуси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юноши, девушки 14-15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; </w:t>
      </w:r>
    </w:p>
    <w:p>
      <w:pPr>
        <w:pStyle w:val="Normal"/>
        <w:rPr/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/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/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/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ревнования проходят в </w:t>
      </w:r>
      <w:r>
        <w:rPr>
          <w:color w:val="000000"/>
          <w:sz w:val="28"/>
          <w:szCs w:val="28"/>
        </w:rPr>
        <w:t>УСЗК Профсоюзов по адресу: г. Волгоград, пр. Ленина, д. 65.</w:t>
      </w:r>
    </w:p>
    <w:p>
      <w:pPr>
        <w:pStyle w:val="Normal"/>
        <w:rPr/>
      </w:pPr>
      <w:r>
        <w:rPr>
          <w:bCs/>
          <w:sz w:val="28"/>
          <w:szCs w:val="28"/>
        </w:rPr>
        <w:t>Дата проведения: 30-31 марта 2007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ФГУ «ЦСП» Рос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физической культуре и спорту Волгогра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ция Кёкусинкай России совместно с Волгоградской региональной Федерацией Кёкусинкай, на территории которой проводятся соревн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изационный комитет: председатель – председатель –Бахтуров А.В. (г. Волгоград), главный судья соревнований – Белый К.В. (г. Москва), главный секретарь – Щукина А.М. (г. Москва). </w:t>
      </w:r>
      <w:r>
        <w:rPr>
          <w:sz w:val="28"/>
          <w:szCs w:val="28"/>
        </w:rPr>
        <w:t>Адрес оргкомитета: г. Волгоград, ул. Лавочкина, д. 6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Первенство России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/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юноши и девушки 14-15лет включительно на день проведения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портсмены - не более 2 человек в виде программы от субъекта Российской Федерации (по результатам отборочных турниров в федеральных округах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ограмма соревнований: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30 марта 2007 г. - </w:t>
      </w:r>
      <w:r>
        <w:rPr>
          <w:color w:val="000000"/>
          <w:sz w:val="28"/>
          <w:szCs w:val="28"/>
        </w:rPr>
        <w:t xml:space="preserve">дата приезда команд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мандатной комиссии:10.00-13.0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оведение жеребьевки: 14:00-18:00 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87"/>
        <w:gridCol w:w="1513"/>
        <w:gridCol w:w="2216"/>
        <w:gridCol w:w="2160"/>
        <w:gridCol w:w="1368"/>
      </w:tblGrid>
      <w:tr>
        <w:trPr/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астная групп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исципл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3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9.00 –предвари-тельные поединки; 15.00 – торжественное открыт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0 – финальные бо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5 – награжд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-15 л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ёкусин – весовая категория 4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241411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ёкусин – весовая категория 45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251411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ёкусин – весовая категория 5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261411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ёкусин – весовая категория 55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271411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ёкусин – весовая категория 55+ к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281411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ёкусин – весовая категория 6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291411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ёкусин – весовая категория 65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311411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ёкусин – весовая категория 65+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321411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11 видов программы. Разыгрывается 11 комплектов наград за 1, 2, 3 место в каждом компле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Федерального агентства по физической культуре и спорту соответствующих степеней.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Федерального агентства по физической культуре и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7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1.Срок подачи заявок: </w:t>
      </w:r>
      <w:r>
        <w:rPr>
          <w:color w:val="000000"/>
          <w:sz w:val="28"/>
          <w:szCs w:val="28"/>
        </w:rPr>
        <w:t>до 20 марта 20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3 Адрес для подачи заявок: г. Волгоград, ул. Лавочкина, д. 6/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/факс: 8 - (8442) 95-73-36, 97-47-47</w:t>
      </w:r>
    </w:p>
    <w:p>
      <w:pPr>
        <w:pStyle w:val="Normal"/>
        <w:rPr/>
      </w:pPr>
      <w:r>
        <w:rPr>
          <w:sz w:val="28"/>
          <w:szCs w:val="28"/>
        </w:rPr>
        <w:t xml:space="preserve">9.4. Оригинал заявки вместе с общегражданским паспортом (свидетельством о рождении)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енство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инкёкусинкай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юноши, девушки 14-15 лет, юниоры юниорки 16-17 л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сроки проведения соревновани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Соревнования проводя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 Красноярске, (остров Отдыха). Дворец Спорта имени Ивана Ярыги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-5 мая 2007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ФГУ «ЦСП» Рос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ссоциация Киокусинкай России;</w:t>
      </w:r>
    </w:p>
    <w:p>
      <w:pPr>
        <w:pStyle w:val="Normal"/>
        <w:rPr/>
      </w:pPr>
      <w:r>
        <w:rPr>
          <w:sz w:val="28"/>
          <w:szCs w:val="28"/>
        </w:rPr>
        <w:t>-Федерация Кекушин каратэ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итет по физической культуре и спорту г. Красноярска.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онный комитет: председатель – Шваков В.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– Шабанов Ю.В. (Хабаровск)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ный секретарь соревнований – Илюшкин Л.М. (Ульяновск)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рес Оргкомитета: 660077 г. Красноярск, ул. Весны 9-а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. На Первенство России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К соревнованиям допускаются спортсмены 14-17лет включительно на день проведения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не более 2 человек в виде программы от субъекта Российской Федерации (по результатам отборочных турниров в федеральных округах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рамма соревнований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 мая 2007 г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приезда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дание мандатной комиссии – 15.00-17.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жеребьевки – 17.00-18.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дание судейской коллегии – 18.00-19.00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448"/>
        <w:gridCol w:w="1260"/>
        <w:gridCol w:w="3060"/>
        <w:gridCol w:w="1980"/>
        <w:gridCol w:w="1368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ис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ая дисцип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-код спорт.дисцип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05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.00 - предварительные поедин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00 – торжест-венное открыт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00 - фин бо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19.15 - награжд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Юниоры юниорк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-55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-60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-65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-70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Разыгрывается 10 комплектов наград за 1, 2, 3 место в каждом компле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Федерального агентства по физической культуре и спорту соответствующих степеней.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Федерального агентства по физической культуре и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7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9.1.Срок подачи заявок: до 25 апреля 2007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3. 660077 г. Красноярск, ул. Весны 9-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ярская краевая федерация Шин Киокушинкай каратэ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/факс. 8 (3912) 55-90-13, e-mail: wayoyama@rol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4. Оригинал заявки вместе с общегражданским паспортом (свидетельством о рождении)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5" w:hanging="34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Первенство Ро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ёкуси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юноши, девушки 12-13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я проходят в </w:t>
      </w:r>
      <w:r>
        <w:rPr>
          <w:color w:val="000000"/>
          <w:sz w:val="28"/>
          <w:szCs w:val="28"/>
        </w:rPr>
        <w:t>Школе Высшего Спортивного Мастерства по адресу: Башкортостан, г. Уфа, ул. Султанова, 24/1</w:t>
      </w:r>
    </w:p>
    <w:p>
      <w:pPr>
        <w:pStyle w:val="Normal"/>
        <w:rPr/>
      </w:pPr>
      <w:r>
        <w:rPr>
          <w:bCs/>
          <w:sz w:val="28"/>
          <w:szCs w:val="28"/>
        </w:rPr>
        <w:t>Дата проведения: 5-6 мая 2007 г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ФГУ «ЦСП» Рос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физической культуре и спорту Республики Башкортост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физической культуре и спорту г.Уф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едерация Кёкусинкай России совместно с городской федерацией Кекусин каратэ-до респ. Башкортостан, на территории которой проводятся соревн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ый комитет: председатель – Лобанов В.А. (г.Уфа), главный судья соревнований – Белый К.В. (г. Москва), главный секретарь – Щукина А.М. (г. Москва). </w:t>
      </w:r>
      <w:r>
        <w:rPr>
          <w:sz w:val="28"/>
          <w:szCs w:val="28"/>
        </w:rPr>
        <w:t>Адрес оргкомитета: Башкортостан, г. Уфа, ул. Бакалинская, 70/1-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 На Первенство России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/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К соревнованиям допускаются участники мужского и женского полов которым на день проведения соревнований исполнилось 12 лет, но не исполнилось 14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не более 2 человек в виде программы от субъекта Российской Федерации (по результатам отборочных турниров в федеральных округах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 мая 2007 г. - </w:t>
      </w:r>
      <w:r>
        <w:rPr>
          <w:color w:val="000000"/>
          <w:sz w:val="28"/>
          <w:szCs w:val="28"/>
        </w:rPr>
        <w:t>дата приезда коман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мандатной комиссии:10.00-13.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жеребьевки: 14:00-18:00 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26"/>
        <w:gridCol w:w="1513"/>
        <w:gridCol w:w="2677"/>
        <w:gridCol w:w="1973"/>
        <w:gridCol w:w="1366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астная групп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исциплин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05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.00 –предвари-тельные поединки; 15.00 –открытие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.00 – финалы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9.15 – награжде-ние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2-13 лет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ёкусин- весовая категория 35 к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231411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ёкусин- весовая категория 40 к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241411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ёкусин- весовая категория 45 к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251411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ёкусин- весовая категория 50 к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261411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ёкусин- весовая категория 55 к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271411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ёкусин- весовая категория 55+ к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730281411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ывается 10 комплектов наград за 1,2,3 место в каждом компле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Федерального агентства по физической культуре и спорту соответствующих степеней.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Федерального агентства по физической культуре и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7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1.Срок подачи заявок: </w:t>
      </w:r>
      <w:r>
        <w:rPr>
          <w:color w:val="000000"/>
          <w:sz w:val="28"/>
          <w:szCs w:val="28"/>
        </w:rPr>
        <w:t>до 25 апреля 20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3 Адрес для подачи заявок: Башкортостан, г. Уфа, ул. Бакалинская, 70/1-1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фон/факс: 8-(3472) 28-97-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4. Оригинал заявки вместе с общегражданским паспортом (свидетельством о рождении)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Первенство Ро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ёкуси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оши, девушки 12-13, 14-15 лет; юниоры, юниорки 16-17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>1.1. По характеру определения первенства соревнования являются личными, с командным зач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ходят в г. Москве по адресу: Тихвинский пер., 3, Лицей №1501.</w:t>
      </w:r>
    </w:p>
    <w:p>
      <w:pPr>
        <w:pStyle w:val="Normal"/>
        <w:rPr/>
      </w:pPr>
      <w:r>
        <w:rPr>
          <w:bCs/>
          <w:sz w:val="28"/>
          <w:szCs w:val="28"/>
        </w:rPr>
        <w:t>Дата проведения: 12 мая 2007 г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rPr/>
      </w:pPr>
      <w:r>
        <w:rPr>
          <w:bCs/>
          <w:sz w:val="28"/>
          <w:szCs w:val="28"/>
        </w:rPr>
        <w:t>-  ФГУ «ЦСП» Росспорта;</w:t>
      </w:r>
    </w:p>
    <w:p>
      <w:pPr>
        <w:pStyle w:val="Normal"/>
        <w:jc w:val="both"/>
        <w:rPr/>
      </w:pPr>
      <w:r>
        <w:rPr>
          <w:sz w:val="28"/>
          <w:szCs w:val="28"/>
        </w:rPr>
        <w:t>-  АКР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едерация Кёкусинкай России совместно с Московской федерацией Кекусинкай, на территории которой проводятся соревнова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рганизационный комитет: председатель – Игнатов О.В. (г. Москва), главный судья соревнований – Фомин В.П.. (г. Москва), главный секретарь – Прищепа В.Б. (г. Москва). Адрес оргкомитета: Москва, ул. </w:t>
      </w:r>
      <w:r>
        <w:rPr>
          <w:bCs/>
          <w:color w:val="000000"/>
          <w:sz w:val="28"/>
          <w:szCs w:val="28"/>
        </w:rPr>
        <w:t>Новослободская, д 62/15.</w:t>
      </w:r>
      <w:r>
        <w:rPr>
          <w:color w:val="000000"/>
          <w:sz w:val="28"/>
          <w:szCs w:val="28"/>
        </w:rPr>
        <w:t>, тел./факс. (495)-7505597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Первенство России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/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участники мужского и женского полов которым на день проведения соревнований исполнилось 12 лет и  не исполнилось 1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(команды) - не более 3-х человек в личных соревнованиях и не более 3-х команд по 3 человека в командных соревнованиях в каждой категории от субъект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 мая 2007 г.: дата прибытия команд</w:t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88"/>
        <w:gridCol w:w="1440"/>
        <w:gridCol w:w="2088"/>
        <w:gridCol w:w="1800"/>
        <w:gridCol w:w="1288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исциплин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 медалей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5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.00 -регистрация участников и семинар для суд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.00 -мандатная комиссия и жеребьевк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.45- начало соревнова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7.00 - награжд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, девушки 12-1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-15лет; юни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иорки 16-17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- 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- ката  командные сорев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21411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3"/>
        <w:spacing w:before="0" w:after="0"/>
        <w:rPr/>
      </w:pPr>
      <w:r>
        <w:rPr>
          <w:sz w:val="28"/>
          <w:szCs w:val="28"/>
        </w:rPr>
        <w:t>Всего 6 видов программы. Разыгрывается 6 комплектов наград за 1,2,3 место в каждом комплект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Федерального агентства по физической культуре и спорту соответствующих степеней.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Федерального агентства по физической культуре и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7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9.1.Срок подачи заявок: до 4 мая 2007 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.3 Адрес для подачи заявок: </w:t>
      </w:r>
      <w:r>
        <w:rPr>
          <w:color w:val="000000"/>
          <w:sz w:val="28"/>
          <w:szCs w:val="28"/>
        </w:rPr>
        <w:t xml:space="preserve">Москва, </w:t>
      </w:r>
      <w:r>
        <w:rPr>
          <w:sz w:val="28"/>
          <w:szCs w:val="28"/>
        </w:rPr>
        <w:t>123181, ул. Маршала Катукова, д. 14, корп.2, кв. 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/факс (495)-7505597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4">
        <w:r>
          <w:rPr>
            <w:rStyle w:val="InternetLink"/>
            <w:sz w:val="28"/>
            <w:szCs w:val="28"/>
            <w:lang w:val="en-US"/>
          </w:rPr>
          <w:t>shin</w:t>
        </w:r>
        <w:r>
          <w:rPr>
            <w:rStyle w:val="InternetLink"/>
            <w:sz w:val="28"/>
            <w:szCs w:val="28"/>
          </w:rPr>
          <w:t>108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4. Оригинал заявки вместе с общегражданским паспортом (свидетельством о рождении)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ервенство России</w:t>
      </w:r>
    </w:p>
    <w:p>
      <w:pPr>
        <w:pStyle w:val="Normal"/>
        <w:ind w:left="345" w:hanging="345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Кёкусинкан»</w:t>
      </w:r>
    </w:p>
    <w:p>
      <w:pPr>
        <w:pStyle w:val="Normal"/>
        <w:ind w:left="345" w:hanging="345"/>
        <w:jc w:val="center"/>
        <w:rPr/>
      </w:pPr>
      <w:r>
        <w:rPr>
          <w:sz w:val="28"/>
          <w:szCs w:val="28"/>
        </w:rPr>
        <w:t>юноши, девушки 12-13, 14-15 лет; юниоры, юниорки 16-17 лет</w:t>
      </w:r>
    </w:p>
    <w:p>
      <w:pPr>
        <w:pStyle w:val="Normal"/>
        <w:ind w:left="345" w:hanging="34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Соревнования проводя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 Москве по адресу: ул. Авиамоторная, д.40 Дворец борьбы им. Ивана Ярыг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-26 ноября 2007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ФГУ «ЦСП» Рос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Федерация Кёкусин-кан каратэ-до России» совместно с Городской федерацией Кёкусин-кан каратэ-до г. Москвы, на территории которой проводятся соревн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комитет: председатель – Скрипниченко В.А.. (Москва), главный судья соревнований – Нестеренко А.В. (г. Москва), главный секретарь соревнований – Комлева М.К.(г. Москва). Адрес оргкомитета: 121309 г. Москва, ул. Большая Дорогомиловская, 9 стр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Первенство России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К соревнованиям допускаются юноши и девушки 12-13, 14-15лет и юниоры, юниорки 16-17 лет включительно на день проведения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не более 3 человек в виде программы от субъекта Российской Федерации (по результатам отборочных турниров в федеральных округах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 ноября 2007 г. - </w:t>
      </w:r>
      <w:r>
        <w:rPr>
          <w:sz w:val="28"/>
          <w:szCs w:val="28"/>
        </w:rPr>
        <w:t xml:space="preserve">дата приезда коман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мандатной комиссии:13.00-17.00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8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260"/>
        <w:gridCol w:w="2700"/>
        <w:gridCol w:w="1845"/>
        <w:gridCol w:w="90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10.00 – предвари-тельные поеди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30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441411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0 – открыти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00- полуфиналы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00 – финалы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00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35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451411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40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461411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45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471411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50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481411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55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49141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55 +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501411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Юноши девушки 14-1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45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471411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50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481411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55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49141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60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51141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60 +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52141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65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53141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65 +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54141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60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51141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65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53141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60 +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52141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70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5514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70 +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561411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75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5714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ёкусинкан- весовая категория </w:t>
            </w:r>
            <w:r>
              <w:rPr>
                <w:rFonts w:cs="Arial" w:ascii="Arial" w:hAnsi="Arial"/>
                <w:sz w:val="24"/>
                <w:szCs w:val="24"/>
              </w:rPr>
              <w:t>75 + к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05814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ывается 32 комплект наград за 1,2,3 место в каждом компле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Федерального агентства по физической культуре и спорту соответствующих степеней.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7.2 Тренера победителей соревнований награждаются дипломами Федерального агентства по физической культуре и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7 год по статье расходов: «Наградная атрибу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9.1.Срок подачи заявок: до 11 ноября 2007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3 Адрес для подачи заявок: 121151,г. Москва, ул. Большая Дорогомиловская, 9, стр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(495) 240-46-22(2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с: (495) 240-46-14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ja-JP"/>
        </w:rPr>
        <w:t>org</w:t>
      </w:r>
      <w:r>
        <w:rPr>
          <w:sz w:val="28"/>
          <w:szCs w:val="28"/>
          <w:lang w:eastAsia="ja-JP"/>
        </w:rPr>
        <w:t>@</w:t>
      </w:r>
      <w:r>
        <w:rPr>
          <w:sz w:val="28"/>
          <w:szCs w:val="28"/>
          <w:lang w:val="en-US" w:eastAsia="ja-JP"/>
        </w:rPr>
        <w:t>kyokushinkan</w:t>
      </w:r>
      <w:r>
        <w:rPr>
          <w:sz w:val="28"/>
          <w:szCs w:val="28"/>
          <w:lang w:eastAsia="ja-JP"/>
        </w:rPr>
        <w:t>.</w:t>
      </w:r>
      <w:r>
        <w:rPr>
          <w:sz w:val="28"/>
          <w:szCs w:val="28"/>
          <w:lang w:val="en-US" w:eastAsia="ja-JP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4. Оригинал заявки вместе с общегражданским паспортом (свидетельством о рождении)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6.Стартовые взносы не взимаютс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ЕМПИОНАТЫ ФЕДЕРАЛЬНЫХ ОКРУГ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Сибирск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-18 февраля -  г. Новокузнецк (Кемеровская обла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-8 апреля – г.Братск (Иркутская обла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-22 декабря – Новосибирск (Новосибирская обла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ртокимитеты и Департаменты образования на местах проведения соревнований.</w:t>
      </w:r>
    </w:p>
    <w:p>
      <w:pPr>
        <w:pStyle w:val="Normal"/>
        <w:rPr/>
      </w:pPr>
      <w:r>
        <w:rPr>
          <w:sz w:val="28"/>
          <w:szCs w:val="28"/>
        </w:rPr>
        <w:t>- Федерации Киокуш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Чемпионаты Федеральных округов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/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участники мужского и женского полов, которым на день проведения соревнований исполнилось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080"/>
        <w:gridCol w:w="3060"/>
        <w:gridCol w:w="1800"/>
        <w:gridCol w:w="90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>
          <w:trHeight w:val="5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65 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65+кг,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70 кг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80 кг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+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амиш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+ 60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+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ес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и финальные поединк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 Адрес для подачи заявок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54066, Кемеровская область, Новокузнецк, ул.Дружбы 39, оф.815, ООО "Калипсо-Модуль" тел./факс: (3843) 454776 Колкотин С.Б. </w:t>
            </w: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karate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iko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1@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65736  Иркутская область, г. Братск, ул. Комсомольская, д.39 тел/факс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953) 43-32-21</w:t>
            </w:r>
            <w:hyperlink r:id="rId16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schorsalex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Филиппов С.В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50099, Новосибирская область, г. Новосибирск, ул. Кузбасская, 10-38(3842) 36-83-09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arate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emerovo</w:t>
            </w:r>
            <w:r>
              <w:rPr>
                <w:rFonts w:cs="Arial" w:ascii="Arial" w:hAnsi="Arial"/>
                <w:sz w:val="24"/>
                <w:szCs w:val="24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u</w:t>
            </w:r>
            <w:r>
              <w:rPr>
                <w:rFonts w:cs="Arial" w:ascii="Arial" w:hAnsi="Arial"/>
                <w:sz w:val="24"/>
                <w:szCs w:val="24"/>
              </w:rPr>
              <w:t xml:space="preserve"> Ащепков А.В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9.3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/>
      </w:pPr>
      <w:r>
        <w:rPr>
          <w:sz w:val="28"/>
          <w:szCs w:val="28"/>
        </w:rPr>
        <w:t>9.4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Приволжск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>9-10 марта – г.Туймазы (Башкирия);</w:t>
      </w:r>
    </w:p>
    <w:p>
      <w:pPr>
        <w:pStyle w:val="Normal"/>
        <w:jc w:val="both"/>
        <w:rPr/>
      </w:pPr>
      <w:r>
        <w:rPr>
          <w:sz w:val="28"/>
          <w:szCs w:val="28"/>
        </w:rPr>
        <w:t>29-31 марта – г.Ульяновск (Ульяновская область)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4-15 апреля – г.Пермь (Пермская обла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ртокимитеты и Департаменты образования на местах проведения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ерации Киокуш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Чемпионаты Федеральных округов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К соревнованиям допускаются участники мужского и женского полов, которым на день проведения соревнований исполнилось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080"/>
        <w:gridCol w:w="3060"/>
        <w:gridCol w:w="1800"/>
        <w:gridCol w:w="90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>
          <w:trHeight w:val="5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8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ес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 кг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+кг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80 кг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90 кг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90+ кг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миш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/>
        <w:t xml:space="preserve">9.2 Адрес для подачи заявок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52750, Башкортостан, г. Туймазы, ул. Комарова, 47-5 (34712)5-44-16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arim</w:t>
            </w:r>
            <w:r>
              <w:rPr>
                <w:rFonts w:cs="Arial" w:ascii="Arial" w:hAnsi="Arial"/>
                <w:sz w:val="24"/>
                <w:szCs w:val="24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ufamts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u</w:t>
            </w:r>
            <w:r>
              <w:rPr>
                <w:rFonts w:cs="Arial" w:ascii="Arial" w:hAnsi="Arial"/>
                <w:sz w:val="24"/>
                <w:szCs w:val="24"/>
              </w:rPr>
              <w:t xml:space="preserve"> Курбангалиев З. М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32067г.Ульяновск пр-т Ленинского Комсомола, 53 -117 тел/факс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8422)50 08 51 Илюшкин Л.М. </w:t>
            </w: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shin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kyokushin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14068, г.Пермь, ул.Крисанова 11а Тел/факс: (342)237-24-77 Алымов А.Н. </w:t>
            </w: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info.mookkcr@rambler.ru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Северо-Западн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-25 февраля г.Санкт-Петербур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 марта – 1 апреля Медвежьегорск (Карелия)</w:t>
      </w:r>
    </w:p>
    <w:p>
      <w:pPr>
        <w:pStyle w:val="Normal"/>
        <w:jc w:val="both"/>
        <w:rPr/>
      </w:pPr>
      <w:r>
        <w:rPr>
          <w:sz w:val="28"/>
          <w:szCs w:val="28"/>
        </w:rPr>
        <w:t>15 апреля г.Санкт-Петербург;</w:t>
      </w:r>
    </w:p>
    <w:p>
      <w:pPr>
        <w:pStyle w:val="Normal"/>
        <w:jc w:val="both"/>
        <w:rPr/>
      </w:pPr>
      <w:r>
        <w:rPr>
          <w:sz w:val="28"/>
          <w:szCs w:val="28"/>
        </w:rPr>
        <w:t>22 апреля г.Санкт-Петербур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ртокимитеты и Департаменты образования на местах проведения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ерации Киокуш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Чемпионаты Федеральных округов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К соревнованиям допускаются участники мужского и женского полов, которым на день проведения соревнований исполнилось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080"/>
        <w:gridCol w:w="3060"/>
        <w:gridCol w:w="1800"/>
        <w:gridCol w:w="90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>
          <w:trHeight w:val="5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 60+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+ 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ес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приезда команд, предварительных кругов и фина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ка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- ката командные сорев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21411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 кг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+кг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70 кг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80 кг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90 кг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90+ кг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миш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/>
        <w:t xml:space="preserve">9.2 Адрес для подачи заявок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синкай 195248 г. Санкт-Петербург, проспект Энергетиков, д.30, корп.6, кв.7. тел/факс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812) 227 31 75 Хидиров А.В.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fkks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195355, г. Санкт-Петербург, ул. Жени Егоровой, 5/1-455, (912)-963-49-44 Моторичев А.Ю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97349, г.Санкт-Петербург, проспект Королева,д.31, копр.1.ООО «Саб» тел/ факс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812) 394 86 00 Ильмов Е.А. Григорьева В.Н. </w:t>
            </w: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ilmov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newmail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; </w:t>
            </w: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visikasa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newmail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Центральн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-15 апреля – Моск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апреля - г.Видное (Московская обла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-18 ноября – Брянск (Брянская обла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ртокимитеты и Департаменты образования на местах проведения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ерации Киокуш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Чемпионаты Федеральных округов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К соревнованиям допускаются участники мужского и женского полов, которым на день проведения соревнований исполнилось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080"/>
        <w:gridCol w:w="3060"/>
        <w:gridCol w:w="1800"/>
        <w:gridCol w:w="90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>
          <w:trHeight w:val="5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 кг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+кг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70 кг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80 кг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90 кг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90+ кг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миш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6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 60+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ес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sz w:val="24"/>
                <w:szCs w:val="24"/>
                <w:lang w:eastAsia="ja-JP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/>
        <w:t xml:space="preserve">9.2 Адрес для подачи заявок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9333,г. Москва, ул. Губкина, д.6, стр.1. тел/факс:(495)134-24-30 Глушенков Б.В. </w:t>
            </w: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shinkyokushinkai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inbox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Москва,ул. Новозаводская, д. 18, корп. 1. тел/ факс: (495) 232 40 22(495) 232 40 23 Кузнецов А.В. </w:t>
            </w: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cunamy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club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; </w:t>
            </w: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iko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russia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1047, г. Брянск, ул. Димитрова, 46 ”Б”, 98. 8 (4832) 26-35-06; 8-910-231-88-77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oskva</w:t>
            </w:r>
            <w:r>
              <w:rPr>
                <w:rFonts w:cs="Arial" w:ascii="Arial" w:hAnsi="Arial"/>
                <w:sz w:val="24"/>
                <w:szCs w:val="24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yokushinkai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u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Ермолаев О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Уральск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>12-13 октября – г.Магнитогорск (Челябинская обла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-25 ноября – Екатеринбург (Свердловская обла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ртокимитеты и Департаменты образования на местах проведения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ерации Киокуш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Чемпионаты Федеральных округов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К соревнованиям допускаются участники мужского и женского полов, которым на день проведения соревнований исполнилось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080"/>
        <w:gridCol w:w="3060"/>
        <w:gridCol w:w="1800"/>
        <w:gridCol w:w="90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 кг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+кг   весовая категория  70 кг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80 кг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90 кг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90+ кг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миш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6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 60+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+ 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ес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; 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/>
        <w:t xml:space="preserve">9.2 Адрес для подачи заявок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000, Челябинская обл., г. Магнитогорск, ул.Комсомольская, д. 37. «Спорт-Крон» тел/факс: (3519) 22 72 44факс: 23 14 75 Петрусь Ю.М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20000, г. Екатеринбург, ул. Красноармейская, 4-208 (343) 350 60 66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klub</w:t>
            </w:r>
            <w:r>
              <w:rPr>
                <w:rFonts w:cs="Arial" w:ascii="Arial" w:hAnsi="Arial"/>
                <w:sz w:val="24"/>
                <w:szCs w:val="24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u</w:t>
            </w:r>
            <w:r>
              <w:rPr>
                <w:rFonts w:cs="Arial" w:ascii="Arial" w:hAnsi="Arial"/>
                <w:sz w:val="24"/>
                <w:szCs w:val="24"/>
              </w:rPr>
              <w:t xml:space="preserve"> Бура А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4.Стартовые взносы не взимаютс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Дальневосточн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-25 марта – г.Благовещенск (Амурская обла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-7 октября – г.Хабаровск (Хабаровский кра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 декабря - г.Хабаровск (Хабаровский кра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ртокимитеты и Департаменты образования на местах проведения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ерации Киокуш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Чемпионаты Федеральных округов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К соревнованиям допускаются участники мужского и женского полов, которым на день проведения соревнований исполнилось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080"/>
        <w:gridCol w:w="3060"/>
        <w:gridCol w:w="1800"/>
        <w:gridCol w:w="90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>
          <w:trHeight w:val="5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 кг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+кг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70 кг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80 кг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90 кг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90+ кг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миш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6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 60+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+ 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ес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; 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/>
        <w:t xml:space="preserve">9.2 Адрес для подачи заявок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75025 г.Благовещенск, ул. Чайковского д.7 ком.313. тел/факс:(4162) 31 14 70 Павлюк С.В. </w:t>
            </w: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kyokushin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blagov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 Хабаровск, Большой Аэродром, ДОС 10А, ВРМОКК Тел./Факс: (4212) 27 42 92, 27 42 60 Пукас В.В. </w:t>
            </w: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erokkinter@email.kht.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; </w:t>
            </w: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dojokhv@mail.redcom.ru</w:t>
              </w:r>
            </w:hyperlink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80028, г. Хабаровск, Амурский бульвар, 9-29; (4212) 3124798-9147730309</w:t>
            </w:r>
            <w:hyperlink r:id="rId2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tiger@mail.kht.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Винокуров С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4.Стартовые взносы не взимаются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мпионат Южн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6-8 апреля – Анапа (Краснодарский край)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5-7 октября – Краснодар (Краснодарский край)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0-11 ноября  - Ростов-на-Дону (Ростовская область)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7-18 ноября - Краснодар (Краснодарский край)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ртокимитеты и Департаменты образования на местах проведения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ерации Киокуш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Чемпионаты Федеральных округов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К соревнованиям допускаются участники мужского и женского полов, которым на день проведения соревнований исполнилось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080"/>
        <w:gridCol w:w="3060"/>
        <w:gridCol w:w="1800"/>
        <w:gridCol w:w="90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>
          <w:trHeight w:val="5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80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82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55 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кан – весовая категория 60 кг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60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65 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65 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75 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7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8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9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9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тамес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8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1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2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5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 60+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8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- тамес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7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31411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6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; 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 кг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+кг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70 кг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80 кг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90 кг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90+ кг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мишива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11411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6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/>
        <w:t xml:space="preserve">9.2 Адрес для подачи заявок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53440, г. Анапа, ул.Пушкина,16 тел/факс:(86133)31885 Ким А.В. </w:t>
            </w:r>
            <w:hyperlink r:id="rId29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kim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801@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47, г. Краснодар, ул. 3-я линия, д.45 тел/ факс: (8612) 225-458; (918) 356-39-52 Попов А.Г.</w:t>
            </w:r>
            <w:r>
              <w:rPr>
                <w:rFonts w:cs="Arial" w:ascii="Arial" w:hAnsi="Arial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ja-JP"/>
              </w:rPr>
              <w:t>frpks</w:t>
            </w:r>
            <w:r>
              <w:rPr>
                <w:rFonts w:cs="Arial" w:ascii="Arial" w:hAnsi="Arial"/>
                <w:sz w:val="24"/>
                <w:szCs w:val="24"/>
                <w:lang w:eastAsia="ja-JP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 w:eastAsia="ja-JP"/>
              </w:rPr>
              <w:t>rambler</w:t>
            </w:r>
            <w:r>
              <w:rPr>
                <w:rFonts w:cs="Arial" w:ascii="Arial" w:hAnsi="Arial"/>
                <w:sz w:val="24"/>
                <w:szCs w:val="24"/>
                <w:lang w:eastAsia="ja-JP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 w:eastAsia="ja-JP"/>
              </w:rPr>
              <w:t>ru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029, г. Ростов-на-Дону, ул. Сержантова, 5а-35; 8-(8632) 32-93-30;8-9185556729 Аксенов Э.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  <w:r>
        <w:br w:type="page"/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ВЕНСТВА ФЕДЕРАЛЬНЫХ ОКРУГ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енство Дальневосточн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тбор спортсменов на Первенства России и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>13-14 января – г.Благовещенск (Амурская область);</w:t>
      </w:r>
    </w:p>
    <w:p>
      <w:pPr>
        <w:pStyle w:val="Normal"/>
        <w:jc w:val="both"/>
        <w:rPr/>
      </w:pPr>
      <w:r>
        <w:rPr>
          <w:sz w:val="28"/>
          <w:szCs w:val="28"/>
        </w:rPr>
        <w:t>9-11 февраля – г.Хабаровск (Хабаровский кра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-25 марта - г.Благовещенск (Амурская обла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 декабря - г.Хабаровск (Хабаровский кра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ртокимитеты и Департаменты образования на местах проведения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ерации Киокуш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Первенства Федеральных округов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участники мужского и женского полов, которым на день проведения соревнований исполнилось 12 и не исполнилось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260"/>
        <w:gridCol w:w="3060"/>
        <w:gridCol w:w="1800"/>
        <w:gridCol w:w="90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>
          <w:trHeight w:val="12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35 кг Весовая категория 40 кг Весовая категория 45 кг Весовая категория 50 кг Весовая категория 55 кг Весовая категория 55+кг Весовая категория 60 кг Весовая категория 65 кг Весовая категория 70 кг Весовая категория 70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1730041411Ю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1730071411Н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5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инкёкусинкай – весовая категория 65+кг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. Предвари-тельные бо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3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9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/>
        <w:t xml:space="preserve">9.2 Адрес для подачи заявок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 Хабаровск, Большой Аэродром, ДОС 10А, ВРМОКК Тел./Факс: (4212) 27 42 92, 27 42 60 Пукас В.В. </w:t>
            </w: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erokkinter@email.kht.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; </w:t>
            </w: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dojokhv@mail.redcom.ru</w:t>
              </w:r>
            </w:hyperlink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75025 г.Благовещенск, ул. Чайковского д.7 ком.313. тел/факс:(4162) 31 14 70 Павлюк С.В. </w:t>
            </w: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kyokushin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blagov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028, г. Хабаровск, Амурский бульвар, 9-29; (4212) 3124798-9147730309</w:t>
            </w:r>
            <w:hyperlink r:id="rId3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tiger@mail.kht.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Винокуров С.В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9.3. Оригинал заявки вместе с общегражданским паспортом или свидетельством о рождении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rPr/>
      </w:pPr>
      <w:r>
        <w:rPr>
          <w:sz w:val="28"/>
          <w:szCs w:val="28"/>
        </w:rPr>
        <w:t>9.4.Стартовые взносы не взим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енство Уральск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на Первенства России и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>12-13 мая  – г.Магнитогорск (Челябинская область);</w:t>
      </w:r>
    </w:p>
    <w:p>
      <w:pPr>
        <w:pStyle w:val="Normal"/>
        <w:jc w:val="both"/>
        <w:rPr/>
      </w:pPr>
      <w:r>
        <w:rPr>
          <w:sz w:val="28"/>
          <w:szCs w:val="28"/>
        </w:rPr>
        <w:t>24-25 ноября – г.Екатеринбург (Свердловская обла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ртокимитеты и Департаменты образования на местах проведения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ерации Киокуш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 На Первенства Федеральных округов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участники мужского и женского полов, которым на день проведения соревнований исполнилось 12 и не исполнилось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260"/>
        <w:gridCol w:w="3240"/>
        <w:gridCol w:w="1800"/>
        <w:gridCol w:w="90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35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40кг Весовая категория 45кг Весовая категория 50кг Весовая категория 55кг Весовая категория 55+кг Весовая категория 60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кг Весовая категория 65+ кг Весовая категория 70 кг Весовая категория 7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1730041411Ю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1730071411Н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9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1730201411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6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3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; 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/>
        <w:t xml:space="preserve">9.2 Адрес для подачи заявок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000, Челябинская обл., г. Магнитогорск, ул.Комсомольская, д. 37. «Спорт-Крон» тел/факс: (3519) 22 72 44 факс: 23 14 75 Петрусь Ю.М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20000, г. Екатеринбург, ул. Красноармейская, 4-208 (343) 350 60 66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klub</w:t>
            </w:r>
            <w:r>
              <w:rPr>
                <w:rFonts w:cs="Arial" w:ascii="Arial" w:hAnsi="Arial"/>
                <w:sz w:val="24"/>
                <w:szCs w:val="24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u</w:t>
            </w:r>
            <w:r>
              <w:rPr>
                <w:rFonts w:cs="Arial" w:ascii="Arial" w:hAnsi="Arial"/>
                <w:sz w:val="24"/>
                <w:szCs w:val="24"/>
              </w:rPr>
              <w:t xml:space="preserve"> Бура А.В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9.3. Оригинал заявки вместе с общегражданским паспортом или свидетельством о рождении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rPr/>
      </w:pPr>
      <w:r>
        <w:rPr>
          <w:sz w:val="28"/>
          <w:szCs w:val="28"/>
        </w:rPr>
        <w:t>9.4.Стартовые взносы не взимаютс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енство Центральн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на Первенства России и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-19 февраля – г.Курск (Курская область);</w:t>
      </w:r>
    </w:p>
    <w:p>
      <w:pPr>
        <w:pStyle w:val="Normal"/>
        <w:jc w:val="both"/>
        <w:rPr/>
      </w:pPr>
      <w:r>
        <w:rPr>
          <w:sz w:val="28"/>
          <w:szCs w:val="28"/>
        </w:rPr>
        <w:t>3 февраля – г.Москва;</w:t>
      </w:r>
    </w:p>
    <w:p>
      <w:pPr>
        <w:pStyle w:val="Normal"/>
        <w:jc w:val="both"/>
        <w:rPr/>
      </w:pPr>
      <w:r>
        <w:rPr>
          <w:sz w:val="28"/>
          <w:szCs w:val="28"/>
        </w:rPr>
        <w:t>9-11 марта – г.Москва;</w:t>
      </w:r>
    </w:p>
    <w:p>
      <w:pPr>
        <w:pStyle w:val="Normal"/>
        <w:jc w:val="both"/>
        <w:rPr/>
      </w:pPr>
      <w:r>
        <w:rPr>
          <w:sz w:val="28"/>
          <w:szCs w:val="28"/>
        </w:rPr>
        <w:t>30 сентября – г.Москва;</w:t>
      </w:r>
    </w:p>
    <w:p>
      <w:pPr>
        <w:pStyle w:val="Normal"/>
        <w:jc w:val="both"/>
        <w:rPr/>
      </w:pPr>
      <w:r>
        <w:rPr>
          <w:sz w:val="28"/>
          <w:szCs w:val="28"/>
        </w:rPr>
        <w:t>4 ноября – г.Тамбов (Тамбовская область);</w:t>
      </w:r>
    </w:p>
    <w:p>
      <w:pPr>
        <w:pStyle w:val="Normal"/>
        <w:jc w:val="both"/>
        <w:rPr/>
      </w:pPr>
      <w:r>
        <w:rPr>
          <w:sz w:val="28"/>
          <w:szCs w:val="28"/>
        </w:rPr>
        <w:t>22 декабря –г. Москв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ртокимитеты и Департаменты образования на местах проведения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ерации Киокуш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Первенства Федеральных округов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участники мужского и женского полов, которым на день проведения соревнований исполнилось 12 и не исполнилось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260"/>
        <w:gridCol w:w="3060"/>
        <w:gridCol w:w="1800"/>
        <w:gridCol w:w="90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>
          <w:trHeight w:val="5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35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40кг Весовая категория 45кг Весовая категория 50кг Весовая категория 55кг Весовая категория 55+кг Весовая категория 60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кг Весовая категория 65+ кг Весовая категория 70 кг Весовая категория 7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1730041411Ю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1730071411Н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9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9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ка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- ката командные сорев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21411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55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 Синкёкусинкай – весовая категория 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инкёкусинкай – весовая категория 65+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+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3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+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3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41411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/>
        <w:t xml:space="preserve">9.2 Адрес для подачи заявок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Москва,ул. Новозаводская, д. 18, корп. 1. тел/ факс: (495) 232 40 22(495) 232 40 23 Кузнецов А.В. </w:t>
            </w: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cunamy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club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; </w:t>
            </w:r>
            <w:hyperlink r:id="rId3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iko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russia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9333,г. Москва, ул. Губкина, д.6, стр.1. тел/факс:(495)134-24-30 Глушенков Б.В. </w:t>
            </w: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shinkyokushinkai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inbox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15088, Москва, 11 Парковая ул, 7; 8 (495) 674-4034; 8 (916) 3196537 </w:t>
            </w:r>
            <w:hyperlink r:id="rId37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moskva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kyokushinkai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 Белый К.В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92000, г. Тамбов, ул. Сергеева-Ценского, д. 2., ДЮСШ №3(4752) 71 06 11, 56 26 93.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ркулов А.В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9.3. Оригинал заявки вместе с общегражданским паспортом или свидетельством о рождении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rPr/>
      </w:pPr>
      <w:r>
        <w:rPr>
          <w:sz w:val="28"/>
          <w:szCs w:val="28"/>
        </w:rPr>
        <w:t>9.4.Стартовые взносы не взима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енство Сибирск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на Первенства России и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7-18 февраля – Новокузнецк (Новокузнецкая область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-11 марта – Саяногорск (Красноярский край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1-22 декабря – Новосибирск (Новосибирская область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ртокимитеты и Департаменты образования на местах проведения соревнований.</w:t>
      </w:r>
    </w:p>
    <w:p>
      <w:pPr>
        <w:pStyle w:val="Normal"/>
        <w:rPr/>
      </w:pPr>
      <w:r>
        <w:rPr>
          <w:sz w:val="28"/>
          <w:szCs w:val="28"/>
        </w:rPr>
        <w:t>- Федерации Киокуш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Первенства Федеральных округов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участники мужского и женского полов, которым на день проведения соревнований исполнилось 12 лет, но не исполнилось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260"/>
        <w:gridCol w:w="3060"/>
        <w:gridCol w:w="1800"/>
        <w:gridCol w:w="90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 мед</w:t>
            </w:r>
          </w:p>
        </w:tc>
      </w:tr>
      <w:tr>
        <w:trPr>
          <w:trHeight w:val="5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40кг Весовая категория 45кг Весовая категория 50кг Весовая категория 55кг Весовая категория 55+кг Весовая категория 60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кг Весовая категория 65+ кг Весовая категория 70 кг Весовая категория 7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1730041411Ю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1730071411Н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9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1730201411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55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 Синкёкусинкай – весовая категория 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инкёкусинкай – весовая категория 65+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3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и финальные поединк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</w:t>
      </w:r>
      <w:r>
        <w:rPr>
          <w:sz w:val="24"/>
          <w:szCs w:val="24"/>
        </w:rPr>
        <w:t xml:space="preserve">дипломами организаторами Федераций на мес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 Адрес для подачи заявок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54066, Кемеровская область, Новокузнецк, ул.Дружбы 39, оф.815, ООО "Калипсо-Модуль" тел./факс: (3843) 454776 Колкотин С.Б. </w:t>
            </w: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karate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iko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1@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бирский ФО655600 г. Саяногорск, Советский мкрн., дом 32 тел/факс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9042) 2-97-51 Обшитош И.Е.</w:t>
            </w:r>
            <w:hyperlink r:id="rId39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Obshitoshie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sayan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sal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50099, Новосибирская область, г. Новосибирск, ул. Кузбасская, 10-38(3842) 36-83-09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arate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emerovo</w:t>
            </w:r>
            <w:r>
              <w:rPr>
                <w:rFonts w:cs="Arial" w:ascii="Arial" w:hAnsi="Arial"/>
                <w:sz w:val="24"/>
                <w:szCs w:val="24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u</w:t>
            </w:r>
            <w:r>
              <w:rPr>
                <w:rFonts w:cs="Arial" w:ascii="Arial" w:hAnsi="Arial"/>
                <w:sz w:val="24"/>
                <w:szCs w:val="24"/>
              </w:rPr>
              <w:t xml:space="preserve"> Ащепков А.В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9.3. Оригинал заявки вместе с общегражданским паспортом или свидетельством о рождении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Приволжск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тбор спортсменов на Первенства России и для формирования сборных команд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-15 апреля – г.Пермь (Пермская обла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-10 марта – г.Туймазы (Башкир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-31 марта – г.Ульяновск (Ульяновская обла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ноября – Сызрань (Самарская обла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ртокимитеты и Департаменты образования на местах проведения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ерации Киокуш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Первенства Федеральных округов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участники мужского и женского полов, которым на день проведения соревнований исполнилось 12 и не исполнилось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260"/>
        <w:gridCol w:w="3060"/>
        <w:gridCol w:w="1800"/>
        <w:gridCol w:w="72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 мед</w:t>
            </w:r>
          </w:p>
        </w:tc>
      </w:tr>
      <w:tr>
        <w:trPr>
          <w:trHeight w:val="5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3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 Синкёкусинкай – весовая категория 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инкёкусинкай – весовая категория 65+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50кг Весовая категория 55кг Весовая категория 55+кг Весовая категория 60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кг Весовая категория 65+ кг Весовая категория 70 кг Весовая категория 7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1730071411Н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9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1730201411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ноши девуш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 70+к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41411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/>
        <w:t xml:space="preserve">9.2 Адрес для подачи заявок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52750, Башкортостан, г. Туймазы, ул. Комарова, 47-5 (34712)5-44-16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arim</w:t>
            </w:r>
            <w:r>
              <w:rPr>
                <w:rFonts w:cs="Arial" w:ascii="Arial" w:hAnsi="Arial"/>
                <w:sz w:val="24"/>
                <w:szCs w:val="24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ufamts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u</w:t>
            </w:r>
            <w:r>
              <w:rPr>
                <w:rFonts w:cs="Arial" w:ascii="Arial" w:hAnsi="Arial"/>
                <w:sz w:val="24"/>
                <w:szCs w:val="24"/>
              </w:rPr>
              <w:t xml:space="preserve"> Курбангалиев З. М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32067г.Ульяновск пр-т Ленинского Комсомола, 53 -117 тел/факс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8422)50 08 51 Илюшкин Л.М. </w:t>
            </w: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shin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kyokushin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14068, г.Пермь, ул.Крисанова 11а Тел/факс: (342)237-24-77 Алымов А.Н. </w:t>
            </w:r>
            <w:hyperlink r:id="rId41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info.mookkcr@rambler.ru</w:t>
              </w:r>
            </w:hyperlink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007, Самарская область, г. Сызрань, ул. Маршала Жукова, 328-60; 8-9276192299 Бабельский В.А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9.3. Оригинал заявки вместе с общегражданским паспортом или свидетельсвом о рождении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4.Стартовые взносы не взимаютс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енство Северо-Западного Федеральн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тбор спортсменов на Первенства России и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января -  г.Санкт-Петербург;</w:t>
      </w:r>
    </w:p>
    <w:p>
      <w:pPr>
        <w:pStyle w:val="Normal"/>
        <w:jc w:val="both"/>
        <w:rPr/>
      </w:pPr>
      <w:r>
        <w:rPr>
          <w:sz w:val="28"/>
          <w:szCs w:val="28"/>
        </w:rPr>
        <w:t>24-25 февраля - г.Санкт-Петербур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апреля - г.Санкт-Петербург;</w:t>
      </w:r>
    </w:p>
    <w:p>
      <w:pPr>
        <w:pStyle w:val="Normal"/>
        <w:jc w:val="both"/>
        <w:rPr/>
      </w:pPr>
      <w:r>
        <w:rPr>
          <w:sz w:val="28"/>
          <w:szCs w:val="28"/>
        </w:rPr>
        <w:t>28-29 апреля - г.Санкт-Петербург;</w:t>
      </w:r>
    </w:p>
    <w:p>
      <w:pPr>
        <w:pStyle w:val="Normal"/>
        <w:jc w:val="both"/>
        <w:rPr/>
      </w:pPr>
      <w:r>
        <w:rPr>
          <w:sz w:val="28"/>
          <w:szCs w:val="28"/>
        </w:rPr>
        <w:t>6 мая - г.Санкт-Петербур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ртокимитеты и Департаменты образования на местах проведения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ерации Киокуш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Первенства Федеральных округов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участники мужского и женского полов, которым на день проведения соревнований исполнилось 12 и не исполнилось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Программа соревнов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260"/>
        <w:gridCol w:w="3060"/>
        <w:gridCol w:w="1800"/>
        <w:gridCol w:w="72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мед</w:t>
            </w:r>
          </w:p>
        </w:tc>
      </w:tr>
      <w:tr>
        <w:trPr>
          <w:trHeight w:val="4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юноши  девушки 14-15 ле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юниоры юниорки 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категория 45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5+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. 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 55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 Синкёкусинкай – весовая категория  6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инкёкусинкай – весовая категория 65+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приезда команд, предварительных кругов и финал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ка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- ката командные соревнова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11411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21411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-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 Синкёкусинкай – весовая категория 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инкёкусинкай – весовая категория 65+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8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35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0кг Весовая категория 45кг Весовая категория 50кг Весовая категория 55кг Весовая категория 55+кг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65 кг Весовая категория 65+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1730041411Ю1730051411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1730071411Н1730081411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91411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47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. 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8.Условия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/>
        <w:t xml:space="preserve">9.2 Адрес для подачи заявок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синкай 195248 г. Санкт-Петербург, проспект Энергетиков, д.30, корп.6, кв.7. тел/факс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812) 227 31 75 Хидиров А.В. </w:t>
            </w:r>
            <w:hyperlink r:id="rId4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fkks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195355, г. Санкт-Петербург, ул. Жени Егоровой, 5/1-455, (912)-963-49-44 Моторичев А.Ю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97349, г.Санкт-Петербург, проспект Королева,д.31, копр.1.ООО «Саб» тел/ факс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812) 394 86 00 Ильмов Е.А. Григорьева В.Н. </w:t>
            </w: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ilmov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newmail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; </w:t>
            </w:r>
            <w:hyperlink r:id="rId4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visikasa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newmail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ли свидетельством о рождении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4.Стартовые взносы не взимают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5"/>
          <w:headerReference w:type="first" r:id="rId46"/>
          <w:type w:val="nextPage"/>
          <w:pgSz w:w="11906" w:h="16838"/>
          <w:pgMar w:left="1259" w:right="924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венство Южного Федерального округ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тбор спортсменов на Первенства России и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6-8 апреля – Анапа (Краснодарский край)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5-7 октября – Краснодар (Краснодарский край)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4 октября – г.Нальчик (Кабардино-Балкарская республика)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0-11 ноября  - Ростов-на-Дону (Ростовская область)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7-18 ноября - Краснодар (Краснодарский край)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ртокимитеты и Департаменты образования на местах проведения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ерации Киокушинкай на местах прове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Первенства Федеральных округов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>4.2.1. К соревнованиям допускаются участники мужского и женского полов, которым на день проведения соревнований исполнилось 12 лет, но не исполнилось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08"/>
        <w:gridCol w:w="1260"/>
        <w:gridCol w:w="3060"/>
        <w:gridCol w:w="1800"/>
        <w:gridCol w:w="72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дисцип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мед</w:t>
            </w:r>
          </w:p>
        </w:tc>
      </w:tr>
      <w:tr>
        <w:trPr>
          <w:trHeight w:val="5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35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0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45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0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55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0 кг Синкёкусинкай – весовая категория  60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65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инкёкусинкай – весовая категория65+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инкёкусинкай – весовая категория 70+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69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2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5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781411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3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40 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45 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50 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55 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55+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кан – весовая категория  60 кг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6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65 кг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70+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75 кг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кан – весовая категория   75+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4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0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3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4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7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581411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3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4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ёкусин – весовая категория 70 кг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+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3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4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26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41411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6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; 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5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 6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+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 75 +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7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8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9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0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1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3032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3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5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361411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1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зда коман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-тельные бои Торжествен-ное открыт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12-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35к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40кг Весовая категория 45кг Весовая категория 50кг Весовая категория 55кг Весовая категория 55+кг Весовая категория 60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+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кг Весовая категория 65+ кг Весовая категория 70 кг Весовая категория 7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2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31411Ю1730041411Ю1730051411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1730071411Н173008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9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31411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201411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/>
        <w:t xml:space="preserve">9.2 Адрес для подачи заявок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53440, г. Анапа, ул.Пушкина,16 тел/факс:(86133)31885 Ким А.В. </w:t>
            </w:r>
            <w:hyperlink r:id="rId47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kim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801@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47, г. Краснодар, ул. 3-я линия, д.45 тел/ факс: (8612) 225-458; (918) 356-39-52 Попов А.Г.</w:t>
            </w:r>
            <w:r>
              <w:rPr>
                <w:rFonts w:cs="Arial" w:ascii="Arial" w:hAnsi="Arial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ja-JP"/>
              </w:rPr>
              <w:t>frpks</w:t>
            </w:r>
            <w:r>
              <w:rPr>
                <w:rFonts w:cs="Arial" w:ascii="Arial" w:hAnsi="Arial"/>
                <w:sz w:val="24"/>
                <w:szCs w:val="24"/>
                <w:lang w:eastAsia="ja-JP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 w:eastAsia="ja-JP"/>
              </w:rPr>
              <w:t>rambler</w:t>
            </w:r>
            <w:r>
              <w:rPr>
                <w:rFonts w:cs="Arial" w:ascii="Arial" w:hAnsi="Arial"/>
                <w:sz w:val="24"/>
                <w:szCs w:val="24"/>
                <w:lang w:eastAsia="ja-JP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 w:eastAsia="ja-JP"/>
              </w:rPr>
              <w:t>ru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029, г. Ростов-на-Дону, ул. Сержантова, 5а-35; 8-(8632) 32-93-30;8-9185556729 Аксенов Э.И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00, КБР, г. Нальчик, пр. Ленина, 24-4; Тел.: (8662) 40-93-19 8-9282254131 yamate@newmail.ru Онищенко А.В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9.3. Оригинал заявки вместе с общегражданским паспортом или свидетельством о рождении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4.Стартовые взносы не взимают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7"/>
        <w:jc w:val="center"/>
        <w:rPr>
          <w:szCs w:val="28"/>
          <w:u w:val="none"/>
        </w:rPr>
      </w:pPr>
      <w:r>
        <w:rPr>
          <w:szCs w:val="28"/>
          <w:u w:val="none"/>
        </w:rPr>
        <w:t>Всероссийские соревн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ёкуси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иоры, юниорки 16-17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9-10 ноября 2007 года г. Барнау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ФГУ «ЦСП» Росспорта;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- АКР и ее региональные отдел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туризму и спорту Алтайского кра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лтайская краевая Федерация каратэ Кёкусинка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Всероссийские соревнования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К соревнованиям допускаются участники мужского и женского полов, которым на день проведения соревнований исполнилось 16 лет, но не исполнилось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/>
      </w:pPr>
      <w:r>
        <w:rPr>
          <w:sz w:val="28"/>
          <w:szCs w:val="28"/>
        </w:rPr>
        <w:t>- спортсмены - не более 2-х человек в виде программы от клуба, входящего в состав Федерации Кекусинкай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оревнован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color w:val="000000"/>
          <w:sz w:val="28"/>
          <w:szCs w:val="28"/>
        </w:rPr>
        <w:t xml:space="preserve"> ноября 2007 г. - </w:t>
      </w:r>
      <w:r>
        <w:rPr>
          <w:color w:val="000000"/>
          <w:sz w:val="28"/>
          <w:szCs w:val="28"/>
        </w:rPr>
        <w:t xml:space="preserve">дата приезда коман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мандатной комиссии: 15.00-17.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жеребьевки: 17:00-18:00 </w:t>
      </w:r>
    </w:p>
    <w:p>
      <w:pPr>
        <w:pStyle w:val="Normal"/>
        <w:jc w:val="both"/>
        <w:rPr/>
      </w:pPr>
      <w:r>
        <w:rPr/>
        <w:t>Заседание главной судейской коллегии: 18:00-19.00.</w:t>
      </w:r>
    </w:p>
    <w:tbl>
      <w:tblPr>
        <w:tblW w:w="9028" w:type="dxa"/>
        <w:jc w:val="left"/>
        <w:tblInd w:w="5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620"/>
        <w:gridCol w:w="1260"/>
        <w:gridCol w:w="2160"/>
        <w:gridCol w:w="1980"/>
        <w:gridCol w:w="1080"/>
      </w:tblGrid>
      <w:tr>
        <w:trPr/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р 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программ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Комп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0 – торжественное открытие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.30 – предвари-тельные поединки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5.00 – финал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7.00 –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гра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 юнио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6-17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55 к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 к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0+ к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65 кг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0 кг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5 кг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ёкусин – весовая категория 75+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271411Н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291411Н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01411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11411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31411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51411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036141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1.Победители и призеры соревнований (1-3 места) награждаются медалями и дипломами организаторами Федераций на мес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За счет средств АКР, ФКР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9.1.Срок подачи заявок: не позднее чем за 7 дней до даты проведения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 Адрес для подачи заявок: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4"/>
          <w:szCs w:val="24"/>
        </w:rPr>
        <w:t>Алтай, г. Барнаул, 656006, Павловский тракт, 108-216, (3852) 46-30-85</w:t>
      </w:r>
      <w:r>
        <w:rPr>
          <w:rFonts w:cs="Arial" w:ascii="Arial" w:hAnsi="Arial"/>
          <w:sz w:val="24"/>
          <w:szCs w:val="24"/>
        </w:rPr>
        <w:t xml:space="preserve"> Петров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5.Стартовые взносы не взимаются.</w:t>
      </w:r>
    </w:p>
    <w:p>
      <w:pPr>
        <w:pStyle w:val="Heading7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ист согласован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ложения о всероссийских соревнованиях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Киокусинкай на 20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спорта _______________________________________/Д.И. Котыр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управление ______________________/Ю.Б. Ленда /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авовое  управление _________________________________/А.В. Шаповалов/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ГУ «ЦСП» ________________________________________ /Н.Н. Пархоменк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 Демченко Наталья Сергеевна, заместитель председателя Исполкома АКР, тел: (495)240-46-22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8"/>
          <w:headerReference w:type="first" r:id="rId49"/>
          <w:type w:val="nextPage"/>
          <w:pgSz w:w="11906" w:h="16838"/>
          <w:pgMar w:left="1259" w:right="924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о Всероссийских соревнованиях по Киокусинк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звание клуба, секции, города,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200"/>
        <w:gridCol w:w="1414"/>
        <w:gridCol w:w="1274"/>
        <w:gridCol w:w="1397"/>
        <w:gridCol w:w="1294"/>
        <w:gridCol w:w="1066"/>
        <w:gridCol w:w="111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(полн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овая категор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(точный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а врач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допущено к участию в соревнованиях ____________________________________спортсменов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пропис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ь и подпись врача _______________________________________ /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и печать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а исполнительной в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а РФ в области ФКиС ____________________________________________/ М.П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и печать руководителя</w:t>
      </w:r>
    </w:p>
    <w:p>
      <w:pPr>
        <w:pStyle w:val="Normal"/>
        <w:rPr/>
      </w:pPr>
      <w:r>
        <w:rPr>
          <w:sz w:val="28"/>
          <w:szCs w:val="28"/>
        </w:rPr>
        <w:t>организации по виду спорта киокусинкай ___________________________________/М.П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0"/>
      <w:type w:val="nextPage"/>
      <w:pgSz w:w="11906" w:h="16838"/>
      <w:pgMar w:left="924" w:right="720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3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9z0">
    <w:name w:val="WW8NumSt9z0"/>
    <w:qFormat/>
    <w:rPr/>
  </w:style>
  <w:style w:type="character" w:styleId="WW8NumSt11z0">
    <w:name w:val="WW8NumSt1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Обычный (веб)"/>
    <w:basedOn w:val="Normal"/>
    <w:qFormat/>
    <w:pPr>
      <w:spacing w:before="280" w:after="280"/>
    </w:pPr>
    <w:rPr>
      <w:rFonts w:eastAsia="MS Mincho;ＭＳ 明朝"/>
      <w:sz w:val="24"/>
      <w:szCs w:val="24"/>
      <w:lang w:eastAsia="ja-JP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mailto:shin108@yandex.ru" TargetMode="External"/><Relationship Id="rId7" Type="http://schemas.openxmlformats.org/officeDocument/2006/relationships/hyperlink" Target="mailto:iko-russia@yandex.ru" TargetMode="External"/><Relationship Id="rId8" Type="http://schemas.openxmlformats.org/officeDocument/2006/relationships/hyperlink" Target="mailto:kanku@mail.ru" TargetMode="External"/><Relationship Id="rId9" Type="http://schemas.openxmlformats.org/officeDocument/2006/relationships/hyperlink" Target="mailto:kim2801@mail.ru" TargetMode="External"/><Relationship Id="rId10" Type="http://schemas.openxmlformats.org/officeDocument/2006/relationships/hyperlink" Target="mailto:iko-russia@yandex.ru" TargetMode="External"/><Relationship Id="rId11" Type="http://schemas.openxmlformats.org/officeDocument/2006/relationships/hyperlink" Target="mailto:info@kyokushin.org.ru" TargetMode="External"/><Relationship Id="rId12" Type="http://schemas.openxmlformats.org/officeDocument/2006/relationships/hyperlink" Target="mailto:iko-russia@yandex.ru" TargetMode="External"/><Relationship Id="rId13" Type="http://schemas.openxmlformats.org/officeDocument/2006/relationships/hyperlink" Target="mailto:info@kyokushin.org.ru" TargetMode="External"/><Relationship Id="rId14" Type="http://schemas.openxmlformats.org/officeDocument/2006/relationships/hyperlink" Target="mailto:shin108@yandex.ru" TargetMode="External"/><Relationship Id="rId15" Type="http://schemas.openxmlformats.org/officeDocument/2006/relationships/hyperlink" Target="mailto:karate_iko1@mail.ru" TargetMode="External"/><Relationship Id="rId16" Type="http://schemas.openxmlformats.org/officeDocument/2006/relationships/hyperlink" Target="mailto:schorsalex@mail.ru" TargetMode="External"/><Relationship Id="rId17" Type="http://schemas.openxmlformats.org/officeDocument/2006/relationships/hyperlink" Target="mailto:shin-kyokushin@mail.ru" TargetMode="External"/><Relationship Id="rId18" Type="http://schemas.openxmlformats.org/officeDocument/2006/relationships/hyperlink" Target="mailto:info.mookkcr@rambler.ru" TargetMode="External"/><Relationship Id="rId19" Type="http://schemas.openxmlformats.org/officeDocument/2006/relationships/hyperlink" Target="mailto:fkks@mail.ru" TargetMode="External"/><Relationship Id="rId20" Type="http://schemas.openxmlformats.org/officeDocument/2006/relationships/hyperlink" Target="mailto:ilmov@new.mail.ru" TargetMode="External"/><Relationship Id="rId21" Type="http://schemas.openxmlformats.org/officeDocument/2006/relationships/hyperlink" Target="mailto:visikasa@newmail.ru" TargetMode="External"/><Relationship Id="rId22" Type="http://schemas.openxmlformats.org/officeDocument/2006/relationships/hyperlink" Target="mailto:shinkyokushinkai@inbox.ru" TargetMode="External"/><Relationship Id="rId23" Type="http://schemas.openxmlformats.org/officeDocument/2006/relationships/hyperlink" Target="mailto:cunamy-clab@mail.ru" TargetMode="External"/><Relationship Id="rId24" Type="http://schemas.openxmlformats.org/officeDocument/2006/relationships/hyperlink" Target="mailto:iko-russia@yandex.ru" TargetMode="External"/><Relationship Id="rId25" Type="http://schemas.openxmlformats.org/officeDocument/2006/relationships/hyperlink" Target="mailto:kyokushin-blagov@mail.ru" TargetMode="External"/><Relationship Id="rId26" Type="http://schemas.openxmlformats.org/officeDocument/2006/relationships/hyperlink" Target="mailto:erokkinter@email.kht.ru" TargetMode="External"/><Relationship Id="rId27" Type="http://schemas.openxmlformats.org/officeDocument/2006/relationships/hyperlink" Target="mailto:dojokhv@mail.redcom.ru" TargetMode="External"/><Relationship Id="rId28" Type="http://schemas.openxmlformats.org/officeDocument/2006/relationships/hyperlink" Target="mailto:tiger@mail.kht.ru" TargetMode="External"/><Relationship Id="rId29" Type="http://schemas.openxmlformats.org/officeDocument/2006/relationships/hyperlink" Target="mailto:kim2801@mail.ru" TargetMode="External"/><Relationship Id="rId30" Type="http://schemas.openxmlformats.org/officeDocument/2006/relationships/hyperlink" Target="mailto:erokkinter@email.kht.ru" TargetMode="External"/><Relationship Id="rId31" Type="http://schemas.openxmlformats.org/officeDocument/2006/relationships/hyperlink" Target="mailto:dojokhv@mail.redcom.ru" TargetMode="External"/><Relationship Id="rId32" Type="http://schemas.openxmlformats.org/officeDocument/2006/relationships/hyperlink" Target="mailto:kyokushin-blagov@mail.ru" TargetMode="External"/><Relationship Id="rId33" Type="http://schemas.openxmlformats.org/officeDocument/2006/relationships/hyperlink" Target="mailto:tiger@mail.kht.ru" TargetMode="External"/><Relationship Id="rId34" Type="http://schemas.openxmlformats.org/officeDocument/2006/relationships/hyperlink" Target="mailto:cunamy-clab@mail.ru" TargetMode="External"/><Relationship Id="rId35" Type="http://schemas.openxmlformats.org/officeDocument/2006/relationships/hyperlink" Target="mailto:iko-russia@yandex.ru" TargetMode="External"/><Relationship Id="rId36" Type="http://schemas.openxmlformats.org/officeDocument/2006/relationships/hyperlink" Target="mailto:shinkyokushinkai@inbox.ru" TargetMode="External"/><Relationship Id="rId37" Type="http://schemas.openxmlformats.org/officeDocument/2006/relationships/hyperlink" Target="mailto:moskva@kyokushinkai.ru" TargetMode="External"/><Relationship Id="rId38" Type="http://schemas.openxmlformats.org/officeDocument/2006/relationships/hyperlink" Target="mailto:karate_iko1@mail.ru" TargetMode="External"/><Relationship Id="rId39" Type="http://schemas.openxmlformats.org/officeDocument/2006/relationships/hyperlink" Target="mailto:Obshitoshie@sayan.rusal.ru" TargetMode="External"/><Relationship Id="rId40" Type="http://schemas.openxmlformats.org/officeDocument/2006/relationships/hyperlink" Target="mailto:shin-kyokushin@mail.ru" TargetMode="External"/><Relationship Id="rId41" Type="http://schemas.openxmlformats.org/officeDocument/2006/relationships/hyperlink" Target="mailto:info.mookkcr@rambler.ru" TargetMode="External"/><Relationship Id="rId42" Type="http://schemas.openxmlformats.org/officeDocument/2006/relationships/hyperlink" Target="mailto:fkks@mail.ru" TargetMode="External"/><Relationship Id="rId43" Type="http://schemas.openxmlformats.org/officeDocument/2006/relationships/hyperlink" Target="mailto:ilmov@new.mail.ru" TargetMode="External"/><Relationship Id="rId44" Type="http://schemas.openxmlformats.org/officeDocument/2006/relationships/hyperlink" Target="mailto:visikasa@newmail.ru" TargetMode="External"/><Relationship Id="rId45" Type="http://schemas.openxmlformats.org/officeDocument/2006/relationships/header" Target="header5.xml"/><Relationship Id="rId46" Type="http://schemas.openxmlformats.org/officeDocument/2006/relationships/header" Target="header6.xml"/><Relationship Id="rId47" Type="http://schemas.openxmlformats.org/officeDocument/2006/relationships/hyperlink" Target="mailto:kim2801@mail.ru" TargetMode="External"/><Relationship Id="rId48" Type="http://schemas.openxmlformats.org/officeDocument/2006/relationships/header" Target="header7.xml"/><Relationship Id="rId49" Type="http://schemas.openxmlformats.org/officeDocument/2006/relationships/header" Target="header8.xml"/><Relationship Id="rId50" Type="http://schemas.openxmlformats.org/officeDocument/2006/relationships/header" Target="header9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5:08:00Z</dcterms:created>
  <dc:creator>kio</dc:creator>
  <dc:description/>
  <cp:keywords/>
  <dc:language>en-US</dc:language>
  <cp:lastModifiedBy>-</cp:lastModifiedBy>
  <cp:lastPrinted>2006-12-20T11:13:00Z</cp:lastPrinted>
  <dcterms:modified xsi:type="dcterms:W3CDTF">2006-12-26T20:46:00Z</dcterms:modified>
  <cp:revision>35</cp:revision>
  <dc:subject/>
  <dc:title>«УТВЕРЖДАЮ»                               </dc:title>
</cp:coreProperties>
</file>