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 w:eastAsia="en-US"/>
        </w:rPr>
      </w:pPr>
      <w:r>
        <w:rPr>
          <w:b/>
          <w:color w:val="000000"/>
          <w:spacing w:val="-16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0</wp:posOffset>
                </wp:positionH>
                <wp:positionV relativeFrom="paragraph">
                  <wp:posOffset>-271145</wp:posOffset>
                </wp:positionV>
                <wp:extent cx="2292350" cy="1600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Руководитель Агентства Республики Коми по физической  культур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спорту и туриз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_____________ А. А. Дружин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«___»______________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126pt;mso-wrap-distance-left:9.05pt;mso-wrap-distance-right:9.05pt;mso-wrap-distance-top:0pt;mso-wrap-distance-bottom:0pt;margin-top:-21.35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Утверждаю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Руководитель Агентства Республики Коми по физической  культур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спорту и туриз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_____________ А. А. Дружин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«___»______________200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-271145</wp:posOffset>
                </wp:positionV>
                <wp:extent cx="2362200" cy="167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Президент Союза гор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Заполярья и Крайнего Севера Росс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 xml:space="preserve">мэр г. Ворку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________________И. Л. Ш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«___»_____________ 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2pt;mso-wrap-distance-left:9.05pt;mso-wrap-distance-right:9.05pt;mso-wrap-distance-top:0pt;mso-wrap-distance-bottom:0pt;margin-top:-21.35pt;mso-position-vertical-relative:text;margin-left:1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Утверждаю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Президент Союза гор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Заполярья и Крайнего Севера Росси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 xml:space="preserve">мэр г. Ворку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________________И. Л. Шп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«___»_____________ 200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8350</wp:posOffset>
                </wp:positionH>
                <wp:positionV relativeFrom="paragraph">
                  <wp:posOffset>-271145</wp:posOffset>
                </wp:positionV>
                <wp:extent cx="2057400" cy="167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Президент  ФК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________________А. В. Б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«____»___________2007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2pt;mso-wrap-distance-left:9.05pt;mso-wrap-distance-right:9.05pt;mso-wrap-distance-top:0pt;mso-wrap-distance-bottom:0pt;margin-top:-21.35pt;mso-position-vertical-relative:text;margin-left:3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Утверждаю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Президент  ФК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________________А. В. Бу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«____»___________2007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 w:eastAsia="en-US"/>
        </w:rPr>
      </w:pPr>
      <w:r>
        <w:rPr>
          <w:b/>
          <w:color w:val="000000"/>
          <w:spacing w:val="-16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1150</wp:posOffset>
                </wp:positionH>
                <wp:positionV relativeFrom="paragraph">
                  <wp:posOffset>38735</wp:posOffset>
                </wp:positionV>
                <wp:extent cx="2743200" cy="1295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Утверждаю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Президент “Союза боевых искусст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г. Ворку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______________И. Н. Голуб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16"/>
                                <w:sz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6"/>
                                <w:sz w:val="26"/>
                              </w:rPr>
                              <w:t>«___»_____________ 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2pt;mso-wrap-distance-left:9.05pt;mso-wrap-distance-right:9.05pt;mso-wrap-distance-top:0pt;mso-wrap-distance-bottom:0pt;margin-top:3.05pt;mso-position-vertical-relative:text;margin-left:3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Утверждаю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Президент “Союза боевых искусст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г. Ворку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______________И. Н. Голубе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16"/>
                          <w:sz w:val="26"/>
                        </w:rPr>
                      </w:pPr>
                      <w:r>
                        <w:rPr>
                          <w:b/>
                          <w:color w:val="000000"/>
                          <w:spacing w:val="-16"/>
                          <w:sz w:val="26"/>
                        </w:rPr>
                        <w:t>«___»_____________ 200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  <w:lang w:val="en-US"/>
        </w:rPr>
      </w:pPr>
      <w:r>
        <w:rPr>
          <w:b/>
          <w:color w:val="000000"/>
          <w:spacing w:val="-16"/>
          <w:sz w:val="2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</w:rPr>
      </w:pPr>
      <w:r>
        <w:rPr>
          <w:b/>
          <w:color w:val="000000"/>
          <w:spacing w:val="-16"/>
          <w:sz w:val="26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</w:rPr>
      </w:pPr>
      <w:r>
        <w:rPr>
          <w:b/>
          <w:color w:val="000000"/>
          <w:spacing w:val="-16"/>
          <w:sz w:val="26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rPr>
          <w:b/>
          <w:b/>
          <w:color w:val="000000"/>
          <w:spacing w:val="-16"/>
          <w:sz w:val="26"/>
        </w:rPr>
      </w:pPr>
      <w:r>
        <w:rPr>
          <w:b/>
          <w:color w:val="000000"/>
          <w:spacing w:val="-16"/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V I ОТКРЫТОГО НАЦИОНАЛЬНОГО ТУРНИ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АРАТЭ КИОКУСИНКАЙ (КУМИТЭ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 КУБОК ЗАПОЛЯРЬЯ 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д вида спорта 1730001411Я (дисциплина Кёкусин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реди мужчин в абсолютной катег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ЦЕЛЬ И ЗАДА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I Открытый национальный турнир «Кубок Заполярья» является календарным мероприятием АКР, ФКР, ФККР, «Союза боевых искусств» г. Воркуты и проводится с цель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вития спортивных международных связей и обмена опытом между спортсменами, тренерами и судья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я сильнейших спортсменов России и Европ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паганды патриотизма и любви к Родин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пуляризации каратэ Кёкусинкай в ряду прочих единоборств в России, Республике Коми и городе Воркут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вышения квалификации и мастерства спортсменов и судей за счет увеличения соревновательной практи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паганды здорового образа жизни, физической культуры и спорта среди молодежи, детей и жителей г. Воркуты и Республики Ком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МЕСТО И ВРЕМЯ ПРОВЕ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турнира проводятся </w:t>
      </w:r>
      <w:r>
        <w:rPr>
          <w:b/>
          <w:sz w:val="24"/>
          <w:szCs w:val="24"/>
        </w:rPr>
        <w:t>15 декабря (суббота) 2007 г.</w:t>
      </w:r>
      <w:r>
        <w:rPr>
          <w:sz w:val="24"/>
          <w:szCs w:val="24"/>
        </w:rPr>
        <w:t xml:space="preserve"> в городе Воркуте (Республика Коми), в помещении </w:t>
      </w:r>
      <w:r>
        <w:rPr>
          <w:b/>
          <w:sz w:val="24"/>
          <w:szCs w:val="24"/>
        </w:rPr>
        <w:t>УУСЗК «Олимп» по адресу: ул. Ленина, 51. Проезд на всех автобусах до остановки: «пл. Центральна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треча участников соревнований будет организована на ж/д вокзале, в аэропор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фик проведения VI Открытого национального турнира «Кубок Заполярья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13-14 декабря 2007 года день заезда, регистрация и размещение участник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14.12.07г. с 17°° до 18°° — медицинская комиссия, взвешивани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18 - 00 до 19-00 – жеребьёвка (помещение УСЗК «Олимп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 декабря (суббота) 2007 года - день соревнований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- 00 — торжественное открыт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 - 30 — начало бое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9 - 30 — окончание бое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9 - 30 — награждение призеров и закрытие турни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 - 00 – Сайонара (кафе «Ветеран»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-17 декабря 2007 года культурная программа, дни отъезда (расписание программы 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в г. Воркуте время московск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РАЗМЕЩЕНИЕ УЧАСТ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участников будет проводиться в гостинице «Воркута» по адрес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. Центральная, д. 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оимость проживания в гостинице «Воркута» - от 420 рублей в сутки, питания на одного человека 400 - 450 руб. в сутки. Питание участников, судей и представителей в кафе «Ветеран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ОРГАНИЗАЦИЯ И РУКОВОДСТВО ПРОВЕДЕНИЕМ VI ОТКРЫТОГО НАЦИОНАЛЬНОГО ТУРНИРА «КУБОК ЗАПОЛЯРЬ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исполнение мероприятий, связанных с подготовкой и проведением VI Открытого национального турнира «Кубок Заполярья» возлагается Оргкомитет и «Союз боевых искусств» г. Ворку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оргкомитета «Кубка Заполярья» - Киляков В. А.,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убец И.Н., Сазанов Е.А.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Тел/факс: 8 (82151) 60230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ляков Владимир Алексеевич –GSM 8 912 866 33 12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олубец Иван Николаевич - GSM 8 912 555 0 999; 8 9222 77 10 10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занов Евгений Александрович – системный администратор –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>- GSM 8 912 864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32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de-DE"/>
        </w:rPr>
        <w:t>33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-mail: fk_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de-DE"/>
          </w:rPr>
          <w:t>vorkuta@mail.ru</w:t>
        </w:r>
      </w:hyperlink>
      <w:r>
        <w:rPr>
          <w:b/>
          <w:sz w:val="24"/>
          <w:szCs w:val="24"/>
          <w:lang w:val="de-DE"/>
        </w:rPr>
        <w:t xml:space="preserve"> 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  <w:lang w:val="de-DE"/>
          </w:rPr>
          <w:t>kubok@fkv.ru</w:t>
        </w:r>
      </w:hyperlink>
      <w:r>
        <w:rPr>
          <w:b/>
          <w:sz w:val="24"/>
          <w:szCs w:val="24"/>
          <w:lang w:val="de-DE"/>
        </w:rPr>
        <w:t xml:space="preserve">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айт - </w:t>
      </w:r>
      <w:hyperlink r:id="rId4">
        <w:r>
          <w:rPr>
            <w:rStyle w:val="InternetLink"/>
            <w:b/>
            <w:sz w:val="24"/>
            <w:szCs w:val="24"/>
            <w:lang w:val="de-DE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de-DE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de-DE"/>
          </w:rPr>
          <w:t>fkv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de-DE"/>
          </w:rPr>
          <w:t>ru</w:t>
        </w:r>
      </w:hyperlink>
      <w:r>
        <w:rPr>
          <w:b/>
          <w:sz w:val="24"/>
          <w:szCs w:val="24"/>
        </w:rPr>
        <w:t xml:space="preserve">       </w:t>
      </w:r>
      <w:hyperlink r:id="rId5">
        <w:r>
          <w:rPr>
            <w:rStyle w:val="InternetLink"/>
            <w:b/>
            <w:sz w:val="24"/>
            <w:szCs w:val="24"/>
            <w:lang w:val="de-DE"/>
          </w:rPr>
          <w:t>http</w:t>
        </w:r>
        <w:r>
          <w:rPr>
            <w:rStyle w:val="InternetLink"/>
            <w:b/>
            <w:sz w:val="24"/>
            <w:szCs w:val="24"/>
          </w:rPr>
          <w:t>://</w:t>
        </w:r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polar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cup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СУДЕЙ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равилами соревнований вопрос формирования судейской бригады на VI Открытом национальном турнире «Кубок Заполярья» возлагается на Главного судью соревнов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судья соревнований — Танюшкин А. И.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I дан, СРК/СМК, г. Москва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мощник главного судьи -  Котвицкий Д. Ю.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ан, 1К, г. Москва)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секретарь соревнований – Голубец И. Н. (I кю, 1К, г. Воркута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УЧАСТНИКИ СОРЕВН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VI Открытом национальном турнире «Кубок Заполярья» допускаются спортсмены не моложе 18 лет и имеющие квалификацию не ниже 4 кю. Каждая организация имеет право выставлять до 5-ти участ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мандатной комиссии каждая команда должна иметь:</w:t>
      </w:r>
    </w:p>
    <w:p>
      <w:pPr>
        <w:pStyle w:val="Normal"/>
        <w:jc w:val="both"/>
        <w:rPr/>
      </w:pPr>
      <w:r>
        <w:rPr>
          <w:sz w:val="24"/>
          <w:szCs w:val="24"/>
        </w:rPr>
        <w:t>заявку на команду установленного образца (с указанием паспортных данных и печатью ВФД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ражданский паспорт каждого участник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будо - паспорт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медицинский полис ФОМ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просы дополнительного страхования спортсменов решаются Оргкомитетом «Кубка Заполярья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ртсмен должен иметь при себ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чистое белое до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яс, соответствующей квалифик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щитные протекторы белого цвета на голень и подъем стопы;</w:t>
      </w:r>
    </w:p>
    <w:p>
      <w:pPr>
        <w:pStyle w:val="Normal"/>
        <w:ind w:firstLine="720"/>
        <w:rPr/>
      </w:pPr>
      <w:r>
        <w:rPr>
          <w:sz w:val="24"/>
          <w:szCs w:val="24"/>
        </w:rPr>
        <w:t>- защитную раковину на пах;</w:t>
        <w:b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ПРАВИЛА СОРЕВНОВ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I Открытый национальный турнир «Кубок Заполярья» в абсолютной весовой категории среди мужчин по каратэ Кёкусинкай (кумитэ) проводится в соответствии с Правилами соревнований (кумитэ), утвержденными Госкомспортом России 18.11.96г, с дополнениями от 07.09.1999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дополнения к Правилам вводится регламент заключительных бое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бой за третье место и финальный бой проводятся по регламент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,0 мин + 2,0 мин + 2,0 мин + взвешивание +результат тамэсивари + 2 ми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разница в весе, учитываемая при ничейном результате, должна быть равна или превышать 10 к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по олимпийской системе (с выбыванием после поражения), с проведением боев за III мест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бои, при количестве участников меньше 16 (шестнадцати), проводятся по круговой системе до полуфинала. С полуфинала – олимпийская система проведения поедин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ы соревнований за травмы, полученные участниками во время соревнований, ответственности не несут. Участники, по желанию, могут отказаться от использования защитных протекторов на ног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д 1/4 финала - тамэсивари (2 техники): код дисциплины 1730431411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хиджи (локоть); код – 1730431411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ери (нога); код – 1730431411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ПРЕДЕЛЕНИЕ ПОБЕДИТЕЛЕЙ И НАГРАЖД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бедителей и призеров «Кубка Заполярья» производится в соответствии с Правилами соревнований (кумитэ), утвержденными Госкомспортом РФ 18.11.96г., с дополнениями от 07.09.199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еры (1-8 места) награждаются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бками;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алями;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ами;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ежными призами: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- за 1 место — 3000 у.е.,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- за 2 место —1500 y.e.,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за 3 место —500 у.е., 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- за 4-е место — 300 у.е., 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- за 5-8е места— по 100 у.е.;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ми призами </w:t>
      </w:r>
      <w:r>
        <w:rPr>
          <w:b/>
          <w:sz w:val="24"/>
          <w:szCs w:val="24"/>
        </w:rPr>
        <w:t xml:space="preserve">«за волю к победе», «за лучшую технику», «за самый короткий бой» </w:t>
      </w:r>
      <w:r>
        <w:rPr>
          <w:sz w:val="24"/>
          <w:szCs w:val="24"/>
        </w:rPr>
        <w:t>(по решению организаторов турнира и судейской коллеги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«за победу в тамэсивари» — Кубок мэра г. Воркуты, Президента Союза городов Заполярья и Крайнего Севера Ро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мя победителя Открытого национального турнира наносится на основной «Кубок Заполярья», который хранится в г. Воркуте, в соответствии с «Положением о Кубк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редители турнира «Кубок Заполярья»» оставляют за собой право увеличения призового фонда победителям, при этом число призовых мест не сокращае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количестве участников меньше 16 (шестнадцати), денежными премиями награждаются спортсмены, занявшие места с 3 – го по 1 - 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ФИНАНСОВЫЕ УСЛО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расходы, связанные с организацией и проведением VI Открытого национального турнира «Кубок Заполярья», несёт Оргкомитет «Кубка Заполярь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проездом, проживанием и питанием участников соревнований несет Оргкомит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проездом, питанием, проживанием судейской бригады несет Оргкомитет «Кубка Заполярья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отказе участника или судьи от участия в турнире, после получения от него (их), предварительной заявки, неприбывшая сторона компенсирует Оргкомитету все материальные убытки по неприехавшему и заявленному участник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на участие и бронирование мест в гостинице, заказ обратных билетов, просим направлять не позднее 20 октября 2007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ки, пришедшие позже указанного срока, рассматриваться не буд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явке обязательно указать номер и серию паспорта, сроки отъез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е заявки на участие в VI Открытом национальном турнире «Кубок Заполярья», а также заявки на бронирование мест в гостинице, просим направлять по адресу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9908, Республика Коми, г. Воркута, а/я 375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-mail: fk_</w:t>
      </w:r>
      <w:hyperlink r:id="rId6">
        <w:r>
          <w:rPr>
            <w:rStyle w:val="InternetLink"/>
            <w:b/>
            <w:color w:val="000000"/>
            <w:sz w:val="24"/>
            <w:szCs w:val="24"/>
            <w:u w:val="none"/>
            <w:lang w:val="de-DE"/>
          </w:rPr>
          <w:t>vorkuta@mail.ru</w:t>
        </w:r>
      </w:hyperlink>
      <w:r>
        <w:rPr>
          <w:b/>
          <w:sz w:val="24"/>
          <w:szCs w:val="24"/>
          <w:lang w:val="de-DE"/>
        </w:rPr>
        <w:t xml:space="preserve">  kubok@fkv.ru              </w:t>
      </w:r>
      <w:r>
        <w:rPr>
          <w:b/>
          <w:sz w:val="24"/>
          <w:szCs w:val="24"/>
        </w:rPr>
        <w:t>сайт</w:t>
      </w:r>
      <w:r>
        <w:rPr>
          <w:b/>
          <w:sz w:val="24"/>
          <w:szCs w:val="24"/>
          <w:lang w:val="de-DE"/>
        </w:rPr>
        <w:t xml:space="preserve"> - http://www.fkv.ru</w:t>
      </w:r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l/fax: 8 (82151) 60230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 GSM - 8 912 8663312 – Киляков Владимир Алексеевич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- GSM - 8 912 5550999 - Голубец Иван Николаевич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- GSM - 8 922 2771010 - Голубец Иван Николаевич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el/fax: 8 (82151) 60230 – Сазанов Евгений Александрович – системный администратор сай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аем внимание командирующих организаций и представителей на предоставление в нижеуказанные сроки предварительных заявок. Отсутствие предварительных заявок создает значительные трудности для организаторов турнира в вопросах рекламы турнира в СМИ, бронирования мест проживания в гостинице, питания участник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ые заявки на участие в соревновании принимаются до 20 октября 2007 год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едварительной заявки команда к участию в соревнованиях не будет допущ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является официальным приглашением на VI Открытый национальный турнир «Кубок Заполярья» и служит основанием для оформления командировочных документов.</w:t>
      </w:r>
    </w:p>
    <w:p>
      <w:pPr>
        <w:pStyle w:val="Normal"/>
        <w:shd w:fill="FFFFFF" w:val="clear"/>
        <w:spacing w:lineRule="exact" w:line="298" w:before="106" w:after="0"/>
        <w:ind w:left="115" w:right="38"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7" w:type="dxa"/>
        <w:jc w:val="left"/>
        <w:tblInd w:w="4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787"/>
        <w:gridCol w:w="3379"/>
        <w:gridCol w:w="1075"/>
        <w:gridCol w:w="1671"/>
        <w:gridCol w:w="1930"/>
      </w:tblGrid>
      <w:tr>
        <w:trPr>
          <w:trHeight w:val="567" w:hRule="exact"/>
        </w:trPr>
        <w:tc>
          <w:tcPr>
            <w:tcW w:w="9687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/>
            </w:pPr>
            <w:r>
              <w:rPr>
                <w:color w:val="000000"/>
                <w:spacing w:val="4"/>
              </w:rPr>
              <w:t>Расписание движения пассажирских поездов по станции Воркута</w:t>
            </w:r>
            <w:r>
              <w:rPr/>
              <w:t xml:space="preserve"> </w:t>
            </w:r>
          </w:p>
        </w:tc>
      </w:tr>
      <w:tr>
        <w:trPr>
          <w:trHeight w:val="712" w:hRule="exact"/>
        </w:trPr>
        <w:tc>
          <w:tcPr>
            <w:tcW w:w="8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24" w:firstLine="197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"/>
              </w:rPr>
              <w:t>поезда</w:t>
            </w:r>
          </w:p>
        </w:tc>
        <w:tc>
          <w:tcPr>
            <w:tcW w:w="78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48" w:firstLine="38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те</w:t>
              <w:softHyphen/>
              <w:t>гория</w:t>
            </w:r>
          </w:p>
        </w:tc>
        <w:tc>
          <w:tcPr>
            <w:tcW w:w="337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</w:rPr>
              <w:t>Сообщение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91" w:hanging="67"/>
              <w:rPr/>
            </w:pPr>
            <w:r>
              <w:rPr>
                <w:color w:val="000000"/>
                <w:spacing w:val="-8"/>
                <w:sz w:val="21"/>
              </w:rPr>
              <w:t>Отправ</w:t>
              <w:softHyphen/>
            </w:r>
            <w:r>
              <w:rPr>
                <w:color w:val="000000"/>
                <w:spacing w:val="-6"/>
                <w:sz w:val="21"/>
              </w:rPr>
              <w:t>ление</w:t>
            </w:r>
            <w:r>
              <w:rPr/>
              <w:t xml:space="preserve"> </w:t>
            </w:r>
          </w:p>
        </w:tc>
        <w:tc>
          <w:tcPr>
            <w:tcW w:w="167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4"/>
              </w:rPr>
              <w:t xml:space="preserve">Прибытие на </w:t>
            </w:r>
            <w:r>
              <w:rPr>
                <w:color w:val="000000"/>
                <w:spacing w:val="2"/>
              </w:rPr>
              <w:t>конечный пункт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12" w:right="33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та отпр/приб.</w:t>
            </w:r>
          </w:p>
        </w:tc>
      </w:tr>
      <w:tr>
        <w:trPr>
          <w:trHeight w:val="38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кор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Воркута — Москв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.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0.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жедневно</w:t>
            </w:r>
          </w:p>
        </w:tc>
      </w:tr>
      <w:tr>
        <w:trPr>
          <w:trHeight w:val="38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кор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Москва— Воркут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1.4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14.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Ежедневно</w:t>
            </w:r>
          </w:p>
        </w:tc>
      </w:tr>
      <w:tr>
        <w:trPr>
          <w:trHeight w:val="39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Воркута — Москв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7.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5.0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жедневно</w:t>
            </w:r>
          </w:p>
        </w:tc>
      </w:tr>
      <w:tr>
        <w:trPr>
          <w:trHeight w:val="39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Москва — Воркут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3.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2.4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Ежедневно</w:t>
            </w:r>
          </w:p>
        </w:tc>
      </w:tr>
      <w:tr>
        <w:trPr>
          <w:trHeight w:val="38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Воркута— Горький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5.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5.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четные</w:t>
            </w:r>
          </w:p>
        </w:tc>
      </w:tr>
      <w:tr>
        <w:trPr>
          <w:trHeight w:val="39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Горький — Воркут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.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5.3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—</w:t>
            </w:r>
            <w:r>
              <w:rPr>
                <w:i/>
                <w:color w:val="000000"/>
                <w:lang w:val="en-US"/>
              </w:rPr>
              <w:t>II</w:t>
            </w:r>
            <w:r>
              <w:rPr>
                <w:i/>
                <w:color w:val="000000"/>
              </w:rPr>
              <w:t>—</w:t>
            </w:r>
          </w:p>
        </w:tc>
      </w:tr>
      <w:tr>
        <w:trPr>
          <w:trHeight w:val="39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1"/>
              </w:rPr>
              <w:t>Воркута — Адлер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5.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6.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—</w:t>
            </w:r>
            <w:r>
              <w:rPr>
                <w:i/>
                <w:color w:val="000000"/>
                <w:lang w:val="en-US"/>
              </w:rPr>
              <w:t>II</w:t>
            </w:r>
            <w:r>
              <w:rPr>
                <w:i/>
                <w:color w:val="000000"/>
              </w:rPr>
              <w:t>—</w:t>
            </w:r>
          </w:p>
        </w:tc>
      </w:tr>
      <w:tr>
        <w:trPr>
          <w:trHeight w:val="38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 xml:space="preserve"> </w:t>
            </w:r>
            <w:r>
              <w:rPr>
                <w:color w:val="000000"/>
                <w:spacing w:val="-11"/>
              </w:rPr>
              <w:t>Адлер — Воркут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5.3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7.2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pacing w:val="1"/>
              </w:rPr>
              <w:t>—</w:t>
            </w:r>
            <w:r>
              <w:rPr>
                <w:i/>
                <w:color w:val="000000"/>
                <w:spacing w:val="1"/>
                <w:lang w:val="en-US"/>
              </w:rPr>
              <w:t>II</w:t>
            </w:r>
            <w:r>
              <w:rPr>
                <w:i/>
                <w:color w:val="000000"/>
                <w:spacing w:val="1"/>
              </w:rPr>
              <w:t>—</w:t>
            </w:r>
          </w:p>
        </w:tc>
      </w:tr>
      <w:tr>
        <w:trPr>
          <w:trHeight w:val="38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8"/>
              </w:rPr>
              <w:t>Воркута — Новороссийск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.1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3.3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—</w:t>
            </w:r>
            <w:r>
              <w:rPr>
                <w:i/>
                <w:color w:val="000000"/>
                <w:lang w:val="en-US"/>
              </w:rPr>
              <w:t>II</w:t>
            </w:r>
            <w:r>
              <w:rPr>
                <w:i/>
                <w:color w:val="000000"/>
              </w:rPr>
              <w:t>—</w:t>
            </w:r>
          </w:p>
        </w:tc>
      </w:tr>
      <w:tr>
        <w:trPr>
          <w:trHeight w:val="394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>Новороссийск— Воркута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.18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7.2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pacing w:val="1"/>
              </w:rPr>
              <w:t>—</w:t>
            </w:r>
            <w:r>
              <w:rPr>
                <w:i/>
                <w:color w:val="000000"/>
                <w:spacing w:val="1"/>
                <w:lang w:val="en-US"/>
              </w:rPr>
              <w:t>II</w:t>
            </w:r>
            <w:r>
              <w:rPr>
                <w:i/>
                <w:color w:val="000000"/>
                <w:spacing w:val="1"/>
              </w:rPr>
              <w:t>—</w:t>
            </w:r>
          </w:p>
        </w:tc>
      </w:tr>
      <w:tr>
        <w:trPr>
          <w:trHeight w:val="406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Воркута — Санкт-Петербург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.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.5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206" w:right="24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точнять</w:t>
            </w:r>
          </w:p>
        </w:tc>
      </w:tr>
      <w:tr>
        <w:trPr>
          <w:trHeight w:val="403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асс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анкт-Петербург - Ворку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07.3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кор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иров - Ворку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21.4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 2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ётные</w:t>
            </w:r>
          </w:p>
        </w:tc>
      </w:tr>
      <w:tr>
        <w:trPr>
          <w:trHeight w:val="403" w:hRule="exact"/>
        </w:trPr>
        <w:tc>
          <w:tcPr>
            <w:tcW w:w="845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кор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оркута - Ки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15. 0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 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чёт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виарейсы в г. Воркуту с обязательной посадкой в г. Сыктывкаре. Из Москвы выполняются 3 рейса. Можно прилететь в г. Ухту, далее поездом из Ухты до Воркуты (время в пути - 12 часов, поезд № 41 в 01 час.11 мин.). Просьба – обратные билеты приобретать заранее и сообщать об этом Оргкомитету.</w:t>
      </w:r>
    </w:p>
    <w:p>
      <w:pPr>
        <w:pStyle w:val="Normal"/>
        <w:shd w:fill="FFFFFF" w:val="clear"/>
        <w:spacing w:lineRule="exact" w:line="302" w:before="408" w:after="0"/>
        <w:ind w:firstLine="720"/>
        <w:jc w:val="right"/>
        <w:rPr/>
      </w:pPr>
      <w:r>
        <w:rPr>
          <w:b/>
          <w:sz w:val="24"/>
          <w:szCs w:val="24"/>
        </w:rPr>
        <w:t>Организационный комитет</w:t>
      </w:r>
      <w:r>
        <w:rPr>
          <w:b/>
          <w:sz w:val="24"/>
          <w:szCs w:val="24"/>
          <w:lang w:val="en-US"/>
        </w:rPr>
        <w:t>.</w:t>
      </w:r>
    </w:p>
    <w:sectPr>
      <w:footerReference w:type="default" r:id="rId7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93" w:before="125" w:after="0"/>
      <w:ind w:left="5" w:right="5" w:firstLine="710"/>
      <w:jc w:val="both"/>
    </w:pPr>
    <w:rPr>
      <w:color w:val="000000"/>
      <w:spacing w:val="3"/>
      <w:sz w:val="28"/>
    </w:rPr>
  </w:style>
  <w:style w:type="paragraph" w:styleId="TextBodyIndent">
    <w:name w:val="Body Text Indent"/>
    <w:basedOn w:val="Normal"/>
    <w:pPr>
      <w:shd w:fill="FFFFFF" w:val="clear"/>
      <w:spacing w:before="115" w:after="0"/>
      <w:ind w:left="710" w:hanging="0"/>
    </w:pPr>
    <w:rPr>
      <w:color w:val="000000"/>
      <w:spacing w:val="7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kuta@mail.ru" TargetMode="External"/><Relationship Id="rId3" Type="http://schemas.openxmlformats.org/officeDocument/2006/relationships/hyperlink" Target="mailto:kubok@fkv.ru" TargetMode="External"/><Relationship Id="rId4" Type="http://schemas.openxmlformats.org/officeDocument/2006/relationships/hyperlink" Target="http://www.fkv.ru/" TargetMode="External"/><Relationship Id="rId5" Type="http://schemas.openxmlformats.org/officeDocument/2006/relationships/hyperlink" Target="http://www.polar-cup.ru/" TargetMode="External"/><Relationship Id="rId6" Type="http://schemas.openxmlformats.org/officeDocument/2006/relationships/hyperlink" Target="mailto:vorkuta@mail.ru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13:00Z</dcterms:created>
  <dc:creator>Евгений</dc:creator>
  <dc:description/>
  <cp:keywords/>
  <dc:language>en-US</dc:language>
  <cp:lastModifiedBy>Wood</cp:lastModifiedBy>
  <cp:lastPrinted>2007-09-12T14:42:00Z</cp:lastPrinted>
  <dcterms:modified xsi:type="dcterms:W3CDTF">2007-09-12T10:43:00Z</dcterms:modified>
  <cp:revision>6</cp:revision>
  <dc:subject/>
  <dc:title>1</dc:title>
</cp:coreProperties>
</file>