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8440</wp:posOffset>
            </wp:positionH>
            <wp:positionV relativeFrom="paragraph">
              <wp:posOffset>63500</wp:posOffset>
            </wp:positionV>
            <wp:extent cx="914400" cy="90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3540</wp:posOffset>
            </wp:positionH>
            <wp:positionV relativeFrom="paragraph">
              <wp:posOffset>63500</wp:posOffset>
            </wp:positionV>
            <wp:extent cx="9144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6495</wp:posOffset>
                </wp:positionH>
                <wp:positionV relativeFrom="paragraph">
                  <wp:posOffset>59055</wp:posOffset>
                </wp:positionV>
                <wp:extent cx="1837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1703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08.7pt;mso-wrap-distance-left:9.05pt;mso-wrap-distance-right:9.05pt;mso-wrap-distance-top:0pt;mso-wrap-distance-bottom:0pt;margin-top:4.65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1703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проведении  Зимнего  спортивно-оздоровительного  Будо-лагер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/>
      </w:pPr>
      <w:r>
        <w:rPr/>
        <w:t>Уважаемые руководители клубов и региональных центров !</w:t>
      </w:r>
    </w:p>
    <w:p>
      <w:pPr>
        <w:pStyle w:val="Heading7"/>
        <w:jc w:val="both"/>
        <w:rPr/>
      </w:pPr>
      <w:r>
        <w:rPr/>
        <w:t xml:space="preserve">Российская организация Ашихара Интернэшнл Каратэ и Микс-файт Тсу Шин Ген, а также Федерация Ашихара-каратэ России, приглашает вас и ваших спортсменов  от </w:t>
      </w:r>
      <w:r>
        <w:rPr>
          <w:b/>
          <w:bCs/>
        </w:rPr>
        <w:t>10-ти лет и старше</w:t>
      </w:r>
      <w:r>
        <w:rPr/>
        <w:t xml:space="preserve">, принять участие в Зимнем Будо-Лагере, который состоится  </w:t>
      </w:r>
      <w:r>
        <w:rPr>
          <w:b/>
        </w:rPr>
        <w:t>с 23 по 26 января 2009 года</w:t>
      </w:r>
      <w:r>
        <w:rPr/>
        <w:t>, в Подмосковном пансионате «Салют».</w:t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лавными инструкторами лагеря приглашены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Шихан Иван Титенков</w:t>
      </w:r>
      <w:r>
        <w:rPr>
          <w:sz w:val="22"/>
        </w:rPr>
        <w:t xml:space="preserve"> (6 Дан Ашихара Итернэшнл и ММА Тсу Шин Ген, Россия)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 xml:space="preserve">Шихан Виктор Куршин </w:t>
      </w:r>
      <w:r>
        <w:rPr>
          <w:bCs/>
          <w:sz w:val="22"/>
        </w:rPr>
        <w:t>(6 Дан Ашихара-каратэ, Россия)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 xml:space="preserve">Шихан Юрий Хренов </w:t>
      </w:r>
      <w:r>
        <w:rPr>
          <w:bCs/>
          <w:sz w:val="22"/>
        </w:rPr>
        <w:t>(6 Дан Кекусин Будокай, Россия)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bCs/>
          <w:sz w:val="22"/>
        </w:rPr>
        <w:t xml:space="preserve">Сенсэй Герман Стасенко </w:t>
      </w:r>
      <w:r>
        <w:rPr>
          <w:bCs/>
          <w:sz w:val="22"/>
        </w:rPr>
        <w:t>(4 Дан, Ашихара Интернэшнл и ММА Тсу Шин Ген, Россия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программе лагеря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обучение технике Ашихара-каратэ, Микс-файт Тсу Шин Ген, Кекусин Будокай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оздоровительные занятия по Хатха-йоге;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аттестация по технике MMA Тсу Шин Ген с 10 по 1 кю;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аттестация по технике Ашихара Интернэшнл Каратэ до Первого Дана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аттестации по  Ашихара-каратэ Кайкан;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Работа «Будо-шопа» (До-ги  Тсу Шин Ген – все размеры,  щитки на голень, защита на пах и др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сто проведения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Московская область, Пушкинский район, поселок Зеленый городок, пансионат «Салют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езд из Москвы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электричкой с Ярославского вокзала до станции Пушкино, далее на автобусе № 28 или на маршрутном такси № 28 до конечной остановки – деревня Костино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На машине – по Ярославскому шоссе, на 38 км поворот направо до Кости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обходимые вещи: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Один или два комплекта До-ги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индивидуальные защитные средства;</w:t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sz w:val="22"/>
        </w:rPr>
        <w:t>макивару или подушку-лапу;</w:t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перчатки Тсу Шин Ген, Бокса или рукопашного боя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олная стоимость зимнего лагеря составит  </w:t>
      </w:r>
      <w:r>
        <w:rPr>
          <w:b/>
          <w:bCs/>
          <w:sz w:val="28"/>
        </w:rPr>
        <w:t>3 200</w:t>
      </w:r>
      <w:r>
        <w:rPr>
          <w:sz w:val="22"/>
        </w:rPr>
        <w:t xml:space="preserve"> рублей </w:t>
      </w:r>
      <w:r>
        <w:rPr>
          <w:sz w:val="22"/>
          <w:szCs w:val="22"/>
        </w:rPr>
        <w:t xml:space="preserve">или </w:t>
      </w:r>
      <w:r>
        <w:rPr>
          <w:b/>
          <w:sz w:val="22"/>
          <w:szCs w:val="22"/>
        </w:rPr>
        <w:t>1000</w:t>
      </w:r>
      <w:r>
        <w:rPr>
          <w:sz w:val="22"/>
          <w:szCs w:val="22"/>
        </w:rPr>
        <w:t xml:space="preserve"> руб/сутки</w:t>
      </w:r>
      <w:r>
        <w:rPr>
          <w:sz w:val="28"/>
          <w:szCs w:val="28"/>
        </w:rPr>
        <w:t xml:space="preserve"> </w:t>
      </w:r>
      <w:r>
        <w:rPr>
          <w:sz w:val="22"/>
        </w:rPr>
        <w:t xml:space="preserve">(включая проживание, питание, аренда зала и инструкторский сбор). </w:t>
      </w:r>
      <w:r>
        <w:rPr>
          <w:sz w:val="22"/>
          <w:szCs w:val="22"/>
        </w:rPr>
        <w:t xml:space="preserve">Руководителям клубов – </w:t>
      </w:r>
      <w:r>
        <w:rPr>
          <w:b/>
          <w:bCs/>
          <w:sz w:val="22"/>
          <w:szCs w:val="22"/>
        </w:rPr>
        <w:t>скидки!!!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тоимость экзаменов:        - по согласованию с  экзаменаторам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Заезд участников лагеря – 23  января   к  12 - 00.            Отъезд  из лагеря – 26 января  в 11-00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 xml:space="preserve">Предварительные заявки высылать по факсу 8 (495) 709 36 34    или на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6">
        <w:r>
          <w:rPr>
            <w:rStyle w:val="InternetLink"/>
            <w:sz w:val="22"/>
            <w:lang w:val="en-US"/>
          </w:rPr>
          <w:t>mma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tsg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k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Дополнительная информация по телефону: 8 (901) 532 00 02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РГКОМИТЕТ</w:t>
      </w:r>
    </w:p>
    <w:sectPr>
      <w:type w:val="nextPage"/>
      <w:pgSz w:w="11906" w:h="16838"/>
      <w:pgMar w:left="737" w:right="62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color w:val="0000FF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mma-tsg@k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7:00Z</dcterms:created>
  <dc:creator>Шихан</dc:creator>
  <dc:description/>
  <cp:keywords/>
  <dc:language>en-US</dc:language>
  <cp:lastModifiedBy>Ivan</cp:lastModifiedBy>
  <cp:lastPrinted>2005-06-03T21:46:00Z</cp:lastPrinted>
  <dcterms:modified xsi:type="dcterms:W3CDTF">2008-12-14T20:00:00Z</dcterms:modified>
  <cp:revision>73</cp:revision>
  <dc:subject/>
  <dc:title/>
</cp:coreProperties>
</file>