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Я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участие в открытом Чемпионате Федерации Киокусинкайкан Росс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киокусинкай среди мужчин и женщи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8"/>
        </w:rPr>
        <w:t>21-24 сентября 2018 г., г. Перм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276"/>
        <w:gridCol w:w="1134"/>
        <w:gridCol w:w="1134"/>
        <w:gridCol w:w="2126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ФИО спортсме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2"/>
                <w:szCs w:val="12"/>
              </w:rPr>
              <w:t>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Дата рождения </w:t>
            </w:r>
            <w:r>
              <w:rPr>
                <w:b/>
                <w:sz w:val="12"/>
                <w:szCs w:val="12"/>
              </w:rPr>
              <w:t>(ДД.ММ.ГГ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азряд, 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ю, 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ФИО тренера (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Организация-член АКР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ванов Иван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1.0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color w:val="FF0000"/>
                <w:sz w:val="22"/>
                <w:szCs w:val="22"/>
              </w:rPr>
              <w:t xml:space="preserve">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4 к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етров П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ФКР (ИКО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</w:rPr>
        <w:t xml:space="preserve">Руководитель командирующей </w:t>
      </w:r>
    </w:p>
    <w:p>
      <w:pPr>
        <w:pStyle w:val="Normal"/>
        <w:rPr>
          <w:sz w:val="22"/>
        </w:rPr>
      </w:pPr>
      <w:r>
        <w:rPr>
          <w:sz w:val="22"/>
        </w:rPr>
        <w:t>Федерации киокусинкай субъекта РФ</w:t>
        <w:tab/>
        <w:tab/>
        <w:tab/>
        <w:tab/>
        <w:tab/>
      </w:r>
      <w:r>
        <w:rPr>
          <w:sz w:val="22"/>
          <w:szCs w:val="22"/>
        </w:rPr>
        <w:t xml:space="preserve">/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/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</w:t>
        <w:tab/>
        <w:t xml:space="preserve">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22"/>
          <w:szCs w:val="20"/>
        </w:rPr>
        <w:t>Важные рекомендации к оформлению заявки: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заголовке после слов «от» указывается название командирующей федерации киокусинкай субъекта РФ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портсменов просьба расположить в алфавитном порядке. Этим вы заметно сократите время ожидания начала прохождения комиссии по допуску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место слов «Руководитель командирующей Федерации киокусинкай субъекта РФ» должны быть прописаны должность и полное название организации (например, Президент Федерации Киокусинкай Омской области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жно! Все подписи и печати не могут находиться на отдельном листе. Обязательно на этом листе должен быть указан хотя бы один спортсмен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ка должна быть с оригинальными подписями и печатями!!! Заявки с факсимильными подписями и сканированными печатями на мандатной комиссии приниматься не будут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НИМАНИЕ! Обратите внимание, что в заявке не выделен столбец для визы врача, поэтому каждый спортсмен должен иметь допуск спортивного врача к участию в соревнованиях, оформленный в виде индивидуальной справки из спортивного диспансер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39:00Z</dcterms:created>
  <dc:creator>user</dc:creator>
  <dc:description/>
  <cp:keywords/>
  <dc:language>en-US</dc:language>
  <cp:lastModifiedBy>ДЮСШ</cp:lastModifiedBy>
  <dcterms:modified xsi:type="dcterms:W3CDTF">2018-06-15T10:04:00Z</dcterms:modified>
  <cp:revision>15</cp:revision>
  <dc:subject/>
  <dc:title>Приложение №1</dc:title>
</cp:coreProperties>
</file>