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583045" cy="90538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045" cy="905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. ОБЩИЕ ПОЛО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региональные и всероссийские спортивные соревнования, включенные в настоящее Положение (далее – спортивные соревнования), проводятся на основании приказа Государственного комитета Российской Федерации по физической культуре и спорту о государственной аккредитации Общероссийской ассоциации общественных объединений «Ассоциация Киокусинкай России» от «25» марта 2004 г. № 239, согласно решению Исполкома ОАОО «Ассоциация Киокусинкай России» от «22» октября 2009 г., в соответствии с Единым календарным планом межрегиональных, всероссийских и международных физкультурных мероприятий и спортивных мероприятий на 2010 год, утвержденным Министерством спорта, туризма и молодежной политики Российской Федераци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е соревнования проводятся в соответствии с правилами вида спорта Киокусинкай, утвержденными Федеральным Агентством по физической культуре и спорту «25» марта 2008 г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портивные соревнования проводятся с целью развития Киокусинкай в Российской Федераци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ми проведения спортивных соревнований являются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ыявление сильнейших спортсменов по Киокусинкай для формирования спортивных сборных команд Российской Федераци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дготовка спортивной сборной команды Российской Федерации для участия в чемпионатах мира, Европы и других международных спортивных соревнованиях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дготовка спортивного резерва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пуляризация вида спорта Киокусинкай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овышение спортивного мастерства участников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развитие спортивно-методических связей между организациям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пропаганда здорового образа жизни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укрепление спортивной дружбы среди участников соревнований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ложение является основанием для командирования спортсменов на спортивные соревнования органами исполнительной власти субъектов Российской Федерации в области физической культуры и спорта при наличии вызова от Федерального государственного учреждения «Центр спортивной подготовки сборных команд России» (далее – ФГУ «ЦСП»)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. ПРАВА И ОБЯЗАННОСТИ ОРГАНИЗАТОР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28"/>
        <w:ind w:firstLine="540"/>
        <w:rPr/>
      </w:pPr>
      <w:r>
        <w:rPr>
          <w:sz w:val="28"/>
          <w:szCs w:val="28"/>
        </w:rPr>
        <w:tab/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спорттуризм России и ОАОО «Ассоциация Киокусинкай России» определяют условия проведения спортивных соревнований, предусмотренные настоящим Положением.</w:t>
      </w:r>
    </w:p>
    <w:p>
      <w:pPr>
        <w:pStyle w:val="Normal"/>
        <w:spacing w:lineRule="auto" w:line="228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28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28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</w:t>
      </w:r>
    </w:p>
    <w:p>
      <w:pPr>
        <w:pStyle w:val="Normal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спределение иных прав и обязанностей, включая ответственность за причиненный вред участникам мероприятия и (или) третьим лицам, осуществляется на основе договора между общероссийской спортивной федерацией с иными организаторами спортивных соревнований (за исключением Минспорттуризма России) и (или) в регламенте конкретного спортивного соревнования. Если распределение указанных прав и обязанностей осуществляется на основе договора, в регламенте конкретного спортивного соревнования приводится ссылка на реквизиты такого договора (номер и дата заключения договора).</w:t>
      </w:r>
    </w:p>
    <w:p>
      <w:pPr>
        <w:pStyle w:val="Normal"/>
        <w:spacing w:lineRule="auto" w:line="22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БЕСПЕЧЕНИЕ БЕЗОПАСНОСТИ УЧАСТНИКОВ И ЗРИТЕЛЕЙ</w:t>
      </w:r>
    </w:p>
    <w:p>
      <w:pPr>
        <w:pStyle w:val="Normal"/>
        <w:spacing w:lineRule="auto" w:line="228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/>
      </w:pPr>
      <w:r>
        <w:rPr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е соревнования проводятся на спортивных сооружениях, отвечающих требованиям соответствующих правовых актов, действующих на территории Российской Федерации по вопросам обеспечения общественного порядка и безопасности участников и зрителей, а также при условии наличия актов готовности физкультурного или спортивного сооружения к проведению мероприятий, утверждаемых в установленном порядке.</w:t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частие в спортивных соревнованиях осуществляется только при наличии договора о страховании: несчастных случаев, жизни и здоровья, который представляется в мандатную комиссию на каждого участника спортивных соревнований. Страхование участников спортивных соревнований может производиться как за счет бюджетных, так и внебюджетных средств в соответствии с законодательством Российской Федерации и субъектов Российской Федерации.</w:t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В период проведения соревнований необходимо наличие машины скорой медицинской помощи и соответствующего медицинского персонала для оказания медицинской помощи в случае необходимости.</w:t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участник должен иметь справку о состоянии здоровья, которая является основанием для допуска к спортивным соревнованиям.</w:t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ие осмотры участники спортивных соревнований проходят в врачебно-физкультурных диспансерах. Допуск спортивного врача к участию в соревнованиях, должен быть оформлен в заявке команды личной круглой печатью и треугольной печатью спортивного диспансера, проставленные не позднее 10 дней на момент проведения соревнований.</w:t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ую комиссию участники спортивных соревнований проходят в соответствии с правилами проведения соревнований по Киокусинкай.</w:t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язательный допинговый контроль на спортивных соревнованиях проводится с соблюдением требований международного стандарта для тестирований участников спортивного соревнования, определенного международной организацией, осуществляющей борьбу с допингом и признанной Международным олимпийским комитетом.</w:t>
      </w:r>
    </w:p>
    <w:p>
      <w:pPr>
        <w:sectPr>
          <w:type w:val="nextPage"/>
          <w:pgSz w:w="11906" w:h="16838"/>
          <w:pgMar w:left="1701" w:right="851" w:gutter="0" w:header="0" w:top="851" w:footer="0" w:bottom="902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Требования настоящего раздела Положения конкретизируются в регламентах конкретных спортивных соревнований.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293"/>
        <w:gridCol w:w="498"/>
        <w:gridCol w:w="556"/>
        <w:gridCol w:w="827"/>
        <w:gridCol w:w="1361"/>
        <w:gridCol w:w="1474"/>
        <w:gridCol w:w="4195"/>
        <w:gridCol w:w="1743"/>
        <w:gridCol w:w="852"/>
      </w:tblGrid>
      <w:tr>
        <w:trPr>
          <w:trHeight w:val="375" w:hRule="atLeast"/>
        </w:trPr>
        <w:tc>
          <w:tcPr>
            <w:tcW w:w="1444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V. ЧЕМПИОНАТ РОССИИ</w:t>
            </w:r>
          </w:p>
        </w:tc>
      </w:tr>
      <w:tr>
        <w:trPr>
          <w:trHeight w:val="300" w:hRule="atLeast"/>
        </w:trPr>
        <w:tc>
          <w:tcPr>
            <w:tcW w:w="14445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 Общие сведения о спортивном соревновании</w:t>
            </w:r>
          </w:p>
        </w:tc>
      </w:tr>
      <w:tr>
        <w:trPr>
          <w:trHeight w:val="124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№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22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, номер этапа Кубка России (для кубка России), наименование  всероссийского спортивного соревнования    </w:t>
            </w:r>
          </w:p>
        </w:tc>
        <w:tc>
          <w:tcPr>
            <w:tcW w:w="4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арактер подведения итогов спортивного соревнования</w:t>
            </w:r>
          </w:p>
        </w:tc>
        <w:tc>
          <w:tcPr>
            <w:tcW w:w="5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валификация спортсменов (спорт. разряд)</w:t>
            </w:r>
          </w:p>
        </w:tc>
        <w:tc>
          <w:tcPr>
            <w:tcW w:w="13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82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грамма спортивного соревнования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роки проведения, в т.ч. дата приезда и дата отъезда</w:t>
            </w:r>
          </w:p>
        </w:tc>
        <w:tc>
          <w:tcPr>
            <w:tcW w:w="4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именование спортивной дисциплины (в соответствии с ВРВС)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мер-код спортивной дисциплины (в соответствии с ВРВС)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личество видов программы / Количество медалей</w:t>
            </w:r>
          </w:p>
        </w:tc>
      </w:tr>
      <w:tr>
        <w:trPr>
          <w:trHeight w:val="195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-68580</wp:posOffset>
                      </wp:positionV>
                      <wp:extent cx="314325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14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56.85pt;margin-top:-5.4pt;width:24.7pt;height:26.9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*</w:t>
            </w:r>
          </w:p>
        </w:tc>
        <w:tc>
          <w:tcPr>
            <w:tcW w:w="22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. Москва,</w:t>
              <w:br/>
              <w:t>ДС «Содружество»</w:t>
            </w:r>
          </w:p>
        </w:tc>
        <w:tc>
          <w:tcPr>
            <w:tcW w:w="4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Л, К </w:t>
            </w:r>
          </w:p>
        </w:tc>
        <w:tc>
          <w:tcPr>
            <w:tcW w:w="5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.02.10</w:t>
            </w:r>
          </w:p>
        </w:tc>
        <w:tc>
          <w:tcPr>
            <w:tcW w:w="41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-14.02.10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ката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11411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ката командные соревнован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21411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.02.10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*</w:t>
            </w:r>
          </w:p>
        </w:tc>
        <w:tc>
          <w:tcPr>
            <w:tcW w:w="22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. Москва,</w:t>
              <w:br/>
              <w:t>ДС «Содружество»</w:t>
            </w:r>
          </w:p>
        </w:tc>
        <w:tc>
          <w:tcPr>
            <w:tcW w:w="4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</w:tc>
        <w:tc>
          <w:tcPr>
            <w:tcW w:w="5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</w:t>
            </w:r>
          </w:p>
        </w:tc>
        <w:tc>
          <w:tcPr>
            <w:tcW w:w="13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.03.10</w:t>
            </w:r>
          </w:p>
        </w:tc>
        <w:tc>
          <w:tcPr>
            <w:tcW w:w="41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-21.03.10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+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01411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71411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+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81411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тамесивари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31411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.03.10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*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. Москва,</w:t>
              <w:br/>
              <w:t>Московский Центр Боевых искусств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.04.10</w:t>
            </w:r>
          </w:p>
        </w:tc>
        <w:tc>
          <w:tcPr>
            <w:tcW w:w="41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-04.04.1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5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91411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0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11411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31411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+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41411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0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51411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80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91411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90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11411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90+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21411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ката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31411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темесивари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51411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.04.10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*</w:t>
            </w:r>
          </w:p>
        </w:tc>
        <w:tc>
          <w:tcPr>
            <w:tcW w:w="22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г. Москва, </w:t>
              <w:br/>
              <w:t>Московский Центр Боевых искусств</w:t>
            </w:r>
          </w:p>
        </w:tc>
        <w:tc>
          <w:tcPr>
            <w:tcW w:w="4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</w:tc>
        <w:tc>
          <w:tcPr>
            <w:tcW w:w="5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</w:t>
            </w:r>
          </w:p>
        </w:tc>
        <w:tc>
          <w:tcPr>
            <w:tcW w:w="13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жчины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.06.10</w:t>
            </w:r>
          </w:p>
        </w:tc>
        <w:tc>
          <w:tcPr>
            <w:tcW w:w="41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-06.10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бсолютная категор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71411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амишивари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11411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.06.10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*</w:t>
            </w:r>
          </w:p>
        </w:tc>
        <w:tc>
          <w:tcPr>
            <w:tcW w:w="22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. Москва,</w:t>
              <w:br/>
              <w:t>Универсальный зал "Арена спорт Измайлово"</w:t>
            </w:r>
          </w:p>
        </w:tc>
        <w:tc>
          <w:tcPr>
            <w:tcW w:w="4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Л, К             </w:t>
            </w:r>
          </w:p>
        </w:tc>
        <w:tc>
          <w:tcPr>
            <w:tcW w:w="5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.10.10</w:t>
            </w:r>
          </w:p>
        </w:tc>
        <w:tc>
          <w:tcPr>
            <w:tcW w:w="41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62230</wp:posOffset>
                      </wp:positionV>
                      <wp:extent cx="314325" cy="342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14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65pt;margin-top:4.9pt;width:24.7pt;height:26.9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-24.10.10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80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61411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81411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+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91411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амишивари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11411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01411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 командные соревнован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911411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/15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.10.10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*</w:t>
            </w:r>
          </w:p>
        </w:tc>
        <w:tc>
          <w:tcPr>
            <w:tcW w:w="22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риволжский Ф.О., </w:t>
              <w:br/>
              <w:t xml:space="preserve">Республика Татарстан, </w:t>
              <w:br/>
              <w:t>г. Казань,</w:t>
              <w:br/>
              <w:t>ДС "Баскетхолл"</w:t>
            </w:r>
          </w:p>
        </w:tc>
        <w:tc>
          <w:tcPr>
            <w:tcW w:w="4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</w:tc>
        <w:tc>
          <w:tcPr>
            <w:tcW w:w="5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</w:t>
            </w:r>
          </w:p>
        </w:tc>
        <w:tc>
          <w:tcPr>
            <w:tcW w:w="13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.10.10</w:t>
            </w:r>
          </w:p>
        </w:tc>
        <w:tc>
          <w:tcPr>
            <w:tcW w:w="41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-24.10.10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+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61411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37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80+ Кг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21411М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.10.10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1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850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* - спортивные мероприятия, финансируемые за счет средств федерального бюджета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1134" w:gutter="0" w:header="0" w:top="1701" w:footer="0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Требования к участникам и условия их допуска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портивных соревнованиях участвуют сильнейшие спортсмены субъектов Российской Федерац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К спортивным соревнованиям допускаются спортсмены спортивных сборных команд субъектов Российской Федерац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т одного субъекта Российской Федерации может быть заявлена только одна спортивная сборная команд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К участию в личных видах программы спортивных соревнований допускаются спортсмены, имеющие квалификацию не ниже второго спортивного разряда, не моложе 18 лет. Для участия в спортивных соревнованиях указанное количество лет спортсмену должно исполниться до дня начала соревнований (день начала соревнований - день мандатной комиссии). Количество заявленных спортсменов в виде программы от субъекта Российской Федерации – не более 4-х человек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 участию в командных видах программы спортивных соревнований допускаются спортсмены, имеющие квалификацию не ниже третьего спортивного разряда, не моложе 18 лет. Для участия в спортивных соревнованиях указанное количество лет спортсмену должно исполниться до дня начала соревнований (день начала соревнований - день мандатной комиссии). Количественный состав команды для участия в командных видах программы не более 5 человек. Количество заявленных команд в виде программы от субъекта Российской Федерации – не более 3-х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остав команды: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фициальный представитель команды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ртсмены (команды)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рач команды (если таковой имеется)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дьи (по вызову оргкомитета соревнований)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3. Заявки на участие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принимаются только в печатном виде. Заявка на участие в спортивных соревнованиях должна быть подписана руководителем органа исполнительной власти субъекта Российской Федерации в области физической культуры и спорта, подписана руководителем и заверена печатью аккредитованной региональной спортивной федерации (если в данном регионе аккредитована региональная спортивная федерация), подписана врачом и заверена личной печатью врача, который обязан заверить допуск каждого спортсмена. Количество допущенных спортсменов в заявке указывается прописью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на участие и иные необходимые документы представляются в мандатную комиссию в одном экземпляре в день приезд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варительных заявок заканчивается за 14 дней до дня начала соревновани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К заявке прилагаются следующие документы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бщегражданский паспорт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договор о страховании (оригинал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4. Условия подведения итогов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ые соревнования по кумитэ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портивные соревнования по ката проводятся согласно правилам по Киокусинка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Среди субъектов Российской Федерации командный зачет подводится согласно дополнениям к положению о спортивном соревнован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Итоговые результаты (протоколы) и отчеты на бумажном и электронном носителях представляются в Минспорттуризм России и ФГУ «ЦСП» в течение двух недель со дня окончания спортивного соревнов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5. Награждение победителей и призеров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, занявшие призовые места (1, 2, 3) в личных видах программы спортивных соревнований награждаются медалями и дипломами Минспорттуризма Росс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манды, занявшие призовые места (1, 2, 3) в командных видах программы спортивных соревнований награждаются дипломами Минспорттуризма России. Спортсмены – члены таких команд награждаются медалями и дипломами Минспорттуризма Росс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3. Тренеры спортсменов (команд) - победителей спортивного соревнования, занявших 1 место в личных (командных) видах программы спортивных соревнований награждаются медалями и дипломами Минспорттуризма России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Спортивная сборная команда субъекта Российской Федерации, занявшая 1 место по итогам командного зачета награждается дипломом Минспорттуризма Росси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ополнительно могут устанавливаться памятные призы спонсорами и другими организациями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6. Условия финансирования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спортивных соревнований осуществляется за счет средств федерального бюджета и в соответствии с Порядком финансирования и нормами расходов средств на проведение физкультурных и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, установленным Минспорттуризмом России на 2010 год по статье расходов «Наградная атрибутика»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полнительное финансирование, связанное с организационными расходами по подготовке и проведению спортивных соревнований,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ются за счет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pStyle w:val="Normal"/>
        <w:spacing w:lineRule="auto" w:line="228"/>
        <w:rPr/>
      </w:pPr>
      <w:r>
        <w:rPr>
          <w:sz w:val="24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командированию (проезд, питание, размещение) и страхованию участников соревнований обеспечивают командирующие их организации.</w:t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902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232"/>
        <w:gridCol w:w="850"/>
        <w:gridCol w:w="567"/>
        <w:gridCol w:w="684"/>
        <w:gridCol w:w="1404"/>
        <w:gridCol w:w="1456"/>
        <w:gridCol w:w="3721"/>
        <w:gridCol w:w="1732"/>
        <w:gridCol w:w="751"/>
      </w:tblGrid>
      <w:tr>
        <w:trPr>
          <w:trHeight w:val="375" w:hRule="atLeast"/>
        </w:trPr>
        <w:tc>
          <w:tcPr>
            <w:tcW w:w="1442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V. КУБОК РОССИИ</w:t>
            </w:r>
          </w:p>
        </w:tc>
      </w:tr>
      <w:tr>
        <w:trPr>
          <w:trHeight w:val="300" w:hRule="atLeast"/>
        </w:trPr>
        <w:tc>
          <w:tcPr>
            <w:tcW w:w="14426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 Общие сведения о спортивном соревновании</w:t>
            </w:r>
          </w:p>
        </w:tc>
      </w:tr>
      <w:tr>
        <w:trPr>
          <w:trHeight w:val="1245" w:hRule="atLeast"/>
        </w:trPr>
        <w:tc>
          <w:tcPr>
            <w:tcW w:w="10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№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, номер этапа Кубка России (для кубка России), наименование  всероссийского спортивного соревнования   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арактер подведения итогов спортивного соревновани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валификация спортсменов (спорт. разряд)</w:t>
            </w:r>
          </w:p>
        </w:tc>
        <w:tc>
          <w:tcPr>
            <w:tcW w:w="1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766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грамма спортивного соревнования</w:t>
            </w:r>
          </w:p>
        </w:tc>
      </w:tr>
      <w:tr>
        <w:trPr>
          <w:trHeight w:val="270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роки проведения, в т.ч. дата приезда и дата отъезда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именование спортивной дисциплины (в соответствии с ВРВС)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мер-код спортивной дисциплины (в соответствии с ВРВС)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личество видов программы / Количесвто медалей</w:t>
            </w:r>
          </w:p>
        </w:tc>
      </w:tr>
      <w:tr>
        <w:trPr>
          <w:trHeight w:val="1950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*</w:t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волжский Ф.О.,</w:t>
              <w:br/>
              <w:t>Пермский край,</w:t>
              <w:br/>
              <w:t>г. Пермь,</w:t>
              <w:br/>
              <w:t xml:space="preserve">СДЮШОР "Киокушинкай" </w:t>
              <w:br/>
              <w:t>г. Перми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6.05.10</w:t>
            </w:r>
          </w:p>
        </w:tc>
        <w:tc>
          <w:tcPr>
            <w:tcW w:w="37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2785</wp:posOffset>
                      </wp:positionH>
                      <wp:positionV relativeFrom="paragraph">
                        <wp:posOffset>106680</wp:posOffset>
                      </wp:positionV>
                      <wp:extent cx="314325" cy="3429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14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5pt;margin-top:8.4pt;width:24.7pt;height:26.9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-09.05.10</w:t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80 Кг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61411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 Кг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81411М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+ Кг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91411М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амишивари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11411Л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01411Я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 командные соревнования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911411Я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70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.05.10</w:t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*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ибирский Ф.О., </w:t>
              <w:br/>
              <w:t xml:space="preserve">Кемеровская область,  </w:t>
              <w:br/>
              <w:t>г. Кемерово,</w:t>
              <w:br/>
              <w:t>ТЦ «Лапландия»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.11.10</w:t>
            </w:r>
          </w:p>
        </w:tc>
        <w:tc>
          <w:tcPr>
            <w:tcW w:w="37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-20.11.1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+ Кг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01411С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 Кг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51411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 Кг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71411М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+ Кг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81411М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тамесивари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31411М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exact"/>
        </w:trPr>
        <w:tc>
          <w:tcPr>
            <w:tcW w:w="10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.11.10</w:t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43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94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* - спортивные мероприятия, финансируемые за счет средств федерального бюджета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902" w:right="1134" w:gutter="0" w:header="709" w:top="1701" w:footer="0" w:bottom="851"/>
          <w:pgNumType w:start="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36100</wp:posOffset>
                </wp:positionH>
                <wp:positionV relativeFrom="paragraph">
                  <wp:posOffset>1688465</wp:posOffset>
                </wp:positionV>
                <wp:extent cx="314325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4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2.95pt;margin-top:132.95pt;width:24.7pt;height:26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участникам и условия их допу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спортивных соревнованиях участвуют сильнейшие спортсмены субъектов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 спортивным соревнованиям допускаются спортсмены спортивных сборных команд субъектов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одного субъекта Российской Федерации может быть заявлена только одна спортивная сборная коман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. К участию в личных видах программы спортивных соревнований допускаются спортсмены, имеющие квалификацию не ниже второго спортивного разряда, не моложе 18 ле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ия в спортивных соревнованиях указанное количество лет спортсмену должно исполниться до дня начала соревнований (день начала соревнований - день мандатной комиссии). Количество заявленных спортсменов в виде программы не ограничен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участию в командных видах программы спортивных соревнований допускаются спортсмены, имеющие квалификацию не ниже третьего спортивного разряда, не моложе 18 лет. Для участия в спортивных соревнованиях указанное количество лет спортсмену должно исполниться до дня начала соревнований (день начала соревнований - день мандатной комиссии). Количественный состав команды для участия в командных видах программы не более 5 человек. Количество заявленных команд в виде программы не ограничен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 команды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ый представитель команд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смены (команды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ач команды (если таковой имеется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явки на участие</w:t>
      </w:r>
    </w:p>
    <w:p>
      <w:pPr>
        <w:pStyle w:val="Norma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ки принимаются только в печатном виде. Заявка на участие в спортивных соревнованиях должна быть подписана руководителем органа исполнительной власти субъекта Российской Федерации в области физической культуры и спорта, подписана руководителем и заверена печатью аккредитованной региональной спортивной федерации (если в данном регионе аккредитована региональная спортивная федерация), подписана врачом и заверена личной печатью врача, который обязан заверить допуск каждого спортсмена. Количество допущенных спортсменов в заявке указывается прописью.</w:t>
      </w:r>
    </w:p>
    <w:p>
      <w:pPr>
        <w:pStyle w:val="Norma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участие и иные необходимые документы представляются в мандатную комиссию в одном экземпляре в день приезда.</w:t>
      </w:r>
    </w:p>
    <w:p>
      <w:pPr>
        <w:pStyle w:val="Norma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предварительных заявок заканчивается за 14 дней до дня начала соревн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 заявке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щегражданский паспор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говор о страховании (оригина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подведения итог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портивные соревнования по кумитэ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ртивные соревнования по ката проводятся согласно правилам по Киокусинк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реди субъектов Российской Федерации командный зачет подводится согласно дополнениям к положению о спортивном соревнов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Итоговые результаты (протоколы) и отчеты на бумажном и электронном носителях представляются в Минспорттуризм России и ФГУ «ЦСП» в течение двух недель со дня окончания спортивного соревн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граждение победителей и призе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частники, занявшие призовые места (1, 2, 3) в личных видах программы спортивных соревнований награждаются медалями, дипломами и памятными призами Минспорттуризма Росс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анды, занявшие призовые места (1, 2, 3) в командных видах программы спортивных соревнований награждаются дипломами Минспорттуризма России. Спортсмены – члены таких команд награждаются медалями и дипломами Минспорттуризма России. Команда, занявшая 1 место, награждается Кубком Минспорттуризма Росс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Тренеры спортсменов (команд) - победителей спортивного соревнования, занявших 1 место в личных (командных) видах программы спортивных соревнований награждаются медалями и дипломами Минспорттуризма Росс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Спортивная сборная команда субъекта Российской Федерации, занявшая 1 место по итогам командного зачета награждается дипломом Минспорттуризма Росс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полнительно могут устанавливаться памятные призы спонсорами и другими организация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финанс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Финансирование спортивных соревнований осуществляется за счет средств федерального бюджета и в соответствии с Порядком финансирования и нормами расходов средств на проведение физкультурных и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, установленным Минспорттуризмом России на 2010 год по статье расходов «Наградная атрибутика».</w:t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021" w:footer="0" w:bottom="902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полнительное финансирование, связанное с организационными расходами по подготовке и проведению спортивных соревнований, обеспечиваются за счет бюджетов субъектов Российской Федерации,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ов муниципальных образований, внебюджетных средств других участвующих организаций.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  <w:szCs w:val="28"/>
        </w:rPr>
        <w:t>3. Расходы по командированию (проезд, питание, размещение) и страхованию участников соревнований обеспечивают командирующие их организации.</w:t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021" w:footer="0" w:bottom="902"/>
          <w:pgNumType w:start="10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264"/>
        <w:gridCol w:w="494"/>
        <w:gridCol w:w="552"/>
        <w:gridCol w:w="864"/>
        <w:gridCol w:w="1202"/>
        <w:gridCol w:w="1388"/>
        <w:gridCol w:w="4252"/>
        <w:gridCol w:w="1753"/>
        <w:gridCol w:w="858"/>
      </w:tblGrid>
      <w:tr>
        <w:trPr>
          <w:trHeight w:val="375" w:hRule="atLeast"/>
        </w:trPr>
        <w:tc>
          <w:tcPr>
            <w:tcW w:w="1427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VI. ПЕРВЕНСТВО РОССИИ</w:t>
            </w:r>
          </w:p>
        </w:tc>
      </w:tr>
      <w:tr>
        <w:trPr>
          <w:trHeight w:val="300" w:hRule="atLeast"/>
        </w:trPr>
        <w:tc>
          <w:tcPr>
            <w:tcW w:w="14273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 Общие сведения о спортивном соревновании</w:t>
            </w:r>
          </w:p>
        </w:tc>
      </w:tr>
      <w:tr>
        <w:trPr>
          <w:trHeight w:val="106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№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2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, номер этапа Кубка России (для кубка России), наименование  всероссийского спортивного соревнования    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арактер подведения итогов спортивного соревнования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валификация спортсменов (спорт. разряд)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825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грамма спортивного соревнования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роки проведения, в т.ч. дата приезда и дата отъезд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именование спортивной дисциплины (в соответствии с ВРВС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мер-код спортивной дисциплины  (в соответствии с ВРВС)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личество видов программы / Количество медалей</w:t>
            </w:r>
          </w:p>
        </w:tc>
      </w:tr>
      <w:tr>
        <w:trPr>
          <w:trHeight w:val="186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*</w:t>
            </w:r>
          </w:p>
        </w:tc>
        <w:tc>
          <w:tcPr>
            <w:tcW w:w="2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. Москва,</w:t>
              <w:br/>
              <w:t>ДС «Содружество»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Л, К 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</w:t>
              <w:br/>
              <w:t>юн.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девушки </w:t>
              <w:br/>
              <w:t xml:space="preserve">12-13 лет, </w:t>
              <w:br/>
              <w:t xml:space="preserve">14-15 лет, </w:t>
              <w:br/>
              <w:t xml:space="preserve">Юниоры </w:t>
              <w:br/>
              <w:t xml:space="preserve">юниорки </w:t>
              <w:br/>
              <w:t>16-17 лет</w:t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.02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73025</wp:posOffset>
                      </wp:positionV>
                      <wp:extent cx="314325" cy="3429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14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1pt;margin-top:5.75pt;width:24.7pt;height:26.9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-14.0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ката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11411Я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63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ката командные соревнования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21411Я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.0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*</w:t>
            </w:r>
          </w:p>
        </w:tc>
        <w:tc>
          <w:tcPr>
            <w:tcW w:w="2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риволжский Ф.О., </w:t>
              <w:br/>
              <w:t xml:space="preserve">Самарская область,  </w:t>
              <w:br/>
              <w:t>г. Самара,</w:t>
              <w:br/>
              <w:t>СК «Локомотив»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Юниоры</w:t>
              <w:br/>
              <w:t xml:space="preserve"> юниорки</w:t>
              <w:br/>
              <w:t xml:space="preserve"> 16-17 лет</w:t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.02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-21.0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7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303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+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01411С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11411С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51411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+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61411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357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.0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*</w:t>
            </w:r>
          </w:p>
        </w:tc>
        <w:tc>
          <w:tcPr>
            <w:tcW w:w="2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Центральный Ф.О., </w:t>
              <w:br/>
              <w:t>Рязанская область,</w:t>
              <w:br/>
              <w:t xml:space="preserve">г. Рязань, </w:t>
              <w:br/>
              <w:t>Рязанский городской Дворец Детского Творчества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</w:t>
              <w:br/>
              <w:t>юн.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 xml:space="preserve">девушки </w:t>
              <w:br/>
              <w:t xml:space="preserve">12-13 лет, </w:t>
              <w:br/>
              <w:t xml:space="preserve">14-15 лет, </w:t>
              <w:br/>
              <w:t xml:space="preserve">Юниоры </w:t>
              <w:br/>
              <w:t xml:space="preserve">юниорки </w:t>
              <w:br/>
              <w:t>16-17 лет</w:t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.03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6-07.03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ката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31411Я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61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.03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*</w:t>
            </w:r>
          </w:p>
        </w:tc>
        <w:tc>
          <w:tcPr>
            <w:tcW w:w="2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риволжский Ф.О., </w:t>
              <w:br/>
              <w:t>Самарская область,</w:t>
              <w:br/>
              <w:t>г. Тольятти,</w:t>
              <w:br/>
              <w:t>УСК "Олимп"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Л, К 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</w:t>
              <w:br/>
              <w:t>юн.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 xml:space="preserve">девушки </w:t>
              <w:br/>
              <w:t>12-13 лет,</w:t>
              <w:br/>
              <w:t xml:space="preserve"> 14-15 лет, </w:t>
              <w:br/>
              <w:t>Юниоры юниорки</w:t>
              <w:br/>
              <w:t xml:space="preserve"> 16-17 лет</w:t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.03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-28.03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3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21411Ю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31411Ю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41411Ю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5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+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7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81411С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+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31411Ю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01411Я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 командные соревнования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911411Я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/27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.03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7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*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Центральный Ф.О.,</w:t>
              <w:br/>
              <w:t>Тамбовская область,</w:t>
              <w:br/>
              <w:t>г. Тамбов,</w:t>
              <w:br/>
              <w:t>ДС «Антей»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 xml:space="preserve">девушки </w:t>
              <w:br/>
              <w:t>14-15 лет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.04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-10.04.1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4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5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6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7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+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8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11411С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+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41411Ю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.04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*</w:t>
            </w:r>
          </w:p>
        </w:tc>
        <w:tc>
          <w:tcPr>
            <w:tcW w:w="2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Центральный Ф.О., </w:t>
              <w:br/>
              <w:t xml:space="preserve">Липецкая область, </w:t>
              <w:br/>
              <w:t>г. Елец,</w:t>
              <w:br/>
              <w:t>СК «Локомотив»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</w:t>
              <w:br/>
              <w:t>юн.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Юноши</w:t>
              <w:br/>
              <w:t>девушки</w:t>
              <w:br/>
              <w:t>12-13 лет</w:t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.04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-24.04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3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3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4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5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6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7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+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8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.04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*</w:t>
            </w:r>
          </w:p>
        </w:tc>
        <w:tc>
          <w:tcPr>
            <w:tcW w:w="2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жный Ф.О., </w:t>
              <w:br/>
              <w:t>Краснодарский край,</w:t>
              <w:br/>
              <w:t xml:space="preserve">г. Анапа, </w:t>
              <w:br/>
              <w:t>Крытый спортивно-игровой комплекс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Юноши</w:t>
              <w:br/>
              <w:t>14-15 лет</w:t>
              <w:br/>
              <w:t>Юниоры</w:t>
              <w:br/>
              <w:t>16-17 лет</w:t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.05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-09.05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4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9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0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11411С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31411С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51411С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+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61411С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71411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91411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5+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01411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.05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*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. Москва, Московский Центр Боевых искусств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</w:t>
              <w:br/>
              <w:t>юн.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Юноши</w:t>
              <w:br/>
              <w:t>девушки</w:t>
              <w:br/>
              <w:t>12-13 лет,</w:t>
              <w:br/>
              <w:t>14-15 лет,</w:t>
              <w:br/>
              <w:t>Юниоры</w:t>
              <w:br/>
              <w:t>юниорки</w:t>
              <w:br/>
              <w:t>16-17 лет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.12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-13.12.1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3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4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3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5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4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6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4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7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8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91411С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5+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01411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11411С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0+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21411С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31411С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+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41411С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0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51411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0+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61411Ю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5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71411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5+ Кг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81411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.1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2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2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5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662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* - спортивные мероприятия, финансируемые за счет средств федерального бюджета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902" w:right="1134" w:gutter="0" w:header="709" w:top="1701" w:footer="0" w:bottom="851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участникам и условия их допу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спортивных соревнованиях участвуют сильнейшие спортсмены субъектов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 спортивным соревнованиям допускаются спортсмены спортивных сборных команд субъектов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одного субъекта Российской Федерации может быть заявлена только одна спортивная сборная коман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. К участию в личных видах программы спортивных соревнований допускаются спортсмены, имеющие квалификацию не ниже первого юношеского разряда, не моложе 12 ле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ия в спортивных соревнованиях указанное количество лет спортсмену должно исполниться до дня начала соревнований (день начала соревнований - день мандатной комиссии). Количество заявленных спортсменов в виде программы от субъекта Российской Федерации – не более 3-х человек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участию в командных видах программы спортивных соревнований допускаются спортсмены, имеющие квалификацию не ниже второго юношеского разряда, не моложе 12 лет. Для участия в спортивных соревнованиях указанное количество лет спортсмену должно исполниться до дня начала соревнований (день начала соревнований - день мандатной комиссии). Количественный состав команды для участия в командных видах программы не более 5 человек. Количество заявленных команд в виде программы от субъекта Российской Федерации – не более 3-х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 команды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ый представитель команд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смены (команды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ач команды (если таковой имеется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явки на участие</w:t>
      </w:r>
    </w:p>
    <w:p>
      <w:pPr>
        <w:pStyle w:val="Norma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ки принимаются только в печатном виде. Заявка на участие в спортивных соревнованиях должна быть подписана руководителем органа исполнительной власти субъекта Российской Федерации в области физической культуры и спорта, подписана руководителем и заверена печатью аккредитованной региональной спортивной федерации (если в данном регионе аккредитована региональная спортивная федерация), подписана врачом и заверена личной печатью врача, который обязан заверить допуск каждого спортсмена. Количество допущенных спортсменов в заявке указывается прописью.</w:t>
      </w:r>
    </w:p>
    <w:p>
      <w:pPr>
        <w:pStyle w:val="Norma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участие и иные необходимые документы представляются в мандатную комиссию в одном экземпляре в день приезда.</w:t>
      </w:r>
    </w:p>
    <w:p>
      <w:pPr>
        <w:pStyle w:val="Norma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предварительных заявок заканчивается за 14 дней до дня начала соревн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 заявке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щегражданский паспорт (свидетельство о рождени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говор о страховании (оригина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подведения итог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портивные соревнования по кумитэ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ртивные соревнования по ката проводятся согласно правилам по Киокусинк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реди субъектов Российской Федерации командный зачет подводится согласно дополнениям к положению о спортивном соревнов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Итоговые результаты (протоколы) и отчеты на бумажном и электронном носителях представляются в Минспорттуризм России и ФГУ «ЦСП» в течение двух недель со дня окончания спортивного соревн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граждение победителей и призе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частники, занявшие призовые места (1, 2, 3) в личных видах программы спортивных соревнований награждаются медалями и дипломами Минспорттуризма Росс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анды, занявшие призовые места (1, 2, 3) в командных видах программы спортивных соревнований награждаются дипломами Минспорттуризма России. Спортсмены – члены таких команд награждаются медалями и дипломами Минспорттуризма Росс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Тренеры спортсменов (команд) - победителей спортивного соревнования, занявших 1 место в личных (командных) видах программы спортивных соревнований награждаются медалями и дипломами Минспорттуризма Росс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Спортивная сборная команда субъекта Российской Федерации, занявшая 1 место по итогам командного зачета награждается дипломом Минспорттуризма Росс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полнительно могут устанавливаться памятные призы спонсорами и другими организация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финанс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Финансирование спортивных соревнований осуществляется за счет средств федерального бюджета и в соответствии с Порядком финансирования и нормами расходов средств на проведение физкультурных и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, установленным Минспорттуризмом России на 2010 год по статье расходов «Наградная атрибутика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ельное финансирование, связанное с организационными расходами по подготовке и проведению спортивных соревнований, обеспечиваются за счет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  <w:szCs w:val="28"/>
        </w:rPr>
        <w:t>3. Расходы по командированию (проезд, питание, размещение) и страхованию участников соревнований обеспечивают командирующие их организации.</w:t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9" w:top="1134" w:footer="0" w:bottom="902"/>
          <w:pgNumType w:start="10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81"/>
        <w:gridCol w:w="493"/>
        <w:gridCol w:w="591"/>
        <w:gridCol w:w="684"/>
        <w:gridCol w:w="1397"/>
        <w:gridCol w:w="1361"/>
        <w:gridCol w:w="4055"/>
        <w:gridCol w:w="1725"/>
        <w:gridCol w:w="830"/>
      </w:tblGrid>
      <w:tr>
        <w:trPr>
          <w:trHeight w:val="375" w:hRule="atLeast"/>
        </w:trPr>
        <w:tc>
          <w:tcPr>
            <w:tcW w:w="1416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VII. ВСЕРОССИЙСКИЕ СПОРТИВНЫЕ СОРЕВНОВАНИЯ</w:t>
            </w:r>
          </w:p>
        </w:tc>
      </w:tr>
      <w:tr>
        <w:trPr>
          <w:trHeight w:val="375" w:hRule="atLeast"/>
        </w:trPr>
        <w:tc>
          <w:tcPr>
            <w:tcW w:w="1416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ЧЕМПИОНАТЫ)</w:t>
            </w:r>
          </w:p>
        </w:tc>
      </w:tr>
      <w:tr>
        <w:trPr>
          <w:trHeight w:val="300" w:hRule="atLeast"/>
        </w:trPr>
        <w:tc>
          <w:tcPr>
            <w:tcW w:w="14163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 Общие сведения о спортивном соревновании</w:t>
            </w:r>
          </w:p>
        </w:tc>
      </w:tr>
      <w:tr>
        <w:trPr>
          <w:trHeight w:val="124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№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, номер этапа Кубка России (для кубка России), наименование  всероссийского спортивного соревнования    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арактер подведения итогов спортивного соревнования</w:t>
            </w:r>
          </w:p>
        </w:tc>
        <w:tc>
          <w:tcPr>
            <w:tcW w:w="5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валификация спортсменов (спорт. разряд)</w:t>
            </w:r>
          </w:p>
        </w:tc>
        <w:tc>
          <w:tcPr>
            <w:tcW w:w="13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797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грамма спортивного соревнования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роки проведения, в т.ч. дата приезда и дата отъезда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именование спортивной дисциплины (в соответствии с ВРВС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мер-код спортивной дисциплины (в соответствии с ВРВС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личество видов программы / Количесвто медалей</w:t>
            </w:r>
          </w:p>
        </w:tc>
      </w:tr>
      <w:tr>
        <w:trPr>
          <w:trHeight w:val="195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жный Ф.О., </w:t>
              <w:br/>
              <w:t xml:space="preserve">Краснодарский край, </w:t>
              <w:br/>
              <w:t>г. Анапа,</w:t>
              <w:br/>
              <w:t>ФДЮСОЦ "СМЕНА"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</w:tc>
        <w:tc>
          <w:tcPr>
            <w:tcW w:w="5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жчины</w:t>
              <w:br/>
              <w:t>женщины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.05.10</w:t>
            </w:r>
          </w:p>
        </w:tc>
        <w:tc>
          <w:tcPr>
            <w:tcW w:w="40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-09.05.10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31411С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/15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+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41411С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0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51411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0+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61411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5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71411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5+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81411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80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91411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90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11411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90+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21411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тамесивари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51411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.05.10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волжский Ф.О.,</w:t>
              <w:br/>
              <w:t>Самарская область,</w:t>
              <w:br/>
              <w:t>г. Новокуйбышевск,</w:t>
              <w:br/>
              <w:t>ФОК "Октан"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5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3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.05.10</w:t>
            </w:r>
          </w:p>
        </w:tc>
        <w:tc>
          <w:tcPr>
            <w:tcW w:w="40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-17.05.1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80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61411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81411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+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91411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.05.10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Южный Ф.О.,</w:t>
              <w:br/>
              <w:t>Краснодарский край,</w:t>
              <w:br/>
              <w:t>г. Анапа,</w:t>
              <w:br/>
              <w:t>ДСК "Кубанская Нива"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</w:tc>
        <w:tc>
          <w:tcPr>
            <w:tcW w:w="5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жчины</w:t>
              <w:br/>
              <w:t xml:space="preserve"> женщины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.09.10</w:t>
            </w:r>
          </w:p>
        </w:tc>
        <w:tc>
          <w:tcPr>
            <w:tcW w:w="40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-19.09.10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80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61411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81411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+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91411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.09.10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волжский Ф.О.,</w:t>
              <w:br/>
              <w:t>Самарская область,</w:t>
              <w:br/>
              <w:t>г. Самара,</w:t>
              <w:br/>
              <w:t>СК «МТЛ-Арена»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</w:tc>
        <w:tc>
          <w:tcPr>
            <w:tcW w:w="5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жчины</w:t>
              <w:br/>
              <w:t xml:space="preserve"> женщины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.10.10</w:t>
            </w:r>
          </w:p>
        </w:tc>
        <w:tc>
          <w:tcPr>
            <w:tcW w:w="40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-17.10.10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+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01411С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71411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+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81411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.10.10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Центральный Ф.О.,</w:t>
              <w:br/>
              <w:t xml:space="preserve">г. Москва, </w:t>
              <w:br/>
              <w:t>СК «Олимпийская деревня»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</w:tc>
        <w:tc>
          <w:tcPr>
            <w:tcW w:w="5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жчины</w:t>
              <w:br/>
              <w:t xml:space="preserve"> женщины</w:t>
            </w:r>
          </w:p>
        </w:tc>
        <w:tc>
          <w:tcPr>
            <w:tcW w:w="13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.11.10</w:t>
            </w:r>
          </w:p>
        </w:tc>
        <w:tc>
          <w:tcPr>
            <w:tcW w:w="40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-27.11.10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+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01411С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71411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+ Кг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81411М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.11.10</w:t>
            </w:r>
          </w:p>
        </w:tc>
        <w:tc>
          <w:tcPr>
            <w:tcW w:w="40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902" w:right="1134" w:gutter="0" w:header="709" w:top="1701" w:footer="0" w:bottom="851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участникам и условия их допу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спортивных соревнованиях участвуют сильнейшие спортсмены субъектов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 спортивным соревнованиям допускаются спортсмены спортивных сборных команд субъектов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одного субъекта Российской Федерации может быть заявлена только одна спортивная сборная коман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. К участию в личных видах программы спортивных соревнований допускаются спортсмены, имеющие квалификацию не ниже третьего спортивного разряда, не моложе 18 ле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ия в спортивных соревнованиях указанное количество лет спортсмену должно исполниться до дня начала соревнований (день начала соревнований - день мандатной комиссии). Количество заявленных спортсменов в виде программы не ограничен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 команды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ый представитель команд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смен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ач команды (если таковой имеется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явки на участие</w:t>
      </w:r>
    </w:p>
    <w:p>
      <w:pPr>
        <w:pStyle w:val="Norma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ки принимаются только в печатном виде. Заявка на участие в спортивных соревнованиях должна быть подписана руководителем органа исполнительной власти субъекта Российской Федерации в области физической культуры и спорта, подписана руководителем и заверена печатью аккредитованной региональной спортивной федерации (если в данном регионе аккредитована региональная спортивная федерация), подписана врачом и заверена личной печатью врача, который обязан заверить допуск каждого спортсмена. Количество допущенных спортсменов в заявке указывается прописью.</w:t>
      </w:r>
    </w:p>
    <w:p>
      <w:pPr>
        <w:pStyle w:val="Norma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участие и иные необходимые документы представляются в мандатную комиссию в одном экземпляре в день приезда.</w:t>
      </w:r>
    </w:p>
    <w:p>
      <w:pPr>
        <w:pStyle w:val="Norma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предварительных заявок заканчивается за 7 дней до дня начала соревн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 заявке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щегражданский паспор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говор о страховании (оригина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подведения итог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портивные соревнования по кумитэ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ртивные соревнования по ката проводятся согласно правилам по Киокусинк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реди субъектов Российской Федерации командный зачет подводится согласно дополнениям к положению о спортивном соревнов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Итоговые результаты (протоколы) и отчеты на бумажном и электронном носителях представляются в Минспорттуризм России и ФГУ «ЦСП» в течение двух недель со дня окончания спортивного соревн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граждение победителей и призе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частники, занявшие призовые места (1, 2, 3) в личных видах программы спортивных соревнований награждаются медалями и дипломами Федераций, проводящих спортивное соревнование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Тренеры спортсменов - победителей спортивного соревнования, занявших 1 место в личных (командных) видах программы спортивных соревнований награждаются дипломами Федераций, проводящих спортивное соревнова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портивная сборная команда субъекта Российской Федерации, занявшая 1 место по итогам командного зачета, награждается дипломом Федерации, проводящей спортивное соревновани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ельно могут устанавливаться памятные призы спонсорами и другими организация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финанс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Финансирование спортивных соревнований осуществляется за счет средств проводящей организ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ельное финансирование, связанное с организационными расходами по подготовке и проведению спортивных соревнований, обеспечиваются за счет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  <w:szCs w:val="28"/>
        </w:rPr>
        <w:t>3. Расходы по командированию (проезд, питание, размещение) и страхованию участников соревнований обеспечивают командирующие их организации.</w:t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09" w:top="1134" w:footer="0" w:bottom="902"/>
          <w:pgNumType w:start="10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3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267"/>
        <w:gridCol w:w="493"/>
        <w:gridCol w:w="551"/>
        <w:gridCol w:w="684"/>
        <w:gridCol w:w="1199"/>
        <w:gridCol w:w="1390"/>
        <w:gridCol w:w="3952"/>
        <w:gridCol w:w="1748"/>
        <w:gridCol w:w="804"/>
      </w:tblGrid>
      <w:tr>
        <w:trPr>
          <w:trHeight w:val="375" w:hRule="atLeast"/>
        </w:trPr>
        <w:tc>
          <w:tcPr>
            <w:tcW w:w="1373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VIII. ВСЕРОССИЙСКИЕ СПОРТИВНЫЕ СОРЕВНОВАНИЯ</w:t>
            </w:r>
          </w:p>
        </w:tc>
      </w:tr>
      <w:tr>
        <w:trPr>
          <w:trHeight w:val="375" w:hRule="atLeast"/>
        </w:trPr>
        <w:tc>
          <w:tcPr>
            <w:tcW w:w="1373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ПЕРВЕНСТВА)</w:t>
            </w:r>
          </w:p>
        </w:tc>
      </w:tr>
      <w:tr>
        <w:trPr>
          <w:trHeight w:val="300" w:hRule="atLeast"/>
        </w:trPr>
        <w:tc>
          <w:tcPr>
            <w:tcW w:w="13734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 Общие сведения о спортивном соревновании</w:t>
            </w:r>
          </w:p>
        </w:tc>
      </w:tr>
      <w:tr>
        <w:trPr>
          <w:trHeight w:val="124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№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2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, номер этапа Кубка России (для кубка России), наименование  всероссийского спортивного соревнования    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арактер подведения итогов спортивного соревнования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валификация спортсменов (спорт. разряд)</w:t>
            </w:r>
          </w:p>
        </w:tc>
        <w:tc>
          <w:tcPr>
            <w:tcW w:w="11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7894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грамма спортивного соревнования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роки проведения, в т.ч. дата приезда и дата отъезда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именование спортивной дисциплины (в соответствии с ВРВС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мер-код спортивной дисциплины (в соответствии с ВРВС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личество видов программы / Количесвто медалей</w:t>
            </w:r>
          </w:p>
        </w:tc>
      </w:tr>
      <w:tr>
        <w:trPr>
          <w:trHeight w:val="195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Южный Ф.О.,</w:t>
              <w:br/>
              <w:t>Краснодарский край,</w:t>
              <w:br/>
              <w:t>г. Анапа,</w:t>
              <w:br/>
              <w:t>ФДЮСОЦ "СМЕНА"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>юн.</w:t>
            </w:r>
          </w:p>
        </w:tc>
        <w:tc>
          <w:tcPr>
            <w:tcW w:w="11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девушки </w:t>
              <w:br/>
              <w:t xml:space="preserve">12-13 лет, </w:t>
              <w:br/>
              <w:t xml:space="preserve">14-15 лет, </w:t>
              <w:br/>
              <w:t xml:space="preserve">Юниоры юниорки </w:t>
              <w:br/>
              <w:t xml:space="preserve">16-17 лет </w:t>
            </w:r>
          </w:p>
        </w:tc>
        <w:tc>
          <w:tcPr>
            <w:tcW w:w="13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.05.10</w:t>
            </w:r>
          </w:p>
        </w:tc>
        <w:tc>
          <w:tcPr>
            <w:tcW w:w="39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-09.05.1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3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4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3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5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4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6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4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7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/15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8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/15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91411С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/21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5+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0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11411С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/15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0+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21411С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.05.1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волжский Ф.О.,</w:t>
              <w:br/>
              <w:t xml:space="preserve"> Самарская область,</w:t>
              <w:br/>
              <w:t xml:space="preserve">   г. Самара, </w:t>
              <w:br/>
              <w:t>СК «Локомотив»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>юн.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девушки </w:t>
              <w:br/>
              <w:t xml:space="preserve">12-13 лет, </w:t>
              <w:br/>
              <w:t xml:space="preserve">14-15 лет, 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br/>
              <w:t xml:space="preserve">Юниоры юниорки </w:t>
              <w:br/>
              <w:t>16-17 лет</w:t>
            </w:r>
          </w:p>
        </w:tc>
        <w:tc>
          <w:tcPr>
            <w:tcW w:w="13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.05.10</w:t>
            </w:r>
          </w:p>
        </w:tc>
        <w:tc>
          <w:tcPr>
            <w:tcW w:w="39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-30.05.1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3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3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4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5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6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7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/15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+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8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11411С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+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41411Ю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51411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+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61411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.05.1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Южный Ф.О.,</w:t>
              <w:br/>
              <w:t xml:space="preserve">Краснодарский край, </w:t>
              <w:br/>
              <w:t>г. Анапа,</w:t>
              <w:br/>
              <w:t>ДСК "Кубанская Нива"</w:t>
              <w:br/>
              <w:t xml:space="preserve"> 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>юн.</w:t>
            </w:r>
          </w:p>
        </w:tc>
        <w:tc>
          <w:tcPr>
            <w:tcW w:w="11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девушки </w:t>
              <w:br/>
              <w:t xml:space="preserve">12-13 лет, </w:t>
              <w:br/>
              <w:t xml:space="preserve">14-15 лет, </w:t>
              <w:br/>
              <w:t xml:space="preserve">Юниоры юниорки </w:t>
              <w:br/>
              <w:t>16-17 лет</w:t>
            </w:r>
          </w:p>
        </w:tc>
        <w:tc>
          <w:tcPr>
            <w:tcW w:w="13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.09.10</w:t>
            </w:r>
          </w:p>
        </w:tc>
        <w:tc>
          <w:tcPr>
            <w:tcW w:w="39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-19.09.1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3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21411Ю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31411Ю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41411Ю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5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+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7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81411С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0+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91411Ю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+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31411Ю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.09.1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бирский Ф.О.,</w:t>
              <w:br/>
              <w:t>Кемеровская область,</w:t>
              <w:br/>
              <w:t>г. Кемерово,</w:t>
              <w:br/>
              <w:t>ТЦ «Лапландия»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1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Юниоры</w:t>
              <w:br/>
              <w:t>юниорки</w:t>
              <w:br/>
              <w:t>16-17 лет</w:t>
            </w:r>
          </w:p>
        </w:tc>
        <w:tc>
          <w:tcPr>
            <w:tcW w:w="13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.11.10</w:t>
            </w:r>
          </w:p>
        </w:tc>
        <w:tc>
          <w:tcPr>
            <w:tcW w:w="39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-20.11.1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7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+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01411С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11411С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51411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+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61411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.11.1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Центральный Ф.О.,</w:t>
              <w:br/>
              <w:t xml:space="preserve">г. Москва, </w:t>
              <w:br/>
              <w:t>СК «Олимпийская деревня»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>юн.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Юноши девушки</w:t>
              <w:br/>
              <w:t xml:space="preserve"> 12-13лет, </w:t>
              <w:br/>
              <w:t xml:space="preserve">14-15 лет, </w:t>
              <w:br/>
              <w:t xml:space="preserve">Юниоры юниорки </w:t>
              <w:br/>
              <w:t>16-17 лет</w:t>
            </w:r>
          </w:p>
        </w:tc>
        <w:tc>
          <w:tcPr>
            <w:tcW w:w="13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.11.10</w:t>
            </w:r>
          </w:p>
        </w:tc>
        <w:tc>
          <w:tcPr>
            <w:tcW w:w="39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-27.11.1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3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3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4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5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6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7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/15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+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8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11411С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+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41411Ю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51411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+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61411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.11.1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волжский Ф.О.,</w:t>
              <w:br/>
              <w:t xml:space="preserve">Самарская область, </w:t>
              <w:br/>
              <w:t>г. Самара,</w:t>
              <w:br/>
              <w:t>СК "Энергия"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>юн.</w:t>
            </w:r>
          </w:p>
        </w:tc>
        <w:tc>
          <w:tcPr>
            <w:tcW w:w="11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девушки </w:t>
              <w:br/>
              <w:t xml:space="preserve">12-13 лет, </w:t>
              <w:br/>
              <w:t>14-15 лет,</w:t>
              <w:br/>
              <w:t xml:space="preserve"> Юниоры юниорки </w:t>
              <w:br/>
              <w:t>16-17 лет</w:t>
            </w:r>
          </w:p>
        </w:tc>
        <w:tc>
          <w:tcPr>
            <w:tcW w:w="13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.12.10</w:t>
            </w:r>
          </w:p>
        </w:tc>
        <w:tc>
          <w:tcPr>
            <w:tcW w:w="39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-19.12.1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3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21411Ю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31411Ю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41411Ю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5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+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7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81411С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+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31411Ю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.12.1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г. Москва, </w:t>
              <w:br/>
              <w:t>Универсальный спортзал «Атлант-Гольяново»</w:t>
            </w:r>
          </w:p>
        </w:tc>
        <w:tc>
          <w:tcPr>
            <w:tcW w:w="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  <w:br/>
              <w:t>КЗ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>юн.</w:t>
            </w:r>
          </w:p>
        </w:tc>
        <w:tc>
          <w:tcPr>
            <w:tcW w:w="11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девушки </w:t>
              <w:br/>
              <w:t>12-13 лет</w:t>
            </w:r>
          </w:p>
        </w:tc>
        <w:tc>
          <w:tcPr>
            <w:tcW w:w="13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.12.10</w:t>
            </w:r>
          </w:p>
        </w:tc>
        <w:tc>
          <w:tcPr>
            <w:tcW w:w="39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-25.12.1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3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3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4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5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0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6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7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+ Кг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81411Н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.12.10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902" w:right="1134" w:gutter="0" w:header="709" w:top="1701" w:footer="0" w:bottom="851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участникам и условия их допу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спортивных соревнованиях участвуют сильнейшие спортсмены субъектов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 спортивным соревнованиям допускаются спортсмены спортивных сборных команд субъектов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одного субъекта Российской Федерации может быть заявлена только одна спортивная сборная коман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. К участию в личных видах программы спортивных соревнований допускаются спортсмены, имеющие квалификацию не ниже третьего юношеского разряда, не моложе 12 ле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ия в спортивных соревнованиях указанное количество лет спортсмену должно исполниться до дня начала соревнований (день начала соревнований - день мандатной комиссии). Количество заявленных спортсменов в виде программы не ограничено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 команды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ый представитель команд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смен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ач команды (если таковой имеется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явки на участие</w:t>
      </w:r>
    </w:p>
    <w:p>
      <w:pPr>
        <w:pStyle w:val="Norma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ки принимаются только в печатном виде. Заявка на участие в спортивных соревнованиях должна быть подписана руководителем органа исполнительной власти субъекта Российской Федерации в области физической культуры и спорта, подписана руководителем и заверена печатью аккредитованной региональной спортивной федерации (если в данном регионе аккредитована региональная спортивная федерация), подписана врачом и заверена личной печатью врача, который обязан заверить допуск каждого спортсмена. Количество допущенных спортсменов в заявке указывается прописью.</w:t>
      </w:r>
    </w:p>
    <w:p>
      <w:pPr>
        <w:pStyle w:val="Norma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участие и иные необходимые документы представляются в мандатную комиссию в одном экземпляре в день приезда.</w:t>
      </w:r>
    </w:p>
    <w:p>
      <w:pPr>
        <w:pStyle w:val="Norma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предварительных заявок заканчивается за 7 дней до дня начала соревн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 заявке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щегражданский паспорт (свидетельство о рождени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говор о страховании (оригина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подведения итог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портивные соревнования по кумитэ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ртивные соревнования по ката проводятся согласно правилам по Киокусинк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реди субъектов Российской Федерации командный зачет подводится согласно дополнениям к положению о спортивном соревнов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Итоговые результаты (протоколы) и отчеты на бумажном и электронном носителях представляются в Минспорттуризм России и ФГУ «ЦСП» в течение двух недель со дня окончания спортивного соревн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граждение победителей и призе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частники, занявшие призовые места (1, 2, 3) в личных видах программы спортивных соревнований награждаются медалями и дипломами Федераций, проводящих спортивное соревнование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Тренеры спортсменов - победителей спортивного соревнования, занявших 1 место в личных (командных) видах программы спортивных соревнований награждаются дипломами Федераций, проводящих спортивное соревнова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портивная сборная команда субъекта Российской Федерации, занявшая 1 место по итогам командного зачета награждается дипломом Федерации, проводящей спортивное соревновани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ельно могут устанавливаться памятные призы спонсорами и другими организация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финанс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Финансирование спортивных соревнований осуществляется за счет средств проводящей организ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ельное финансирование, связанное с организационными расходами по подготовке и проведению спортивных соревнований, обеспечиваются за счет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  <w:szCs w:val="28"/>
        </w:rPr>
        <w:t>3. Расходы по командированию (проезд, питание, размещение) и страхованию участников соревнований обеспечивают командирующие их организации.</w:t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12"/>
          <w:type w:val="nextPage"/>
          <w:pgSz w:w="11906" w:h="16838"/>
          <w:pgMar w:left="1701" w:right="851" w:gutter="0" w:header="709" w:top="1134" w:footer="0" w:bottom="902"/>
          <w:pgNumType w:start="2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4"/>
        <w:gridCol w:w="481"/>
        <w:gridCol w:w="550"/>
        <w:gridCol w:w="684"/>
        <w:gridCol w:w="1364"/>
        <w:gridCol w:w="1326"/>
        <w:gridCol w:w="4229"/>
        <w:gridCol w:w="1685"/>
        <w:gridCol w:w="762"/>
      </w:tblGrid>
      <w:tr>
        <w:trPr>
          <w:trHeight w:val="375" w:hRule="atLeast"/>
        </w:trPr>
        <w:tc>
          <w:tcPr>
            <w:tcW w:w="1407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X. МЕЖРЕГИОНАЛЬНЫЕ СПОРТИВНЫЕ СОРЕВНОВАНИЯ</w:t>
            </w:r>
          </w:p>
        </w:tc>
      </w:tr>
      <w:tr>
        <w:trPr>
          <w:trHeight w:val="375" w:hRule="atLeast"/>
        </w:trPr>
        <w:tc>
          <w:tcPr>
            <w:tcW w:w="1407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ЧЕМПИОНАТЫ)</w:t>
            </w:r>
          </w:p>
        </w:tc>
      </w:tr>
      <w:tr>
        <w:trPr>
          <w:trHeight w:val="300" w:hRule="atLeast"/>
        </w:trPr>
        <w:tc>
          <w:tcPr>
            <w:tcW w:w="14071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1 Общие сведения о спортивном соревновании</w:t>
            </w:r>
          </w:p>
        </w:tc>
      </w:tr>
      <w:tr>
        <w:trPr>
          <w:trHeight w:val="124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№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, номер этапа Кубка России (для кубка России), наименование  всероссийского спортивного соревнования    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арактер подведения итогов спортивного соревнования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валификация спортсменов (спорт. разряд)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8002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грамма спортивного соревнования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роки проведения, в т.ч. дата приезда и дата отъезда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именование спортивной дисциплины (в соответствии с ВРВС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мер-код спортивной дисциплины (в соответствии с ВРВС)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личество видов программы / Количество медалей</w:t>
            </w:r>
          </w:p>
        </w:tc>
      </w:tr>
      <w:tr>
        <w:trPr>
          <w:trHeight w:val="195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ДВФО,</w:t>
              <w:br/>
              <w:t>Амурская область,</w:t>
              <w:br/>
              <w:t>г. Благовещенск,</w:t>
              <w:br/>
              <w:t>Дворец спорта Амурского Государственного Университета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жчины</w:t>
              <w:br/>
              <w:t>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.03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-28.03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1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5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6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7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1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8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2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.03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ДВФО,</w:t>
              <w:br/>
              <w:t>Камчатский край,</w:t>
              <w:br/>
              <w:t xml:space="preserve">г. Петропавловск-Камчатский, </w:t>
              <w:br/>
              <w:t>ФОК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жчины</w:t>
              <w:br/>
              <w:t>женщины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.10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-24.10.1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6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8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9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амишивар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11411Л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01411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72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.10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ПФО,</w:t>
              <w:br/>
              <w:t>Кировская область,</w:t>
              <w:br/>
              <w:t>г. Киров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.02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6-07.02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0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7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8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тамесивар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3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.02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ПФО,</w:t>
              <w:br/>
              <w:t>Республика Татарстан,</w:t>
              <w:br/>
              <w:t>г. Альметьевск,</w:t>
              <w:br/>
              <w:t>СК "Бусидо"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.02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-21.02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9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1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3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4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5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9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9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1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9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2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тамесивар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5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.02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ПФО,</w:t>
              <w:br/>
              <w:t>Ульяновская область,</w:t>
              <w:br/>
              <w:t>г. Димитровград,</w:t>
              <w:br/>
              <w:t>ДС "Дельфин"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.03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-28.03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1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5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6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7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1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8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2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.03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ПФО,</w:t>
              <w:br/>
              <w:t>Пермский край,</w:t>
              <w:br/>
              <w:t>г.Пермь,</w:t>
              <w:br/>
              <w:t>ДЮСША "Киокушинкай"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 юн.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.12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-19.12.1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6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8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9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амишивар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11411Л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01411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 командные соревнования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911411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.12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СЗФО,</w:t>
              <w:br/>
              <w:t>г. Санкт-Петербург,</w:t>
              <w:br/>
              <w:t>СК "ВИТУ"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.02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-21.02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1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5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6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7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1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8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2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.02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СЗФО,</w:t>
              <w:br/>
              <w:t>Республика Карелия,</w:t>
              <w:br/>
              <w:t>г. Медвежьегорск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.04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-10.04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0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7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8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тамесивар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3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.04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СЗФО,</w:t>
              <w:br/>
              <w:t>г. Санкт-Петербург,</w:t>
              <w:br/>
              <w:t>СКК "Петербургский"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.04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-18.04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6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8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9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амишивар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11411Л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01411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.04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СЗФО,</w:t>
              <w:br/>
              <w:t>г. Санкт-Петербург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 юн.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.04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-24.04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кат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11411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ката командные соревнования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21411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.04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СФО,</w:t>
              <w:br/>
              <w:t>Красноярский край,</w:t>
              <w:br/>
              <w:t>г. Красноярск,</w:t>
              <w:br/>
              <w:t>Дворец спорта им. Ивана Ярыгина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жчины</w:t>
              <w:br/>
              <w:t>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.04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-04.04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1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5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6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7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1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8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2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.04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СФО,</w:t>
              <w:br/>
              <w:t>Кемеровская область,</w:t>
              <w:br/>
              <w:t>г. Новокузнецк,</w:t>
              <w:br/>
              <w:t>СК "Витязь"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жчины</w:t>
              <w:br/>
              <w:t>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.12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-12.12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6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8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9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амишивар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11411Л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01411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.12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СФО,</w:t>
              <w:br/>
              <w:t>г. Новосибирск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жчины</w:t>
              <w:br/>
              <w:t>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.12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-19.12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0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7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8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тамесивар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3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.12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УФО,</w:t>
              <w:br/>
              <w:t>Тюменская область,</w:t>
              <w:br/>
              <w:t>г. Тюмень,</w:t>
              <w:br/>
              <w:t>СОК "Здоровье"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Л </w:t>
              <w:br/>
              <w:t>КЗ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жчины женщины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.04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-25.04.1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9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31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1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30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3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8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4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30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5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31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9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8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9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1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31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9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2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8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темесивар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5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33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кат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31411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.04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УФО,</w:t>
              <w:br/>
              <w:t>Челябинская область,</w:t>
              <w:br/>
              <w:t>г. Челябинск,</w:t>
              <w:br/>
              <w:t>ДС "Надежда"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Л </w:t>
              <w:br/>
              <w:t>КЗ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жчины 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.05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-29.05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6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8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9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амишивар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11411Л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01411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.05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УФО,</w:t>
              <w:br/>
              <w:t>г. Екатеринбург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жчины 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.11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-27.11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0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7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8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тамесивар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3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.11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ЦФО,</w:t>
              <w:br/>
              <w:t>Московская область,  г.Орехово-Зуево,</w:t>
              <w:br/>
              <w:t>Дворец спорта "Восток"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.02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-28.02.1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6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8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9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амишивар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11411Л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01411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.03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ЦФО,</w:t>
              <w:br/>
              <w:t>Рязанская область,</w:t>
              <w:br/>
              <w:t>г. Рязань,</w:t>
              <w:br/>
              <w:t>Рязанский городской Дворец Детского Творчества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   КЗ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.02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-28.02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кат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31411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.03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Москвы,</w:t>
              <w:br/>
              <w:t>г. Москва,</w:t>
              <w:br/>
              <w:t>СК "Красный Октябрь"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 юн.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.04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-11.04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6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8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9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01411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.04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ЦФО,</w:t>
              <w:br/>
              <w:t>г. Москва,</w:t>
              <w:br/>
              <w:t>Спортивный комплекс профсоюзов "Черемушки"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Л   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.05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-23.05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1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5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6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7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1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8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2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.05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ЦФО,</w:t>
              <w:br/>
              <w:t>г. Москва,</w:t>
              <w:br/>
              <w:t>Московский Центр Боевых искусств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   КЗ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.10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-24.10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9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1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2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3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4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5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9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9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1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9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2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темесивар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5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.10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ЦФО,</w:t>
              <w:br/>
              <w:t>г. Москва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.10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-31.10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кат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11411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.11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ЦФО,</w:t>
              <w:br/>
              <w:t>Владимирская область,</w:t>
              <w:br/>
              <w:t>г. Владимир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жчины </w:t>
              <w:br/>
              <w:t>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.11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-20.11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0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7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8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тамесивар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3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.11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ЮФО,</w:t>
              <w:br/>
              <w:t>Ставропольский край,</w:t>
              <w:br/>
              <w:t>г.Ставрополь,</w:t>
              <w:br/>
              <w:t>СК Гимназии № 25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жчины</w:t>
              <w:br/>
              <w:t xml:space="preserve"> 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.03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-14.03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1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5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6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7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1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8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2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.03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ЮФО,</w:t>
              <w:br/>
              <w:t>Краснодарский край,</w:t>
              <w:br/>
              <w:t>г. Анапа,</w:t>
              <w:br/>
              <w:t>ФДЮСОЦ "СМЕНА"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Л </w:t>
              <w:br/>
              <w:t>КЗ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жчины</w:t>
              <w:br/>
              <w:t xml:space="preserve"> женщины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.10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-04.10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9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1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3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4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5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9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9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1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9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2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тамесивар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5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кат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31411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.10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ЮФО,</w:t>
              <w:br/>
              <w:t>Чеченская Республика,</w:t>
              <w:br/>
              <w:t>г. Грозный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жчины</w:t>
              <w:br/>
              <w:t xml:space="preserve"> 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.10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-23.10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0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7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8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8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тамесивар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3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.10.20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мпионат ЮФО,</w:t>
              <w:br/>
              <w:t>Краснодарский край,</w:t>
              <w:br/>
              <w:t>г. Краснодар,</w:t>
              <w:br/>
              <w:t>ДС "Олимп"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ужчины</w:t>
              <w:br/>
              <w:t xml:space="preserve"> женщины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.11.10</w:t>
            </w:r>
          </w:p>
        </w:tc>
        <w:tc>
          <w:tcPr>
            <w:tcW w:w="42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6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-14.11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8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61411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8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90+ Кг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91411М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амишивар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11411Л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.11.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902" w:right="1134" w:gutter="0" w:header="709" w:top="1701" w:footer="0" w:bottom="851"/>
          <w:pgNumType w:start="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участникам и условия их допу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спортивных соревнованиях участвуют сильнейшие спортсмены субъектов Российской Федерации соответствующего Федерального ок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 спортивным соревнованиям допускаются спортсмены спортивных сборных команд субъектов Российской Федерации соответствующего Федерального ок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одного субъекта Российской Федерации может быть заявлена только одна спортивная сборная коман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. К участию в личных видах программы спортивных соревнований допускаются спортсмены, имеющие квалификацию не ниже третьего спортивного разряда, не моложе 18 ле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ия в спортивных соревнованиях указанное количество лет спортсмену должно исполниться до дня начала соревнований (день начала соревнований - день мандатной комиссии). Состав заявленной команды определяется по результатам отборочных турниров в городах федеральных округ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участию в командных видах программы спортивных соревнований допускаются спортсмены, имеющие квалификацию не ниже первого юношеского разряда, не моложе 18 лет. Для участия в спортивных соревнованиях указанное количество лет спортсмену должно исполниться до дня начала соревнований (день начала соревнований - день мандатной комиссии). Количественный состав команды для участия в командных видах программы не более 5 человек. Состав заявленной команды определяется по результатам отборочных турниров в городах федеральных округ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 команды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ый представитель команд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смены (команды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ач команды (если таковой имеется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явки на участие</w:t>
      </w:r>
    </w:p>
    <w:p>
      <w:pPr>
        <w:pStyle w:val="Norma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ки принимаются только в печатном виде. Заявка на участие в спортивных соревнованиях должна быть подписана руководителем органа исполнительной власти субъекта Российской Федерации в области физической культуры и спорта, подписана руководителем и заверена печатью аккредитованной региональной спортивной федерации (если в данном регионе аккредитована региональная спортивная федерация), подписана врачом и заверена личной печатью врача, который обязан заверить допуск каждого спортсмена. Количество допущенных спортсменов в заявке указывается прописью.</w:t>
      </w:r>
    </w:p>
    <w:p>
      <w:pPr>
        <w:pStyle w:val="Norma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участие и иные необходимые документы представляются в мандатную комиссию в одном экземпляре в день приезда.</w:t>
      </w:r>
    </w:p>
    <w:p>
      <w:pPr>
        <w:pStyle w:val="Norma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предварительных заявок заканчивается за 7 дней до дня начала соревн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 заявке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щегражданский паспор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говор о страховании (оригина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подведения итог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портивные соревнования по кумитэ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ртивные соревнования по ката проводятся согласно правилам по Киокусинк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реди субъектов Российской Федерации командный зачет подводится согласно дополнениям к положению о спортивном соревнов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Итоговые результаты (протоколы) и отчеты на бумажном и электронном носителях представляются в Минспорттуризм России и ФГУ «ЦСП» в течение двух недель со дня окончания спортивного соревн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граждение победителей и призе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частники, занявшие призовые места (1, 2, 3) в личных видах программы спортивных соревнований награждаются медалями и дипломами Федераций, проводящих спортивное соревновани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анды, занявшие призовые места (1, 2, 3) в командных видах программы спортивных соревнований награждаются дипломами Минспорттуризма России. Спортсмены – члены таких команд награждаются медалями и дипломами Федераций, проводящих спортивное соревнование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Тренеры спортсменов (команд) - победителей спортивного соревнования, занявших 1 место в личных (командных) видах программы спортивных соревнований награждаются дипломами Федераций, проводящих спортивное соревнова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Спортивная сборная команда субъекта Российской Федерации, занявшая 1 место по итогам командного зачета награждается дипломом Федерации, проводящей спортивное соревновани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полнительно могут устанавливаться памятные призы спонсорами и другими организация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финанс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Финансирование спортивных соревнований осуществляется за счет средств проводящей организ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ельное финансирование, связанное с организационными расходами по подготовке и проведению спортивных соревнований, обеспечиваются за счет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  <w:szCs w:val="28"/>
        </w:rPr>
        <w:t>3. Расходы по командированию (проезд, питание, размещение) и страхованию участников соревнований обеспечивают командирующие их организации.</w:t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14"/>
          <w:type w:val="nextPage"/>
          <w:pgSz w:w="11906" w:h="16838"/>
          <w:pgMar w:left="1701" w:right="851" w:gutter="0" w:header="709" w:top="1134" w:footer="0" w:bottom="902"/>
          <w:pgNumType w:start="35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73"/>
        <w:gridCol w:w="483"/>
        <w:gridCol w:w="550"/>
        <w:gridCol w:w="739"/>
        <w:gridCol w:w="1310"/>
        <w:gridCol w:w="1354"/>
        <w:gridCol w:w="4252"/>
        <w:gridCol w:w="1715"/>
        <w:gridCol w:w="862"/>
      </w:tblGrid>
      <w:tr>
        <w:trPr>
          <w:trHeight w:val="375" w:hRule="atLeast"/>
        </w:trPr>
        <w:tc>
          <w:tcPr>
            <w:tcW w:w="1448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X. МЕЖРЕГИОНАЛЬНЫЕ СПОРТИВНЫЕ СОРЕВНОВАНИЯ</w:t>
            </w:r>
          </w:p>
        </w:tc>
      </w:tr>
      <w:tr>
        <w:trPr>
          <w:trHeight w:val="300" w:hRule="atLeast"/>
        </w:trPr>
        <w:tc>
          <w:tcPr>
            <w:tcW w:w="14484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1 Общие сведения о спортивном соревновании</w:t>
            </w:r>
          </w:p>
        </w:tc>
      </w:tr>
      <w:tr>
        <w:trPr>
          <w:trHeight w:val="124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№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, номер этапа Кубка России (для кубка России), наименование  всероссийского спортивного соревнования    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арактер подведения итогов спортивного соревнования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валификация спортсменов (спорт. разряд)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818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ограмма спортивного соревнования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роки проведения, в т.ч. дата приезда и дата отъезд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именование спортивной дисциплины (в соответствии с ВРВС)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мер-код спортивной дисциплины  (в соответствии с ВРВС)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личество видов программы / Количество медалей</w:t>
            </w:r>
          </w:p>
        </w:tc>
      </w:tr>
      <w:tr>
        <w:trPr>
          <w:trHeight w:val="195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ДВФО,</w:t>
              <w:br/>
              <w:t>г. Хабаровск,</w:t>
              <w:br/>
              <w:t>ДС "Спартак"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        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Юноши</w:t>
              <w:br/>
              <w:t>12-13 лет</w:t>
              <w:br/>
              <w:t>14-15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.02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-14.0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8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9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0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2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3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5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6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.0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ДВФО,</w:t>
              <w:br/>
              <w:t>г. Хабаровск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    юн.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>девушки</w:t>
              <w:br/>
              <w:t>12-13 лет,</w:t>
              <w:br/>
              <w:t>14-15 лет</w:t>
              <w:br/>
              <w:t xml:space="preserve">Юниоры </w:t>
              <w:br/>
              <w:t xml:space="preserve">юниорки </w:t>
              <w:br/>
              <w:t>16-17 лет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.03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6-07.03.1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2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3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4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/15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/15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/15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8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3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01411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.03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ДВФО,</w:t>
              <w:br/>
              <w:t>Амурская область,</w:t>
              <w:br/>
              <w:t>г. Благовещенск,</w:t>
              <w:br/>
              <w:t>Дворец спорта Амурского Государственного Университета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иоры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.03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-28.03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3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5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7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9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0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.03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ПФО,</w:t>
              <w:br/>
              <w:t>г. Нижний Новгород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 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Юноши</w:t>
              <w:br/>
              <w:t xml:space="preserve"> девушки</w:t>
              <w:br/>
              <w:t>14-15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.02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-14.0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4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6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8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2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1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4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.0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ПФО,</w:t>
              <w:br/>
              <w:t>Ульяновская область,</w:t>
              <w:br/>
              <w:t>г. Димитровград,</w:t>
              <w:br/>
              <w:t>ДС "Дельфин"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 юн.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>14-15 лет</w:t>
              <w:br/>
              <w:t xml:space="preserve">юниоры </w:t>
              <w:br/>
              <w:t>16-17 лет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.03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-28.03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9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0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3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5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6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7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9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0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.03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ПФО,</w:t>
              <w:br/>
              <w:t>Башкортостан,</w:t>
              <w:br/>
              <w:t>г. Уфа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Юниоры</w:t>
              <w:br/>
              <w:t xml:space="preserve"> юниорки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.11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-20.11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0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5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6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.11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ПФО,</w:t>
              <w:br/>
              <w:t>Башкортостан,</w:t>
              <w:br/>
              <w:t xml:space="preserve">г. Уфа, </w:t>
              <w:br/>
              <w:t>СОК ШВСМ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         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>девушки</w:t>
              <w:br/>
              <w:t xml:space="preserve">12-13 лет, </w:t>
              <w:br/>
              <w:t xml:space="preserve">14-15 лет </w:t>
              <w:br/>
              <w:t xml:space="preserve">Юниоры </w:t>
              <w:br/>
              <w:t>юниорки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.12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-05.1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2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3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4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8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3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01411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 командные соревнования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911411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6.1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ПФО,</w:t>
              <w:br/>
              <w:t>Пензенская область,</w:t>
              <w:br/>
              <w:t>г. Пенза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         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Юноши</w:t>
              <w:br/>
              <w:t xml:space="preserve">девушки </w:t>
              <w:br/>
              <w:t>12-13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.12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-19.1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3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4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6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8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.1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СЗФО,</w:t>
              <w:br/>
              <w:t>г. Санкт-Петербург,</w:t>
              <w:br/>
              <w:t>СК "ВИТУ"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иоры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.02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-21.0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3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5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7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9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0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.0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СЗФО,</w:t>
              <w:br/>
              <w:t>Тверская область,</w:t>
              <w:br/>
              <w:t>г. Бологое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>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>девушки</w:t>
              <w:br/>
              <w:t>12-13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.03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-13.03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3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4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6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8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.03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евенство СЗФО,</w:t>
              <w:br/>
              <w:t>г. Санкт-Петербург,</w:t>
              <w:br/>
              <w:t>СК "ВИТУ"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>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>12-13 лет</w:t>
              <w:br/>
              <w:t xml:space="preserve"> 14-15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.04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-11.04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8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9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0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2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3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5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6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.04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гство СЗФО,</w:t>
              <w:br/>
              <w:t>г. Санкт-Петербург, СКК "Петербургский"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    К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>юн.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 xml:space="preserve">девушки </w:t>
              <w:br/>
              <w:t xml:space="preserve">12-13 лет, </w:t>
              <w:br/>
              <w:t xml:space="preserve">14-15 лет, </w:t>
              <w:br/>
              <w:t xml:space="preserve">Юниоры </w:t>
              <w:br/>
              <w:t xml:space="preserve">юниорки </w:t>
              <w:br/>
              <w:t>16-17 лет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.04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-18.04.1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2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3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4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8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3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01411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 командные соревнования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911411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.04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СЗФО,</w:t>
              <w:br/>
              <w:t>г. Санкт-Петербург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>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 xml:space="preserve">девушки </w:t>
              <w:br/>
              <w:t xml:space="preserve">12-13 лет, </w:t>
              <w:br/>
              <w:t xml:space="preserve">14-15 лет, </w:t>
              <w:br/>
              <w:t xml:space="preserve">Юниоры </w:t>
              <w:br/>
              <w:t xml:space="preserve">юниорки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.04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-24.04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кат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11411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40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ката командные соревнования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21411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52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.04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СФО,</w:t>
              <w:br/>
              <w:t>Иркутская область,</w:t>
              <w:br/>
              <w:t>г. Иркутск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         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 xml:space="preserve">девушки </w:t>
              <w:br/>
              <w:t xml:space="preserve">12-13 лет </w:t>
              <w:br/>
              <w:t xml:space="preserve">14-15 лет, </w:t>
              <w:br/>
              <w:t>Юниоры</w:t>
              <w:br/>
              <w:t xml:space="preserve">юниорки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.02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6-07.0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2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3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4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8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3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01411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8.0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СФО,</w:t>
              <w:br/>
              <w:t>Алтайский край,</w:t>
              <w:br/>
              <w:t>г. Барнаул,</w:t>
              <w:br/>
              <w:t>СК "Обь"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         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Юноши</w:t>
              <w:br/>
              <w:t xml:space="preserve">12-13 лет </w:t>
              <w:br/>
              <w:t xml:space="preserve">14-15 лет, </w:t>
              <w:br/>
              <w:t xml:space="preserve">Юниоры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.02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-21.0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8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9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0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2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3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5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6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7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9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0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.0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СФО,</w:t>
              <w:br/>
              <w:t>г. Новосибирск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         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 xml:space="preserve">девушки </w:t>
              <w:br/>
              <w:t xml:space="preserve">12-13 лет </w:t>
              <w:br/>
              <w:t xml:space="preserve">14-15 лет, </w:t>
              <w:br/>
              <w:t>Юниоры</w:t>
              <w:br/>
              <w:t xml:space="preserve">юниорки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.12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-19.1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3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4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6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/15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8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4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5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6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.1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УФО,</w:t>
              <w:br/>
              <w:t>г. Екатеринбург,</w:t>
              <w:br/>
              <w:t>ФОК "Орджоникидзевский"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,</w:t>
              <w:br/>
              <w:t>III</w:t>
              <w:br/>
              <w:t>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Юноши</w:t>
              <w:br/>
              <w:t xml:space="preserve">девушки </w:t>
              <w:br/>
              <w:t xml:space="preserve">12-13 лет,  </w:t>
              <w:br/>
              <w:t>14-15 лет</w:t>
              <w:br/>
              <w:t xml:space="preserve">Юниоры  </w:t>
              <w:br/>
              <w:t xml:space="preserve">юниорки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.02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6-07.0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2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3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4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8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3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01411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440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.0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50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УФО,</w:t>
              <w:br/>
              <w:t>Тюменская область,</w:t>
              <w:br/>
              <w:t>г. Тюмень,</w:t>
              <w:br/>
              <w:t>СОК "Здоровье"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   КЗ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,</w:t>
              <w:br/>
              <w:t>III</w:t>
              <w:br/>
              <w:t>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 xml:space="preserve">девушки  </w:t>
              <w:br/>
              <w:t xml:space="preserve">12-13 лет, </w:t>
              <w:br/>
              <w:t xml:space="preserve"> 14-15 лет,</w:t>
              <w:br/>
              <w:t xml:space="preserve">Юниоры </w:t>
              <w:br/>
              <w:t xml:space="preserve">юниорки 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.04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-25.04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3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4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6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/15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8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/15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9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0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2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3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4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5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6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7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8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347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.04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0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УФО,</w:t>
              <w:br/>
              <w:t>г. Екатеринбург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-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,</w:t>
              <w:br/>
              <w:t>III</w:t>
              <w:br/>
              <w:t>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 xml:space="preserve">девушки  </w:t>
              <w:br/>
              <w:t xml:space="preserve">12-13 лет, </w:t>
              <w:br/>
              <w:t xml:space="preserve"> 14-15 лет,</w:t>
              <w:br/>
              <w:t xml:space="preserve">Юниоры </w:t>
              <w:br/>
              <w:t xml:space="preserve">юниорки 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.11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-27.11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3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4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6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/15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8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4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5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6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453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.11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ЦФО,</w:t>
              <w:br/>
              <w:t>Рязанская область,</w:t>
              <w:br/>
              <w:t>г. Рязань,</w:t>
              <w:br/>
              <w:t>Рязанский городской Дворец Детского Творчества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   КЗ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</w:t>
              <w:br/>
              <w:t>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 xml:space="preserve">девушки  </w:t>
              <w:br/>
              <w:t xml:space="preserve">12-13 лет,  </w:t>
              <w:br/>
              <w:t xml:space="preserve">14-15 лет </w:t>
              <w:br/>
              <w:t xml:space="preserve">Юниоры </w:t>
              <w:br/>
              <w:t xml:space="preserve">юниорки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.02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-28.0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кат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31411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.03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ЦФО,</w:t>
              <w:br/>
              <w:t>Воронежская область,</w:t>
              <w:br/>
              <w:t>г. Нововоронеж,</w:t>
              <w:br/>
              <w:t xml:space="preserve">Спорткомплекс на </w:t>
              <w:br/>
              <w:t>ул. Космонавтов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Л   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>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 </w:t>
              <w:br/>
              <w:t xml:space="preserve">12-13 лет  </w:t>
              <w:br/>
              <w:t>14-15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.03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-28.03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8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9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0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2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3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5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6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.03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Москвы,</w:t>
              <w:br/>
              <w:t>г. Москва,</w:t>
              <w:br/>
              <w:t>СК "Красный Октябрь"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</w:t>
              <w:br/>
              <w:t>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 xml:space="preserve">девушки  </w:t>
              <w:br/>
              <w:t xml:space="preserve">12-13 лет,  </w:t>
              <w:br/>
              <w:t xml:space="preserve">14-15 лет </w:t>
              <w:br/>
              <w:t xml:space="preserve">Юниоры </w:t>
              <w:br/>
              <w:t xml:space="preserve">юниорки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9.04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-11.04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01411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.04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ЦФО,</w:t>
              <w:br/>
              <w:t>г. Москва,</w:t>
              <w:br/>
              <w:t>Спортивный комплекс профсоюзов "Черемушки"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Л   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иоры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.05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-23.05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3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5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7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9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0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36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.05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ЦФО,</w:t>
              <w:br/>
              <w:t>Тульская область,</w:t>
              <w:br/>
              <w:t>г. Тула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 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>девушки</w:t>
              <w:br/>
              <w:t>14-15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.10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-23.10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4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6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8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4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.10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ЦФО,</w:t>
              <w:br/>
              <w:t>Курская область,</w:t>
              <w:br/>
              <w:t>г. Курск,</w:t>
              <w:br/>
              <w:t>Спортивный комплекс Курского государственного технического университета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    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>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 xml:space="preserve">девушки  </w:t>
              <w:br/>
              <w:t xml:space="preserve">12-13 лет,  </w:t>
              <w:br/>
              <w:t xml:space="preserve">14-15 лет </w:t>
              <w:br/>
              <w:t xml:space="preserve">Юниоры </w:t>
              <w:br/>
              <w:t xml:space="preserve">юниорки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.10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-31.10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2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3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4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8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3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01411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 командные соревнования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911411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.11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венство ЦФО,</w:t>
              <w:br/>
              <w:t>г. Москва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</w:t>
              <w:br/>
              <w:t>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 xml:space="preserve">девушки  </w:t>
              <w:br/>
              <w:t xml:space="preserve">12-13 лет,  </w:t>
              <w:br/>
              <w:t xml:space="preserve">14-15 лет </w:t>
              <w:br/>
              <w:t xml:space="preserve">Юниоры </w:t>
              <w:br/>
              <w:t xml:space="preserve">юниорки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.10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-31.10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кат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11411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46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.11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ЦФО,</w:t>
              <w:br/>
              <w:t>г. Москва,</w:t>
              <w:br/>
              <w:t>Московский Центр Боевых искусств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   КЗ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 xml:space="preserve"> 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 xml:space="preserve">девушки  </w:t>
              <w:br/>
              <w:t xml:space="preserve">12-13 лет,  </w:t>
              <w:br/>
              <w:t xml:space="preserve">14-15 лет </w:t>
              <w:br/>
              <w:t xml:space="preserve">Юниоры </w:t>
              <w:br/>
              <w:t xml:space="preserve">юниорки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.10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-24.10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3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4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6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/15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8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/15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9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0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2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3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4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5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6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7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8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.10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ЦФО,</w:t>
              <w:br/>
              <w:t>Московская область,</w:t>
              <w:br/>
              <w:t>г. Люберцы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 xml:space="preserve"> 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 </w:t>
              <w:br/>
              <w:t xml:space="preserve">девушки </w:t>
              <w:br/>
              <w:t>12-13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.11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-13.11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3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4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6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8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.11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1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ЦФО,</w:t>
              <w:br/>
              <w:t>Московская область,</w:t>
              <w:br/>
              <w:t>г. Новопетровское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иоры </w:t>
              <w:br/>
              <w:t xml:space="preserve"> юниорки 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.12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-05.1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0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5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6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323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.1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Москвы,</w:t>
              <w:br/>
              <w:t xml:space="preserve">г. Москва, </w:t>
              <w:br/>
              <w:t>СК "Красный Октябрь"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 xml:space="preserve"> 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 xml:space="preserve">девушки  </w:t>
              <w:br/>
              <w:t xml:space="preserve">12-13 лет,  </w:t>
              <w:br/>
              <w:t xml:space="preserve">14-15 лет </w:t>
              <w:br/>
              <w:t xml:space="preserve">Юниоры </w:t>
              <w:br/>
              <w:t xml:space="preserve">юниорки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.12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-26.1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2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3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4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8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3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.12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ЮФО,</w:t>
              <w:br/>
              <w:t>Ставропольский край,</w:t>
              <w:br/>
              <w:t>г. Ставрополь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,</w:t>
              <w:br/>
              <w:t>I 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 </w:t>
              <w:br/>
              <w:t xml:space="preserve">14-15 лет </w:t>
              <w:br/>
              <w:t xml:space="preserve"> Юниоры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.03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-14.03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9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0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3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5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6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6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7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9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7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80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.03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ЮФО,</w:t>
              <w:br/>
              <w:t>Краснодарский край,</w:t>
              <w:br/>
              <w:t>г. Кропоткин,</w:t>
              <w:br/>
              <w:t>СК "Прометей"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>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Юноши</w:t>
              <w:br/>
              <w:t>12-13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.04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-18.04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8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69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0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инкёкусинкай - 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72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.04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ЮФО,</w:t>
              <w:br/>
              <w:t>Краснодарский край,</w:t>
              <w:br/>
              <w:t>г. Анапа,</w:t>
              <w:br/>
              <w:t>ФДЮСОЦ "СМЕНА"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   КЗ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>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 xml:space="preserve">девушки  </w:t>
              <w:br/>
              <w:t xml:space="preserve">12-13 лет, </w:t>
              <w:br/>
              <w:t xml:space="preserve">14-15 лет, </w:t>
              <w:br/>
              <w:t xml:space="preserve">Юниоры </w:t>
              <w:br/>
              <w:t xml:space="preserve">юниорки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.10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-04.10.1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3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4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6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/15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8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/15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49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0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2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3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6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4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5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6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7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кан - весовая категория 7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58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.10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ЮФО,</w:t>
              <w:br/>
              <w:t>Чеченская Республика,</w:t>
              <w:br/>
              <w:t>г. Грозный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 xml:space="preserve">III 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иоры </w:t>
              <w:br/>
              <w:t xml:space="preserve">юниорки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.10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-23.10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9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0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1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3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5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7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36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.10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ЮФО,</w:t>
              <w:br/>
              <w:t>Волгоградская область,</w:t>
              <w:br/>
              <w:t>г. Волгоград</w:t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</w:t>
              <w:br/>
              <w:t>К</w:t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 xml:space="preserve"> юн.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>девушки</w:t>
              <w:br/>
              <w:t xml:space="preserve">12-13 лет, </w:t>
              <w:br/>
              <w:t>14-15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.11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-06.11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3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4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6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ёкусин - 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8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exac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7.11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ервенство ЮФО,</w:t>
              <w:br/>
              <w:t>Краснодарский край,</w:t>
              <w:br/>
              <w:t>г. Краснодар,</w:t>
              <w:br/>
              <w:t>Дворец спорта "Олимп"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,      К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 ниже</w:t>
              <w:br/>
              <w:t>III</w:t>
              <w:br/>
              <w:t xml:space="preserve"> юн.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Юноши </w:t>
              <w:br/>
              <w:t xml:space="preserve">девушки  </w:t>
              <w:br/>
              <w:t xml:space="preserve">12-13 лет, </w:t>
              <w:br/>
              <w:t xml:space="preserve">14-15 лет, </w:t>
              <w:br/>
              <w:t xml:space="preserve">Юниоры </w:t>
              <w:br/>
              <w:t xml:space="preserve">юниорки </w:t>
              <w:br/>
              <w:t>16-17 лет</w:t>
            </w:r>
          </w:p>
        </w:tc>
        <w:tc>
          <w:tcPr>
            <w:tcW w:w="1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.11.10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приезда</w:t>
            </w:r>
          </w:p>
        </w:tc>
        <w:tc>
          <w:tcPr>
            <w:tcW w:w="17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-28.11.10</w:t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3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2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3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4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4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5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6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5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71411Н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/12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081411С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01411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/6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65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11411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21411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есовая категория 70+ Кг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131411Ю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/3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201411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/18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та командные соревнования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0911411Я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/9</w:t>
            </w:r>
          </w:p>
        </w:tc>
      </w:tr>
      <w:tr>
        <w:trPr>
          <w:trHeight w:val="270" w:hRule="atLeast"/>
        </w:trPr>
        <w:tc>
          <w:tcPr>
            <w:tcW w:w="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.11.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ь отъезда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902" w:right="1134" w:gutter="0" w:header="709" w:top="1701" w:footer="0" w:bottom="851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участникам и условия их допу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спортивных соревнованиях участвуют сильнейшие спортсмены субъектов Российской Федерации соответствующего Федерального ок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 спортивным соревнованиям допускаются спортсмены спортивных сборных команд субъектов Российской Федерации соответствующего Федерального ок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одного субъекта Российской Федерации может быть заявлена только одна спортивная сборная коман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. К участию в личных видах программы спортивных соревнований допускаются спортсмены, имеющие квалификацию не ниже третьего юношеского разряда, не моложе 12 ле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ия в спортивных соревнованиях указанное количество лет спортсмену должно исполниться до дня начала соревнований (день начала соревнований - день мандатной комиссии). Состав заявленной команды определяется по результатам отборочных турниров в городах федеральных округов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К участию в командных видах программы спортивных соревнований допускаются спортсмены, имеющие квалификацию не ниже третьего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ношеского разряда, не моложе 12 лет. Для участия в спортивных соревнованиях указанное количество лет спортсмену должно исполниться до дня начала соревнований (день начала соревнований - день мандатной комиссии). Количественный состав команды для участия в командных видах программы не более 5 человек. Состав заявленной команды определяется по результатам отборочных турниров в городах федеральных округ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 команды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ый представитель команд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смены (команды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ач команды (если таковой имеется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ьи (по вызову оргкомитета соревнований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явки на участие</w:t>
      </w:r>
    </w:p>
    <w:p>
      <w:pPr>
        <w:pStyle w:val="Norma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ки принимаются только в печатном виде. Заявка на участие в спортивных соревнованиях должна быть подписана руководителем органа исполнительной власти субъекта Российской Федерации в области физической культуры и спорта, подписана руководителем и заверена печатью аккредитованной региональной спортивной федерации (если в данном регионе аккредитована региональная спортивная федерация), подписана врачом и заверена личной печатью врача, который обязан заверить допуск каждого спортсмена. Количество допущенных спортсменов в заявке указывается прописью.</w:t>
      </w:r>
    </w:p>
    <w:p>
      <w:pPr>
        <w:pStyle w:val="Norma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участие и иные необходимые документы представляются в мандатную комиссию в одном экземпляре в день приезда.</w:t>
      </w:r>
    </w:p>
    <w:p>
      <w:pPr>
        <w:pStyle w:val="Normal"/>
        <w:spacing w:lineRule="auto" w:line="2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предварительных заявок заканчивается за 7 дней до дня начала соревн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 заявке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щегражданский паспорт (свидетельство о рождени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говор о страховании (оригина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подведения итог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портивные соревнования по кумитэ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ортивные соревнования по ката проводятся согласно правилам по Киокусинк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реди субъектов Российской Федерации командный зачет подводится согласно дополнениям к положению о спортивном соревнов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Итоговые результаты (протоколы) и отчеты на бумажном и электронном носителях представляются в Минспорттуризм России и ФГУ «ЦСП» в течение двух недель со дня окончания спортивного соревн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граждение победителей и призе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частники, занявшие призовые места (1, 2, 3) в личных видах программы спортивных соревнований награждаются медалями и дипломами Федераций, проводящих спортивное соревновани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анды, занявшие призовые места (1, 2, 3) в командных видах программы спортивных соревнований награждаются дипломами Минспорттуризма России. Спортсмены – члены таких команд награждаются медалями и дипломами Федераций, проводящих спортивное соревнование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Тренеры спортсменов (команд) - победителей спортивного соревнования, занявших 1 место в личных (командных) видах программы спортивных соревнований награждаются дипломами Федераций, проводящих спортивное соревнова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Спортивная сборная команда субъекта Российской Федерации, занявшая 1 место по итогам командного зачета награждается дипломом Федерации, проводящей спортивное соревновани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полнительно могут устанавливаться памятные призы спонсорами и другими организация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финанс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Финансирование спортивных соревнований осуществляется за счет средств проводящей организ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ельное финансирование, связанное с организационными расходами по подготовке и проведению спортивных соревнований, обеспечиваются за счет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  <w:szCs w:val="28"/>
        </w:rPr>
        <w:t>3. Расходы по командированию (проезд, питание, размещение) и страхованию участников соревнований обеспечивают командирующие их организации.</w:t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28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6"/>
      <w:type w:val="nextPage"/>
      <w:pgSz w:w="11906" w:h="16838"/>
      <w:pgMar w:left="1701" w:right="851" w:gutter="0" w:header="709" w:top="1134" w:footer="0" w:bottom="902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39:00Z</dcterms:created>
  <dc:creator>АКР</dc:creator>
  <dc:description/>
  <cp:keywords/>
  <dc:language>en-US</dc:language>
  <cp:lastModifiedBy>АКР</cp:lastModifiedBy>
  <cp:lastPrinted>2009-12-10T13:11:00Z</cp:lastPrinted>
  <dcterms:modified xsi:type="dcterms:W3CDTF">2009-12-11T09:36:00Z</dcterms:modified>
  <cp:revision>20</cp:revision>
  <dc:subject/>
  <dc:title/>
</cp:coreProperties>
</file>