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6629400" cy="2064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ткрытый Чемпионат Нижегородской области</w:t>
      </w:r>
    </w:p>
    <w:p>
      <w:pPr>
        <w:pStyle w:val="Heading7"/>
        <w:spacing w:before="0" w:after="6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по Киокусинкай   (</w:t>
      </w:r>
      <w:r>
        <w:rPr>
          <w:rFonts w:cs="Times New Roman" w:ascii="Times New Roman" w:hAnsi="Times New Roman"/>
          <w:b/>
          <w:i/>
          <w:sz w:val="44"/>
          <w:szCs w:val="44"/>
        </w:rPr>
        <w:t>«Кёкусин»)</w:t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д вида спорта 1730001411Я</w:t>
      </w:r>
    </w:p>
    <w:p>
      <w:pPr>
        <w:pStyle w:val="Heading7"/>
        <w:spacing w:before="0" w:after="0"/>
        <w:jc w:val="center"/>
        <w:rPr/>
      </w:pPr>
      <w:r>
        <w:rPr>
          <w:i/>
          <w:sz w:val="28"/>
          <w:szCs w:val="28"/>
        </w:rPr>
        <w:t>(мужчины категория «В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ий Новгор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9.12.2009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Классификация соревнований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4"/>
          <w:szCs w:val="24"/>
        </w:rPr>
        <w:t>1.3  Выявление сильнейших спортсменов по Киокусинкай;</w:t>
      </w:r>
    </w:p>
    <w:p>
      <w:pPr>
        <w:pStyle w:val="Normal"/>
        <w:jc w:val="both"/>
        <w:rPr/>
      </w:pPr>
      <w:r>
        <w:rPr>
          <w:sz w:val="24"/>
          <w:szCs w:val="24"/>
        </w:rPr>
        <w:t>1.4  Повышение спортивного мастерства участни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5  Укрепление спортивной дружбы среди участников соревнований. </w:t>
      </w:r>
    </w:p>
    <w:p>
      <w:pPr>
        <w:pStyle w:val="Normal"/>
        <w:jc w:val="both"/>
        <w:rPr/>
      </w:pPr>
      <w:r>
        <w:rPr>
          <w:sz w:val="24"/>
          <w:szCs w:val="24"/>
        </w:rPr>
        <w:t>1.6  Развитие и популяризация вида спорта киокусинкай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и сроки проведения соревнований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Соревнования проходят в г. Нижний Новгород по адресу: 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. Нижний Новгород, Сормовский район, улица Свирская 20, спортзал Сормовского механического техникума (бывшее ПТУ №5), вход со двора.           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роезд м.т. №141, №54, №178, №20 до остановки ул. Никиты Рыбакова, трамвай № 6 с Московского вокзала (со стороны гордеевского пятачка) до остановки ул. Вождей Революции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ата проведения: 19.12.2009 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рганизаторы соревнований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ее руководство за проведением турнира осуществляет Департамент по развитию спорта Нижегородской области. </w:t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Непосредственное проведение возлагается на Нижегородскую Региональную Общественную   Организацию Кекусинкай Каратэ (НРОО КК). 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  <w:szCs w:val="24"/>
        </w:rPr>
        <w:t xml:space="preserve">- Организационный комитет: главный судья соревнований – А.Ю.Горохов(г.Нижний Новгород, 4 Дан, судья всероссийской категории), главный секретарь –Р.Р.Фатехов(Нижний Новгород, 2 Дан, судья 1 категории)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Требования к участникам и условия допу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Условия определяющие допуск организаций и спортсменов к соревн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1. На Открытый Чемпионат Нижегородской област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 с оплаченными годовыми взнос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4"/>
          <w:szCs w:val="24"/>
        </w:rPr>
        <w:t>4.2.1. К соревнованиям допускаются участники мужского пола в возрасте от 18-ти лет включительно и старше на день проведения Чемпионата, не имеющие спортивных разрядов по киокусинкай, со стилевой квалификацией до 6 кю включительно (категория 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2. Численный состав коман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личество участников в одной весовой категории от команды - не ограниченно </w:t>
      </w:r>
    </w:p>
    <w:p>
      <w:pPr>
        <w:pStyle w:val="Normal"/>
        <w:jc w:val="both"/>
        <w:rPr/>
      </w:pPr>
      <w:r>
        <w:rPr>
          <w:sz w:val="24"/>
          <w:szCs w:val="24"/>
        </w:rPr>
        <w:t>-  Спортсмен обязан иметь чистое белое кимоно, защиту на пах, одетую под кимоно. Протекторы на голень и капа по желанию спортсме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рограмма соревновани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вешивание участников: 09.00-10.0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ие жеребьевки: 10:00-11:00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о соревнований: 11.0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Условия подведения ито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Соревнования проводятся по олимпийской системе с выбыванием после одного поражения, согласно «Правилам по Киокусинкай Ассоциации Киокусинкай России» для группы дисциплин «Кёкусин», раздел «Кумитэ», утвержденными в 2006 году. Проигравшие полуфиналисты в каждом виде программы проводят бой за 3 место. </w:t>
      </w:r>
    </w:p>
    <w:p>
      <w:pPr>
        <w:pStyle w:val="Normal"/>
        <w:jc w:val="both"/>
        <w:rPr/>
      </w:pPr>
      <w:r>
        <w:rPr/>
        <w:t>Соревнования проводятся в следующих весовых  и возрастных групп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видов програм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жч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70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31411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71411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8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81411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рганизаторы Чемпионата оставляют за собой право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менить весовые категории по наполнению участник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Награждение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1.Победители и призеры соревнований (1-3 места) награждаются кубками, медалями и дипломами соответствующих степеней.</w:t>
      </w:r>
    </w:p>
    <w:p>
      <w:pPr>
        <w:pStyle w:val="Normal"/>
        <w:jc w:val="both"/>
        <w:rPr/>
      </w:pPr>
      <w:r>
        <w:rPr>
          <w:sz w:val="24"/>
          <w:szCs w:val="24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Условия финанс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Расходы по проведению мероприятия несут организаторы турни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9.Заявки на участие.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 xml:space="preserve">9.1.Срок подачи предварительных заявок: до 15.12. 2009 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Заявки принимаются только в печатном виде. Окончательная Заявка должна быть подписана и заверена личной печатью врача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 Срок действия заявок 14 дней с момента подписания заявок в специализированном врачебно-физкультурном диспансер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9.3 Адрес для подачи зая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if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n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li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б.тел:8-920-251-40-50, 8-920-259-05-0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4. Оригинал заявки вместе с общегражданским паспортом и договором о </w:t>
      </w:r>
      <w:r>
        <w:rPr>
          <w:b/>
          <w:sz w:val="24"/>
          <w:szCs w:val="24"/>
          <w:u w:val="single"/>
        </w:rPr>
        <w:t>спортивном страховании</w:t>
      </w:r>
      <w:r>
        <w:rPr>
          <w:sz w:val="24"/>
          <w:szCs w:val="24"/>
        </w:rPr>
        <w:t xml:space="preserve">  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При отсутствии спортивного страхового полиса организаторы Чемпионата предоставляют возможность спортивного страхования на время проведения Чемпионата. Стоимость спортивного страхового полиса на день проведения Чемпионата от 2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9.6.Стартовые взносы 200 рублей с участник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Оргкомитет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анное положение является основанием для оформления командировочных удостоверений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явка</w:t>
      </w:r>
    </w:p>
    <w:p>
      <w:pPr>
        <w:pStyle w:val="Heading"/>
        <w:tabs>
          <w:tab w:val="clear" w:pos="708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/клуб</w:t>
      </w:r>
      <w:r>
        <w:rPr>
          <w:sz w:val="20"/>
        </w:rPr>
        <w:t xml:space="preserve">]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в открытом Чемпионате Нижегородской области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по Киокусинкай (код вида спорта 1730001411Я)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группа дисциплин - «Кёкусин», программа  - «Кумитэ»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19.12.09</w:t>
        <w:tab/>
        <w:tab/>
        <w:tab/>
        <w:tab/>
        <w:tab/>
        <w:tab/>
        <w:tab/>
        <w:t>г.Нижний Новгород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1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628"/>
        <w:gridCol w:w="900"/>
        <w:gridCol w:w="769"/>
        <w:gridCol w:w="1842"/>
        <w:gridCol w:w="1984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sz w:val="20"/>
        </w:rPr>
        <w:t>Руководитель региональной организации/клуба:</w:t>
      </w:r>
      <w:r>
        <w:rPr>
          <w:sz w:val="20"/>
          <w:szCs w:val="24"/>
        </w:rPr>
        <w:t xml:space="preserve"> </w:t>
        <w:tab/>
        <w:tab/>
        <w:tab/>
        <w:tab/>
        <w:tab/>
        <w:t>Печать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ПИС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, ___________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: серия _______________ номер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дан 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выдачи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в случае получения мною травм на </w:t>
      </w:r>
      <w:r>
        <w:rPr>
          <w:rFonts w:cs="Arial" w:ascii="Arial" w:hAnsi="Arial"/>
          <w:b/>
          <w:sz w:val="22"/>
          <w:szCs w:val="22"/>
        </w:rPr>
        <w:t>Открыт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Чемпионате Нижегородской области по Кёкусинкай каратэ среди мужчин по кумитэ, </w:t>
      </w:r>
      <w:r>
        <w:rPr>
          <w:rFonts w:cs="Arial" w:ascii="Arial" w:hAnsi="Arial"/>
          <w:sz w:val="22"/>
          <w:szCs w:val="22"/>
        </w:rPr>
        <w:t>который состоится 19.12.09 года, претензий к организаторам турнира и тренерскому составу не име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>«___» _____________ 2008года _________________ /__________________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УЧАСТНИКА</w:t>
      </w:r>
    </w:p>
    <w:p>
      <w:pPr>
        <w:pStyle w:val="Normal"/>
        <w:rPr/>
      </w:pPr>
      <w:r>
        <w:rPr>
          <w:b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8"/>
      </w:tblGrid>
      <w:tr>
        <w:trPr>
          <w:trHeight w:val="235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/Дан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____________________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/Дан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____________________ 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eastAsia="MS Mincho;ＭＳ 明朝"/>
    </w:rPr>
  </w:style>
  <w:style w:type="character" w:styleId="2">
    <w:name w:val=" Знак Знак2"/>
    <w:basedOn w:val="Style12"/>
    <w:qFormat/>
    <w:rPr>
      <w:rFonts w:eastAsia="MS Mincho;ＭＳ 明朝"/>
    </w:rPr>
  </w:style>
  <w:style w:type="character" w:styleId="1">
    <w:name w:val=" Знак Знак1"/>
    <w:basedOn w:val="Style12"/>
    <w:qFormat/>
    <w:rPr>
      <w:rFonts w:eastAsia="MS Mincho;ＭＳ 明朝"/>
    </w:rPr>
  </w:style>
  <w:style w:type="character" w:styleId="Style13">
    <w:name w:val=" Знак Знак"/>
    <w:basedOn w:val="Style12"/>
    <w:qFormat/>
    <w:rPr>
      <w:sz w:val="30"/>
    </w:rPr>
  </w:style>
  <w:style w:type="character" w:styleId="4">
    <w:name w:val=" Знак Знак4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Times New Roman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fk.nnov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57:00Z</dcterms:created>
  <dc:creator>smirnovaev</dc:creator>
  <dc:description/>
  <cp:keywords/>
  <dc:language>en-US</dc:language>
  <cp:lastModifiedBy>Константин Белый</cp:lastModifiedBy>
  <cp:lastPrinted>2008-11-26T17:17:00Z</cp:lastPrinted>
  <dcterms:modified xsi:type="dcterms:W3CDTF">2009-11-27T15:53:00Z</dcterms:modified>
  <cp:revision>3</cp:revision>
  <dc:subject/>
  <dc:title>Первенство Приволжского Федерального округа</dc:title>
</cp:coreProperties>
</file>