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ведения Первен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волжского федерального округа по Киокусинка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циплина «Кёкусин», раздел «кумитэ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юноши, девушки 12-13 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ходят по адресу: </w:t>
      </w:r>
      <w:r>
        <w:rPr>
          <w:color w:val="000000"/>
          <w:sz w:val="28"/>
          <w:szCs w:val="28"/>
        </w:rPr>
        <w:t>г. Киров, Ленинградская, 1, с/к «Факел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: 1 марта 2009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 «ФККК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онный комит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– Раков А.Л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удья соревнований – Лялин К.Л. (1 категория, 4 да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секретарь – Кассин О.Е. (1категория, 1 кю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ргкомитета: Киров-8, ул. Советская, 68 тел. 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На Первенство ПФО допускаются спортсмены, име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из школы с фотограф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разрешение на участие от родителей, заверенное руководителем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борные команды региональных организаций ФКР, не имеющие задолженности по годовому членскому взносу за 200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 К соревнованиям допускаются </w:t>
      </w:r>
      <w:r>
        <w:rPr>
          <w:sz w:val="28"/>
          <w:szCs w:val="28"/>
          <w:u w:val="single"/>
        </w:rPr>
        <w:t>юноши и девушки 12-13 лет</w:t>
      </w:r>
      <w:r>
        <w:rPr>
          <w:sz w:val="28"/>
          <w:szCs w:val="28"/>
        </w:rPr>
        <w:t xml:space="preserve"> включительно на день проведения соревнований и имеющие квалификацию </w:t>
      </w:r>
      <w:r>
        <w:rPr>
          <w:b/>
          <w:sz w:val="28"/>
          <w:szCs w:val="28"/>
        </w:rPr>
        <w:t>не ниже 8 к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 – 2 человека в весов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ы проведения соревнований выставляют двойную ком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дьи ( </w:t>
      </w:r>
      <w:r>
        <w:rPr>
          <w:sz w:val="28"/>
        </w:rPr>
        <w:t xml:space="preserve">каждая региональная команда, состоящая из 5 и более спортсменов,       обязана делегировать за свой счет 1 судью </w:t>
      </w:r>
      <w:r>
        <w:rPr>
          <w:sz w:val="28"/>
          <w:szCs w:val="28"/>
        </w:rPr>
        <w:t xml:space="preserve">).              </w:t>
      </w:r>
    </w:p>
    <w:p>
      <w:pPr>
        <w:pStyle w:val="Normal"/>
        <w:rPr>
          <w:sz w:val="28"/>
          <w:szCs w:val="28"/>
        </w:rPr>
      </w:pPr>
      <w:r>
        <w:rPr/>
        <w:t>*</w:t>
      </w:r>
      <w:r>
        <w:rPr>
          <w:b/>
          <w:sz w:val="16"/>
          <w:szCs w:val="16"/>
        </w:rPr>
        <w:t>форма одежды судейской бригады – согласно установленным правилам ФКР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рамма соревнований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1 марта 2009 г. 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09.00 – взвешивание и заседание мандатной коми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.00 - проведение жеребьевки и заседание судейской коллег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99"/>
        <w:gridCol w:w="1460"/>
        <w:gridCol w:w="2308"/>
        <w:gridCol w:w="1826"/>
        <w:gridCol w:w="1312"/>
      </w:tblGrid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медалей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00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ытие и предварительные поединк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0 – полуфиналы и финал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0 – награжде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 девуш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-13 ле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ёкусин - весовая категория 35 к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31411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ёкусин - весовая категория 40 к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41411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ёкусин - весовая категория 45 к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51411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ёкусин - весовая категория 50 к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ёкусин - весовая категория 55 к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61411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ёкусин - весовая категория + 55 к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0281411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ется 9 комплектов наград за 1,2,3 место в каждом компл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. ОО «ФКККО» в 3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носителе в Управление по физической культуре и спорту Кировской области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7.1. Победители и призеры соревнований (1-3 места) награждаются медалями и дипломами </w:t>
      </w:r>
      <w:r>
        <w:rPr>
          <w:bCs/>
          <w:iCs/>
          <w:sz w:val="28"/>
          <w:szCs w:val="28"/>
        </w:rPr>
        <w:t>Управления по физической культуре и спорту Кировской области</w:t>
      </w:r>
      <w:r>
        <w:rPr>
          <w:sz w:val="28"/>
          <w:szCs w:val="28"/>
        </w:rPr>
        <w:t xml:space="preserve"> соответствующих степеней и Кубками ОО «ФКК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Дополнительно могут устанавливаться призы спонсорами и другими организац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Управление за счет средств област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За счет средств ОО «ФКККО»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.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Срок подачи заявок: </w:t>
      </w:r>
      <w:r>
        <w:rPr>
          <w:color w:val="000000"/>
          <w:sz w:val="28"/>
          <w:szCs w:val="28"/>
        </w:rPr>
        <w:t>до 20 февраля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Заявки принимаются только в печатном виде. Заявка должна быть подписана и заверена печатью руководителя регионального отделения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Адрес для подачи заявок: </w:t>
      </w:r>
      <w:r>
        <w:rPr>
          <w:color w:val="000000"/>
          <w:sz w:val="28"/>
          <w:szCs w:val="28"/>
        </w:rPr>
        <w:t xml:space="preserve">Киров-8, ул. Советская, 68, тел. </w:t>
      </w:r>
      <w:r>
        <w:rPr>
          <w:color w:val="000000"/>
          <w:sz w:val="28"/>
          <w:szCs w:val="28"/>
          <w:lang w:val="en-US"/>
        </w:rPr>
        <w:t>8-8332-</w:t>
      </w:r>
      <w:r>
        <w:rPr>
          <w:color w:val="000000"/>
          <w:sz w:val="28"/>
          <w:szCs w:val="28"/>
        </w:rPr>
        <w:t>318-61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Fkkk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irov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Оригинал заявки вместе со свидетельством о рождении, справкой школьника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6. Стартовые взносы не взим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MS Mincho;ＭＳ 明朝"/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MS Mincho;ＭＳ 明朝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12:00Z</dcterms:created>
  <dc:creator>1</dc:creator>
  <dc:description/>
  <dc:language>en-US</dc:language>
  <cp:lastModifiedBy>1</cp:lastModifiedBy>
  <dcterms:modified xsi:type="dcterms:W3CDTF">2009-02-08T18:28:00Z</dcterms:modified>
  <cp:revision>1</cp:revision>
  <dc:subject/>
  <dc:title>РЕГЛАМЕНТ</dc:title>
</cp:coreProperties>
</file>