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II Открытый чемпионат и первенство России по УКАДО 2009</w:t>
        <w:br/>
        <w:t>в разделах: УКАДО (микс-контакт), фулл-контакт, грэпплин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br/>
      </w:r>
      <w:r>
        <w:rPr/>
        <w:t xml:space="preserve">Цели и задачи: </w:t>
        <w:br/>
        <w:t>- отбор сильнейших спортсменов и формирование сборной команды России из спортсменов, занявших 1-3 места, для участия в чемпионатах Мира по кэмпо, Европы по укадо;</w:t>
        <w:br/>
        <w:t>- популяризация УКАДО; выполнение спортивных званий; повышение квалификации судей;</w:t>
        <w:br/>
        <w:t>- налаживание дружественных отношений с другими видами единоборств;</w:t>
        <w:br/>
        <w:t>- ознакомление иногородних и зарубежных спортсменов с северной столицей России;</w:t>
        <w:br/>
        <w:t>- привлечение населения к занятиям физической культурой и спортом; пропаганда здорового образа жизни.</w:t>
        <w:br/>
        <w:t>Программа соревнований:</w:t>
        <w:br/>
        <w:t xml:space="preserve">16 апреля (четверг) – 17:00-20:00 - взвешивание и регистрация участников по адресу: Санкт-Петербург, ст.метро «Чернышевская», ул. Захарьевская 39, ВИТУ (военный инженерно-технический университет); 20:00-21:00 – судейский семинар. </w:t>
        <w:br/>
        <w:t>17 апреля (пятница) – (ст.метро «Чернышевская», ул. Захарьевская 39, ВИТУ) 10:00 – предварительные поединки, 12:00 – официальное открытие, 18:00 – финальные поединки среди младших участников, награждение призеров.</w:t>
        <w:br/>
        <w:t xml:space="preserve">18 апреля (суббота) – (ст.метро: Гостиный Двор, Манежная пл, д.2, Зимний стадион) 11:00 – полуфинальные и финальные поединки старших участников; 16:00 – финальные поединки; 18:00 - награждение призеров и победителей, официальное закрытие соревнований. </w:t>
        <w:br/>
        <w:t>Участники и участвующие организации:</w:t>
        <w:br/>
        <w:t>К соревнованиям допускаются команды, предоставившие в мандатную комиссию заявки установленной формы. Обязательно наличие паспорта (или свидетельства о рождении и справки с фотографией, заверенной нотариусом, подтверждающей возраст участника).</w:t>
        <w:br/>
        <w:t>Каждая иногородняя команда должна предоставить одного судью (форма судей – белая рубашка, темный костюм, галстук или бабочка).</w:t>
        <w:br/>
        <w:t xml:space="preserve">Возрастные категории: </w:t>
        <w:br/>
        <w:t>Мл. юноши 1997-95, ст. юноши 1994-93, юниоры 1992-91, взрослые 1990 и старше.</w:t>
        <w:br/>
        <w:t>Организация соревнований осуществляется:</w:t>
        <w:br/>
        <w:t>Федерацией универсального каратэ Ленинградской области, при поддержке Российского союза боевых искусств (РСБИ) и комитета по физической культуре и спорту Санкт-Петербурга.</w:t>
        <w:br/>
        <w:t>Главный судья: Акумов Руслан Викторович – президент федерации универсального карате России (RUKF), трехкратный чемпион мира по кикбоксингу и каратэ, шихан, 6-й дан, судья международной категории.</w:t>
        <w:br/>
        <w:t>Председатель оргкомитета: Малыхин Олег Вячеславович – президент Ленинградской областной федерации универсального каратэ, кандидат в мастера спорта по дзюдо и самбо, действительный член международной ассоциации по борьбе с наркоманией и наркобизнесом, 3-й дан.</w:t>
        <w:br/>
        <w:t>Награждение: победители награждаются кубками, медалями и грамотами, призеры – медалями и грамотами. Учреждены специальные призы за 1, 2 и 3-е командные места по общему итогу всех разделов.</w:t>
        <w:br/>
        <w:t>Стартовый взнос: Члены RUKF и спортсмены, имеющие звание МС и МСМК по версии WUKF, а также зарубежные участники – 450 руб, остальные участники - 650 руб. (за один раздел)</w:t>
        <w:br/>
        <w:t xml:space="preserve">Бронирование гостиниц по электронной почте: </w:t>
      </w:r>
      <w:hyperlink r:id="rId2">
        <w:r>
          <w:rPr>
            <w:rStyle w:val="InternetLink"/>
          </w:rPr>
          <w:t>admin@gtgroup.ru</w:t>
        </w:r>
      </w:hyperlink>
      <w:r>
        <w:rPr/>
        <w:br/>
        <w:t>В заявке необходимо указать: ФИО, пол, дату рождения, весовую категорию, разряд, разделы в которых спортсмен планирует участвовать и лучший спортивный результат. А также личные данные тренеров и судей.</w:t>
        <w:br/>
        <w:t>Информационный спонсор соревнований: Телеканал «БОЕЦ».</w:t>
        <w:br/>
        <w:t xml:space="preserve">Президиум RUKF: факс (812) 710-35-78; моб. тел.: +7-901-301-81-46; e-mail: </w:t>
      </w:r>
      <w:hyperlink r:id="rId3">
        <w:r>
          <w:rPr>
            <w:rStyle w:val="InternetLink"/>
          </w:rPr>
          <w:t>ukado@yandex.ru</w:t>
        </w:r>
      </w:hyperlink>
      <w:r>
        <w:rPr/>
        <w:t xml:space="preserve"> </w:t>
        <w:br/>
        <w:t xml:space="preserve">Правила и календарь соревнований можно смотреть на сайте: </w:t>
      </w:r>
      <w:hyperlink r:id="rId4">
        <w:r>
          <w:rPr>
            <w:rStyle w:val="InternetLink"/>
          </w:rPr>
          <w:t>www.ukado.spb.ru</w:t>
        </w:r>
      </w:hyperlink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gtgroup.ru" TargetMode="External"/><Relationship Id="rId3" Type="http://schemas.openxmlformats.org/officeDocument/2006/relationships/hyperlink" Target="mailto:ukado@yandex.ru" TargetMode="External"/><Relationship Id="rId4" Type="http://schemas.openxmlformats.org/officeDocument/2006/relationships/hyperlink" Target="http://www.ukado.spb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0:22:00Z</dcterms:created>
  <dc:creator>WC</dc:creator>
  <dc:description/>
  <cp:keywords/>
  <dc:language>en-US</dc:language>
  <cp:lastModifiedBy>WC</cp:lastModifiedBy>
  <dcterms:modified xsi:type="dcterms:W3CDTF">2009-04-01T20:26:00Z</dcterms:modified>
  <cp:revision>1</cp:revision>
  <dc:subject/>
  <dc:title>VII Открытый чемпионат и первенство России по УКАДО 2009</dc:title>
</cp:coreProperties>
</file>