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777"/>
        <w:gridCol w:w="4431"/>
      </w:tblGrid>
      <w:tr>
        <w:trPr/>
        <w:tc>
          <w:tcPr>
            <w:tcW w:w="47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</w:t>
            </w:r>
            <w:r>
              <w:rPr>
                <w:b/>
                <w:sz w:val="28"/>
                <w:szCs w:val="28"/>
              </w:rPr>
              <w:t>«УТВЕРЖДАЮ»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е и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А.В. Дильман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200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«Федерация Киокусинкай Кирова и Киров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/М.В. Апареев/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2008 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</w:t>
        <w:tab/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ОБЛАСТНЫХ СОРЕВНОВАНИЯ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КИОКУСИНКА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09 ГОД.</w:t>
      </w:r>
    </w:p>
    <w:p>
      <w:pPr>
        <w:pStyle w:val="TextBody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1730001411Я</w:t>
      </w:r>
      <w:r>
        <w:rPr>
          <w:sz w:val="28"/>
          <w:szCs w:val="28"/>
        </w:rPr>
        <w:t>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Областные соревнования по Киокусинкай проводятся на основании аттестата аккредитации А № 000092 от 25.03.2004 и решения Президиума общественной организации «Федерация Киокусинкай Кирова и Кировской области» от «24» августа 2007 г. и в соответствии с календарным планом областных и российских соревнований на 2009 год. Областные соревнования по Киокусинкай проводятся в соответствии с действующими правилами проведения соревнований по Киокусинкай, утвержденными Федеральному агентству по физической культуре и спорту от 24 мая 2003 г. Положение об областных соревнованиях по Киокусинкай на 2009 год являются основанием для командирования спортсменов и тренеров на областные соревнования при наличии вызова ОО «ФКККО», оформленного в установленном порядке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ыявление сильнейших спортсменов по Киокусинка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отбор спортсменов для формирования сборных команд на Чемпионаты и Первенства Ро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азвитие и популяризация вида спорта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овышение спортивного мастерства учас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2.5. развитие спортивно-методических связей между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пропаганда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укрепление спортивной дружбы среди участников соревнова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на проведение принадлеж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аво на проведение соревнований принадлежат Управлению по физической культуре и спорту Кировской области (далее - Управл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бщественной организации «Федерация Киокусинкай Кирова и Кировской области» (далее ОО «ФКККО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еспечение безопасности участников и зр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Кировской области и направленных на обеспечение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 Ответственным за безопасность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территориального органа исполнительной власти (при условии того, что он состоит в числе организаторов соревнова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спортивного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организационного комитета соревнова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главный судья соревнований.</w:t>
      </w:r>
    </w:p>
    <w:p>
      <w:pPr>
        <w:pStyle w:val="TextBody"/>
        <w:ind w:firstLine="708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рахование участников соревнований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в областных соревнованиях осуществляется только при наличии договора (оригинал) о страховании: несчастных случаев, жизни и здоровья, который предоставляется в Мандатную комиссию на каждого участника соревнований. Страхование участников соревнований может производиться как за счёт бюджетных, так и внебюджетных средств в соответствии с действующим законодательством Российской Федерации и субъектов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лендарь соревнов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71"/>
        <w:gridCol w:w="1440"/>
        <w:gridCol w:w="2073"/>
        <w:gridCol w:w="1527"/>
        <w:gridCol w:w="1440"/>
        <w:gridCol w:w="144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ревн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коды спортивных дисципл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и Первенство Кировской области, 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лет и свыш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421411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ов, 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 и девоч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 л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 и девуш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 л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101411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р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П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 и девуш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 л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81411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к «Факе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и Первенство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и женщ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иоры и юниор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 л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8141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31411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ов, 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 и девуш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 л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730101411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пр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ов, 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и женщ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иоры и юниор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 л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8141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31411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ов, с/п «ЗАР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мпионат и Первенство Кировской област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>Дисциплина  «Кёкусин», раздел «ката»</w:t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>(мужчины и  женщины, юниоры и до 16 лет)</w:t>
      </w:r>
    </w:p>
    <w:p>
      <w:pPr>
        <w:pStyle w:val="Normal"/>
        <w:rPr>
          <w:i/>
          <w:i/>
          <w:szCs w:val="28"/>
          <w:u w:val="none"/>
        </w:rPr>
      </w:pPr>
      <w:r>
        <w:rPr>
          <w:i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, лично-коман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 на Чемпионаты и Первенства Рос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ревнования проходят в г. Кирове по адресу: </w:t>
      </w:r>
      <w:r>
        <w:rPr>
          <w:color w:val="000000"/>
          <w:sz w:val="28"/>
          <w:szCs w:val="28"/>
        </w:rPr>
        <w:t>ШВСМ, Динамовский проезд, 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: 17 января 2009 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 «ФКККО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онный комит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– Раков А.Л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удья соревнований – Аличкин С.В. (СРК/СМК, 4 дан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екретарь – Кассин О.Е. (1категория, 1 к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ргкомитета: Киров-8, ул. Советская, 68 тел. 318-61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1. На Чемпионат и Первенство Кировской област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районов и городов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 в возрасте до 16-ти лет и старше на день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– без огранич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7 января 2009 г.: </w:t>
      </w:r>
      <w:r>
        <w:rPr>
          <w:color w:val="000000"/>
          <w:sz w:val="28"/>
          <w:szCs w:val="28"/>
        </w:rPr>
        <w:t>09:30 - регистрация участников и семинар для судей;</w:t>
      </w:r>
    </w:p>
    <w:p>
      <w:pPr>
        <w:pStyle w:val="Normal"/>
        <w:jc w:val="both"/>
        <w:rPr/>
      </w:pPr>
      <w:r>
        <w:rPr/>
        <w:tab/>
        <w:tab/>
        <w:tab/>
        <w:t xml:space="preserve">  10:00 - мандатная комиссия и жеребьевка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979"/>
        <w:gridCol w:w="728"/>
        <w:gridCol w:w="2347"/>
        <w:gridCol w:w="2339"/>
        <w:gridCol w:w="1543"/>
      </w:tblGrid>
      <w:tr>
        <w:trPr/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видов программы</w:t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январ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:30 – открытие и начало соревнова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:00 - награждение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ка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ката командные соревн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ыгрывается 7 комплектов наград за 1, 2, 3 место в каждом комплект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260"/>
        <w:gridCol w:w="2088"/>
        <w:gridCol w:w="1800"/>
        <w:gridCol w:w="1872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январ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30 – открытие и начало соревнова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00 - награжд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ката  командные сорев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го 6 видов программы. Разыгрывается 6 комплектов наград за 1,2,3 место в каждом комплект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словия подведения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оревнования проводятся по круговой системе в три круга с отсеиванием после каждого круга, согласно правилам по Киокусинкай для группы дисциплин «Кёкусин», раздел «Ката».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. ОО «ФКККО» в 3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носителе в Управление по физической культуре и спорту Кировской област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</w:t>
      </w:r>
      <w:r>
        <w:rPr>
          <w:bCs/>
          <w:iCs/>
          <w:sz w:val="28"/>
          <w:szCs w:val="28"/>
        </w:rPr>
        <w:t>Управления по физической культуре и спорту Кировской области</w:t>
      </w:r>
      <w:r>
        <w:rPr>
          <w:sz w:val="28"/>
          <w:szCs w:val="28"/>
        </w:rPr>
        <w:t xml:space="preserve"> соответствующих степеней и Кубками ОО «ФКККО»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2 Команды за 1-3 места награждаются дипломами </w:t>
      </w:r>
      <w:r>
        <w:rPr>
          <w:bCs/>
          <w:iCs/>
          <w:sz w:val="28"/>
          <w:szCs w:val="28"/>
        </w:rPr>
        <w:t>Управления по физической культуре и спорту Кировской области</w:t>
      </w:r>
      <w:r>
        <w:rPr>
          <w:sz w:val="28"/>
          <w:szCs w:val="28"/>
        </w:rPr>
        <w:t xml:space="preserve"> соответствующих степеней и Кубками ОО «ФКК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Управление за счет средств област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ОО «ФКККО»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 Заявки на участ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1. Срок подачи заявок: до 12 января 2009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и заверена печатью руководителя спортклуба района г. Кирова и Кировской област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 Адрес для подачи заявок: </w:t>
      </w:r>
      <w:r>
        <w:rPr>
          <w:color w:val="000000"/>
          <w:sz w:val="28"/>
          <w:szCs w:val="28"/>
        </w:rPr>
        <w:t>Киров-8, ул. Советская, 68, тел. 318-6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6. Стартовые взносы не взимаютс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Первенство Киров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циплина «Кёкусин», раздел «кумитэ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альчики, девочки 8-9 лет, юноши, девушки 10-11, 12-13 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о-коман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ревнования проходят по адресу: </w:t>
      </w:r>
      <w:r>
        <w:rPr>
          <w:color w:val="000000"/>
          <w:sz w:val="28"/>
          <w:szCs w:val="28"/>
        </w:rPr>
        <w:t xml:space="preserve">г. Орлов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: 8 февраля 2009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 «ФККК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клуб «ТИГР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онный комит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– Раков А.Л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удья соревнований – Лялин К.Л. (1 категория, 4 дан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екретарь – Кассин О.Е. (1категория, 1 к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ргкомитета: Киров-8, ул. Советская, 68 тел. 318-61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1. На Первенство Кировской област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районов и городов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мальчики, девочки 8-9 лет, юноши, девушки 10-11 и 12-13 лет включительно на день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– без огранич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грамма соревнований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8 февраля 2009 г. 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10.00 – взвешивание и заседание мандатной комиссии;</w:t>
      </w:r>
    </w:p>
    <w:p>
      <w:pPr>
        <w:pStyle w:val="Normal"/>
        <w:jc w:val="both"/>
        <w:rPr/>
      </w:pPr>
      <w:r>
        <w:rPr/>
        <w:t>- 11.00 - проведение жеребьевки и заседание судейской коллегии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999"/>
        <w:gridCol w:w="1490"/>
        <w:gridCol w:w="2520"/>
        <w:gridCol w:w="1910"/>
        <w:gridCol w:w="1343"/>
      </w:tblGrid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исципли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исциплин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0 –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ие и предварительные поединк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0 – полуфиналы и финал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0 – награждени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чики, девоч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-9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25 к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3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30 к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4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35 к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5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+ 35 к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8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абсолют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6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5 комплектов наград за 1,2,3 место в каждом комплек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999"/>
        <w:gridCol w:w="1490"/>
        <w:gridCol w:w="2520"/>
        <w:gridCol w:w="1910"/>
        <w:gridCol w:w="1343"/>
      </w:tblGrid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исципли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исциплин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0 –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ие и предварительные поединк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0 – полуфиналы и финал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0 – награждени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-11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30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3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35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4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40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5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45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8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+ 45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6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+ 35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8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7 комплектов наград за 1,2,3 место в каждом комплек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999"/>
        <w:gridCol w:w="1490"/>
        <w:gridCol w:w="2520"/>
        <w:gridCol w:w="1910"/>
        <w:gridCol w:w="1343"/>
      </w:tblGrid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исципли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исциплин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0 –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ие и предварительные поединк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0 – полуфиналы и финал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0 – награждени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-13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35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3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40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4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45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5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50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8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+ 50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6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+ 40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8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7 комплектов наград за 1,2,3 место в каждом комплек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. ОО «ФКККО» в 3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носителе в Управление по физической культуре и спорту Кировской области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 Победители и призеры соревнований (1-3 места) награждаются медалями и дипломами </w:t>
      </w:r>
      <w:r>
        <w:rPr>
          <w:bCs/>
          <w:iCs/>
          <w:sz w:val="28"/>
          <w:szCs w:val="28"/>
        </w:rPr>
        <w:t>Управления по физической культуре и спорту Кировской области</w:t>
      </w:r>
      <w:r>
        <w:rPr>
          <w:sz w:val="28"/>
          <w:szCs w:val="28"/>
        </w:rPr>
        <w:t xml:space="preserve"> соответствующих степеней и Кубками ОО «ФКККО»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2. Команды за 1-3 места награждаются дипломами </w:t>
      </w:r>
      <w:r>
        <w:rPr>
          <w:bCs/>
          <w:iCs/>
          <w:sz w:val="28"/>
          <w:szCs w:val="28"/>
        </w:rPr>
        <w:t>Управления по физической культуре и спорту Кировской области</w:t>
      </w:r>
      <w:r>
        <w:rPr>
          <w:sz w:val="28"/>
          <w:szCs w:val="28"/>
        </w:rPr>
        <w:t xml:space="preserve"> соответствующих степеней и Кубками ОО «ФКК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Управление за счет средств област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ОО «ФКККО»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1. Срок подачи заявок: </w:t>
      </w:r>
      <w:r>
        <w:rPr>
          <w:color w:val="000000"/>
          <w:sz w:val="28"/>
          <w:szCs w:val="28"/>
        </w:rPr>
        <w:t>до 2 февраля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и заверена печатью руководителя спортклуба района г. Кирова и Кировской област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 Адрес для подачи заявок: </w:t>
      </w:r>
      <w:r>
        <w:rPr>
          <w:color w:val="000000"/>
          <w:sz w:val="28"/>
          <w:szCs w:val="28"/>
        </w:rPr>
        <w:t>Киров-8, ул. Советская, 68, тел. 318-6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6. Стартовые взносы не взимаютс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Первенство ПФ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циплина «Кёкусин», раздел «кумитэ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юноши, девушки 12-13 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ревнования проходят по адресу: </w:t>
      </w:r>
      <w:r>
        <w:rPr>
          <w:color w:val="000000"/>
          <w:sz w:val="28"/>
          <w:szCs w:val="28"/>
        </w:rPr>
        <w:t>г. Киров, Ленинградская, 1, с/к «Факел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: 1 марта 2009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 «ФККК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онный комит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– Раков А.Л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удья соревнований – Лялин К.Л. (1 категория, 4 дан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екретарь – Кассин О.Е. (1категория, 1 к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ргкомитета: Киров-8, ул. Советская, 68 тел. 318-61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. На Первенство ПФО допускаются спортсмены, име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у из школы с фотограф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разрешение на участие от родителей, заверенное руководителем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региональных организаций ФКР, не имеющие задолженности по годовому членскому взносу за 2009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1. К соревнованиям допускаются </w:t>
      </w:r>
      <w:r>
        <w:rPr>
          <w:sz w:val="28"/>
          <w:szCs w:val="28"/>
          <w:u w:val="single"/>
        </w:rPr>
        <w:t>юноши и девушки 12-13 лет</w:t>
      </w:r>
      <w:r>
        <w:rPr>
          <w:sz w:val="28"/>
          <w:szCs w:val="28"/>
        </w:rPr>
        <w:t xml:space="preserve"> включительно на день проведения соревнований и имеющие квалификацию </w:t>
      </w:r>
      <w:r>
        <w:rPr>
          <w:b/>
          <w:sz w:val="28"/>
          <w:szCs w:val="28"/>
        </w:rPr>
        <w:t>не ниже 8 к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смены – 2 человека в весов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торы проведения соревнований выставляют двойную коман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грамма соревнований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1 марта 2009 г. 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09.00 – взвешивание и заседание мандатной комисс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1.00 - проведение жеребьевки и заседание судейской коллег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999"/>
        <w:gridCol w:w="1490"/>
        <w:gridCol w:w="2520"/>
        <w:gridCol w:w="1910"/>
        <w:gridCol w:w="1343"/>
      </w:tblGrid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исципли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исциплин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3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0 –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ие и предварительные поединк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0 – полуфиналы и финал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0 – награждени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-13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35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3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40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4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45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5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50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8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55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6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- весовая категория + 55 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81411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9 комплектов наград за 1,2,3 место в каждом компл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. ОО «ФКККО» в 3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носителе в Управление по физической культуре и спорту Кировской области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 Победители и призеры соревнований (1-3 места) награждаются медалями и дипломами </w:t>
      </w:r>
      <w:r>
        <w:rPr>
          <w:bCs/>
          <w:iCs/>
          <w:sz w:val="28"/>
          <w:szCs w:val="28"/>
        </w:rPr>
        <w:t>Управления по физической культуре и спорту Кировской области</w:t>
      </w:r>
      <w:r>
        <w:rPr>
          <w:sz w:val="28"/>
          <w:szCs w:val="28"/>
        </w:rPr>
        <w:t xml:space="preserve"> соответствующих степеней и Кубками ОО «ФКК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Управление за счет средств област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ОО «ФКККО»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1. Срок подачи заявок: </w:t>
      </w:r>
      <w:r>
        <w:rPr>
          <w:color w:val="000000"/>
          <w:sz w:val="28"/>
          <w:szCs w:val="28"/>
        </w:rPr>
        <w:t>до 20 февраля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и заверена печатью руководителя регионального отделения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 Адрес для подачи заявок: </w:t>
      </w:r>
      <w:r>
        <w:rPr>
          <w:color w:val="000000"/>
          <w:sz w:val="28"/>
          <w:szCs w:val="28"/>
        </w:rPr>
        <w:t>Киров-8, ул. Советская, 68, тел. 318-6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о свидетельством о рождении, справкой школьника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6. Стартовые взносы не взимаютс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мпионат и Первенство Кировской област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>Дисциплина  «Кёкусин», раздел «кумитэ»</w:t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>(мужчины и  женщины, юниоры и юниорки)</w:t>
      </w:r>
    </w:p>
    <w:p>
      <w:pPr>
        <w:pStyle w:val="Normal"/>
        <w:rPr>
          <w:b/>
          <w:b/>
          <w:i/>
          <w:i/>
          <w:sz w:val="16"/>
          <w:szCs w:val="16"/>
          <w:u w:val="none"/>
        </w:rPr>
      </w:pPr>
      <w:r>
        <w:rPr>
          <w:b/>
          <w:i/>
          <w:sz w:val="16"/>
          <w:szCs w:val="16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о-коман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 на Чемпионат и Первенство Рос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ходят в г. Кирове по адресу: </w:t>
      </w:r>
      <w:r>
        <w:rPr>
          <w:color w:val="000000"/>
          <w:sz w:val="28"/>
          <w:szCs w:val="28"/>
        </w:rPr>
        <w:t>ШВСМ, Динамовский проезд, 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: 14 марта 2009 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 «ФКККО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онный комит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– Раков А.Л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удья соревнований – Аличкин С.В. (СРК/СМК, 4 дан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екретарь – Кассин О.Е. (1категория, 1 к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ргкомитета: Киров-8, ул. Советская, 68 тел. 318-61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к участникам и условия допу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Условия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. На Чемпионат и Первенство Кировской област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районов и городов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 в возрасте от 16-ти лет включительно и старше на день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– без огранич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рамма соревнован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марта 2009 г.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9.00 - взвешивание и заседание мандатной комисс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10.00 - проведение жеребьевки и заседание судейской коллегии;</w:t>
      </w:r>
    </w:p>
    <w:p>
      <w:pPr>
        <w:pStyle w:val="Normal"/>
        <w:jc w:val="both"/>
        <w:rPr/>
      </w:pPr>
      <w:r>
        <w:rPr/>
        <w:tab/>
        <w:tab/>
        <w:t xml:space="preserve">        11.00 – парад и открытие соревнований.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56"/>
        <w:gridCol w:w="1573"/>
        <w:gridCol w:w="2387"/>
        <w:gridCol w:w="2160"/>
        <w:gridCol w:w="1371"/>
      </w:tblGrid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ан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ортивная дисцип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-код спорт.дисцип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открытие, предваритель-ные поеди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– полуфиналы и фина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- награждение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ёкусин – весовая категория 7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331411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ёкусин – весовая категория 8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37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ёкусин – весовая категория 80+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38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ёкусин – весовая категория 60+ к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301411С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зыгрывается 4 комплекта наград за 1, 2, 3 место в каждом комплект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68"/>
        <w:gridCol w:w="1548"/>
        <w:gridCol w:w="2160"/>
        <w:gridCol w:w="2075"/>
        <w:gridCol w:w="1273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исциплин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исципли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открытие, предварительные поеди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– полуфиналы и фина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- награждени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ио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иор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sz w:val="24"/>
                <w:szCs w:val="24"/>
              </w:rPr>
              <w:t xml:space="preserve"> 55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271411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sz w:val="24"/>
                <w:szCs w:val="24"/>
              </w:rPr>
              <w:t xml:space="preserve"> 55+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301411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sz w:val="24"/>
                <w:szCs w:val="24"/>
              </w:rPr>
              <w:t xml:space="preserve"> 60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91411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sz w:val="24"/>
                <w:szCs w:val="24"/>
              </w:rPr>
              <w:t xml:space="preserve"> 65 кг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311411С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sz w:val="24"/>
                <w:szCs w:val="24"/>
              </w:rPr>
              <w:t xml:space="preserve"> 70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331411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sz w:val="24"/>
                <w:szCs w:val="24"/>
              </w:rPr>
              <w:t xml:space="preserve"> 70+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361411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Разыгрывается 6 комплектов наград за 1, 2, 3 место в каждом комплек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оревнования проводятся по системе с выбыванием после одного поражения, согласно правилам по Киокусинкай для группы дисциплин «Кёкусин», раздел «Кумитэ». Проигравшие полуфиналисты в каждом виде программы проводят бой за 3 место.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. ОО «ФКККО» в 3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носителе в Управление по физической культуре и спорту Кировской области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 Победители и призеры соревнований (1-3 места) награждаются медалями и дипломами </w:t>
      </w:r>
      <w:r>
        <w:rPr>
          <w:bCs/>
          <w:iCs/>
          <w:sz w:val="28"/>
          <w:szCs w:val="28"/>
        </w:rPr>
        <w:t>Управления по физической культуре и спорту Кировской области</w:t>
      </w:r>
      <w:r>
        <w:rPr>
          <w:sz w:val="28"/>
          <w:szCs w:val="28"/>
        </w:rPr>
        <w:t xml:space="preserve"> соответствующих степеней и Кубками ОО «ФКККО»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2. Команды за 1-3 места награждаются дипломами </w:t>
      </w:r>
      <w:r>
        <w:rPr>
          <w:bCs/>
          <w:iCs/>
          <w:sz w:val="28"/>
          <w:szCs w:val="28"/>
        </w:rPr>
        <w:t>Управления по физической культуре и спорту Кировской области</w:t>
      </w:r>
      <w:r>
        <w:rPr>
          <w:sz w:val="28"/>
          <w:szCs w:val="28"/>
        </w:rPr>
        <w:t xml:space="preserve"> соответствующих степеней и Кубками ОО «ФКК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Управление за счет средств област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ОО «ФКККО»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1. Срок подачи заявок: до 10 марта 2009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и заверена печатью руководителя спортклуба района г. Кирова и Кировской област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 Адрес для подачи заявок: </w:t>
      </w:r>
      <w:r>
        <w:rPr>
          <w:color w:val="000000"/>
          <w:sz w:val="28"/>
          <w:szCs w:val="28"/>
        </w:rPr>
        <w:t>Киров-8, ул. Советская, 68, тел. 318-6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6. Стартовые взносы не взимают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Первенство Киров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циплина «Кёкусин», раздел «кумитэ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юноши, девушки 14-15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о-коман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ревнования проходят в г. Кирове по адресу: </w:t>
      </w:r>
      <w:r>
        <w:rPr>
          <w:color w:val="000000"/>
          <w:sz w:val="28"/>
          <w:szCs w:val="28"/>
        </w:rPr>
        <w:t>ШВСМ, Динамовский проезд, 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: 12 апреля 2009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 «ФКККО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онный комит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– Раков А.Л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удья соревнований – Лялин К.Л. (1 категория, 4 дан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екретарь – Кассин О.Е. (1категория, 1 к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ргкомитета: Киров-8, ул. Советская, 68 тел. 318-61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1. На Первенство Кировской област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районов и городов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юноши и девушки 14-15лет включительно на день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– без огранич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грамма соревнований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 апреля 2009 г. 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9.00 – взвешивание и заседание мандатной комиссии;</w:t>
      </w:r>
    </w:p>
    <w:p>
      <w:pPr>
        <w:pStyle w:val="Normal"/>
        <w:jc w:val="both"/>
        <w:rPr/>
      </w:pPr>
      <w:r>
        <w:rPr/>
        <w:t>- 10.00 - проведение жеребьевки и заседание судейской коллегии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87"/>
        <w:gridCol w:w="1513"/>
        <w:gridCol w:w="2216"/>
        <w:gridCol w:w="2160"/>
        <w:gridCol w:w="1368"/>
      </w:tblGrid>
      <w:tr>
        <w:trPr/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исцип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исципл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0 –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ие и предварительные поединк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0 – полуфиналы и финал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0 – награждение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-15 л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– весовая категория 4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4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– весовая категория 4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5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– весовая категория 5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6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– весовая категория 5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7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– весовая категория + 50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8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– весовая категория 6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9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ёкусин – весовая категория 65+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32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ыгрывается 8 комплектов наград за 1, 2, 3 место в каждом комплек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. ОО «ФКККО» в 3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носителе в Управление по физической культуре и спорту Кировской области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 Победители и призеры соревнований (1-3 места) награждаются медалями и дипломами </w:t>
      </w:r>
      <w:r>
        <w:rPr>
          <w:bCs/>
          <w:iCs/>
          <w:sz w:val="28"/>
          <w:szCs w:val="28"/>
        </w:rPr>
        <w:t>Управления по физической культуре и спорту Кировской области</w:t>
      </w:r>
      <w:r>
        <w:rPr>
          <w:sz w:val="28"/>
          <w:szCs w:val="28"/>
        </w:rPr>
        <w:t xml:space="preserve"> соответствующих степеней и Кубками ОО «ФКККО»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2. Команды за 1-3 места награждаются дипломами </w:t>
      </w:r>
      <w:r>
        <w:rPr>
          <w:bCs/>
          <w:iCs/>
          <w:sz w:val="28"/>
          <w:szCs w:val="28"/>
        </w:rPr>
        <w:t>Управления по физической культуре и спорту Кировской области</w:t>
      </w:r>
      <w:r>
        <w:rPr>
          <w:sz w:val="28"/>
          <w:szCs w:val="28"/>
        </w:rPr>
        <w:t xml:space="preserve"> соответствующих степеней и Кубками ОО «ФКК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Управление за счет средств област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ОО «ФКККО»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1. Срок подачи заявок: </w:t>
      </w:r>
      <w:r>
        <w:rPr>
          <w:color w:val="000000"/>
          <w:sz w:val="28"/>
          <w:szCs w:val="28"/>
        </w:rPr>
        <w:t>до 6 апреля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и заверена печатью руководителя спортклуба района г. Кирова и Кировской област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 Адрес для подачи заявок: </w:t>
      </w:r>
      <w:r>
        <w:rPr>
          <w:color w:val="000000"/>
          <w:sz w:val="28"/>
          <w:szCs w:val="28"/>
        </w:rPr>
        <w:t>Киров-8, ул. Советская, 68, тел. 318-6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6. 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бок Кировской област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>Дисциплина  «Кёкусин», раздел «кумитэ»</w:t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>(мужчины и  женщины, юниоры и юниорки)</w:t>
      </w:r>
    </w:p>
    <w:p>
      <w:pPr>
        <w:pStyle w:val="Normal"/>
        <w:jc w:val="center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крепление спортивной дружбы среди участников соревнов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ие и популяризация вида спорта Киокусинка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ревнования проходят по адресу: Киров-8, тр. Пушкарёва, 3, с/п «ЗАР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: 21 ноября 2009 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 «ФКККО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онный комит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– Раков А.Л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удья соревнований – Аличкин С.В. (СРК/СМК, 4 дан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екретарь – Кассин О.Е. (1категория, 1 к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ргкомитета: Киров-8, ул. Советская, 68 тел. 318-618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Условия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. На Чемпионат и Первенство Кировской област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районов и городов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3. Не допускаются финалисты Чемпионата Кировской области текущего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 в возрасте от 16-ти лет включительно и старше на день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– без огранич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1</w:t>
      </w:r>
      <w:r>
        <w:rPr>
          <w:b/>
          <w:color w:val="000000"/>
          <w:sz w:val="28"/>
          <w:szCs w:val="28"/>
        </w:rPr>
        <w:t xml:space="preserve"> ноября 2009 г. – </w:t>
      </w:r>
      <w:r>
        <w:rPr>
          <w:color w:val="000000"/>
          <w:sz w:val="28"/>
          <w:szCs w:val="28"/>
        </w:rPr>
        <w:t>взвешивание и заседание мандатной комиссии: 09.00-10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проведение жеребьевки: 10:00-11:00 </w:t>
      </w:r>
    </w:p>
    <w:p>
      <w:pPr>
        <w:pStyle w:val="Normal"/>
        <w:jc w:val="both"/>
        <w:rPr/>
      </w:pPr>
      <w:r>
        <w:rPr/>
        <w:tab/>
        <w:tab/>
        <w:tab/>
        <w:t xml:space="preserve">     заседание судейской коллегии: 10:30-11.00.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56"/>
        <w:gridCol w:w="1573"/>
        <w:gridCol w:w="2387"/>
        <w:gridCol w:w="2160"/>
        <w:gridCol w:w="1371"/>
      </w:tblGrid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ан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ортивная дисцип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-код спорт.дисцип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открытие, предваритель-ные поеди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– полуфиналы и фина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- награждение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ёкусин – весовая категория 7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331411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ёкусин – весовая категория 8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37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ёкусин – весовая категория 80+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38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ёкусин – весовая категория 60+ к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301411С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азыгрывается 4 комплекта наград за 1, 2, 3 место в каждом комплект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68"/>
        <w:gridCol w:w="1548"/>
        <w:gridCol w:w="2160"/>
        <w:gridCol w:w="2075"/>
        <w:gridCol w:w="1273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исциплин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исципли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открытие, предваритель-ные поеди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– полуфиналы и фина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- награждени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ио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иор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sz w:val="24"/>
                <w:szCs w:val="24"/>
              </w:rPr>
              <w:t xml:space="preserve"> 55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271411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sz w:val="24"/>
                <w:szCs w:val="24"/>
              </w:rPr>
              <w:t xml:space="preserve"> + 55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301411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sz w:val="24"/>
                <w:szCs w:val="24"/>
              </w:rPr>
              <w:t xml:space="preserve"> 60 кг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311411С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sz w:val="24"/>
                <w:szCs w:val="24"/>
              </w:rPr>
              <w:t xml:space="preserve"> 65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331411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sz w:val="24"/>
                <w:szCs w:val="24"/>
              </w:rPr>
              <w:t xml:space="preserve"> + 65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361411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Разыгрывается 6 комплектов наград за 1, 2, 3 место в каждом комплек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оревнования проводятся по системе с выбыванием после одного поражения, согласно правилам по Киокусинкай для группы дисциплин «Кёкусин», раздел «Кумитэ». Проигравшие полуфиналисты в каждом виде программы проводят бой за 3 место.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. ОО «ФКККО» в 3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носителе в Управление по физической культуре и спорту Кировской области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</w:t>
      </w:r>
      <w:r>
        <w:rPr>
          <w:bCs/>
          <w:iCs/>
          <w:sz w:val="28"/>
          <w:szCs w:val="28"/>
        </w:rPr>
        <w:t>Управления по физической культуре и спорту Кировской области</w:t>
      </w:r>
      <w:r>
        <w:rPr>
          <w:sz w:val="28"/>
          <w:szCs w:val="28"/>
        </w:rPr>
        <w:t xml:space="preserve"> соответствующих степеней и Кубками ОО «ФКК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Управление за счет средств област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ОО «ФКККО»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1. Срок подачи заявок: до 16 ноября 2009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и заверена печатью руководителя спортклуба района г. Кирова и Кировской област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 Адрес для подачи заявок: </w:t>
      </w:r>
      <w:r>
        <w:rPr>
          <w:color w:val="000000"/>
          <w:sz w:val="28"/>
          <w:szCs w:val="28"/>
        </w:rPr>
        <w:t>Киров-8, ул. Советская, 68, тел. 318-6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6. Стартовые взносы не взимают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59" w:right="92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областных соревнованиях по Киокусинкай 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клуба, секции, города,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480"/>
        <w:gridCol w:w="1440"/>
        <w:gridCol w:w="1260"/>
        <w:gridCol w:w="1620"/>
        <w:gridCol w:w="1440"/>
        <w:gridCol w:w="1260"/>
        <w:gridCol w:w="9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пол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овая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(то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 врач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допущено к участию в соревнова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спортсмено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 и подпись врача ________________________   /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и печат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по виду спорта Киокусинкай ________________________ /М.П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17:00Z</dcterms:created>
  <dc:creator>user</dc:creator>
  <dc:description/>
  <dc:language>en-US</dc:language>
  <cp:lastModifiedBy>1</cp:lastModifiedBy>
  <dcterms:modified xsi:type="dcterms:W3CDTF">2009-01-08T16:17:00Z</dcterms:modified>
  <cp:revision>2</cp:revision>
  <dc:subject/>
  <dc:title/>
</cp:coreProperties>
</file>