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7800</wp:posOffset>
            </wp:positionH>
            <wp:positionV relativeFrom="paragraph">
              <wp:posOffset>-103505</wp:posOffset>
            </wp:positionV>
            <wp:extent cx="2541270" cy="3336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Л О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тором Московском  Праздн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сского рукопашного бо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БОГАТЫРСКАЯ СИЛУШ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свящённом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/>
      </w:pPr>
      <w:r>
        <w:rPr>
          <w:b/>
          <w:sz w:val="32"/>
          <w:szCs w:val="32"/>
        </w:rPr>
        <w:t>Дню памяти Святого благоверного Московского князя Димитрия Донского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/>
      </w:pPr>
      <w:r>
        <w:rPr>
          <w:b/>
          <w:sz w:val="32"/>
          <w:szCs w:val="32"/>
        </w:rPr>
        <w:t>Международному Дню защиты детей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-ой годовщине Российского Союза боевых искус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мая 200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- ИЗМАЙЛОВСКИЙ КРЕМЛЬ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2171700" cy="165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5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ектор Российского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осударствен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ниверситета физической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ультуры, спорта и тур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Блеер А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» ____________ 2009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0.4pt;mso-wrap-distance-left:9.05pt;mso-wrap-distance-right:9.05pt;mso-wrap-distance-top:0pt;mso-wrap-distance-bottom:0pt;margin-top:6.0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Ректор Российского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государственного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ниверситета физической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ультуры, спорта и тур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Блеер А.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» ____________ 2009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76835</wp:posOffset>
                </wp:positionV>
                <wp:extent cx="2286000" cy="1449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УТВЕРЖДАЮ»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фект ВАО г.Моск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Евтихиев Н.Н.                                                      «___» ____________ 2009 г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4.1pt;mso-wrap-distance-left:9.05pt;mso-wrap-distance-right:9.05pt;mso-wrap-distance-top:0pt;mso-wrap-distance-bottom:0pt;margin-top:6.0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УТВЕРЖДАЮ»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фект ВАО г.Моск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Евтихиев Н.Н.                                                      «___» ____________ 2009 г.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2286000" cy="1143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СОГЛАСОВАНО»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униципалитета образования района Измайлово ,Президент АС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  Гожин В.В.                                                      «___» ____________ 2009 г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6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СОГЛАСОВАНО»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Муниципалитета образования района Измайлово ,Президент АС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  Гожин В.В.                                                      «___» ____________ 2009 г.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83820</wp:posOffset>
                </wp:positionV>
                <wp:extent cx="2286000" cy="1143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СОГЛАСОВАНО»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 фонда развития физической культуры и спорта ВАО г.Моск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  Ушаков А.Ф.                                                      «___» ____________ 2009 г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6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СОГЛАСОВАНО»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 фонда развития физической культуры и спорта ВАО г.Моск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  Ушаков А.Ф.                                                      «___» ____________ 2009 г.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СОГЛАСОВАНО»    </w:t>
        <w:tab/>
        <w:tab/>
        <w:tab/>
        <w:tab/>
        <w:tab/>
        <w:t>«СОГЛАСОВАНО»</w:t>
      </w:r>
    </w:p>
    <w:p>
      <w:pPr>
        <w:pStyle w:val="Normal"/>
        <w:rPr/>
      </w:pPr>
      <w:r>
        <w:rPr/>
        <w:t xml:space="preserve">Исполнительный директор   </w:t>
        <w:tab/>
        <w:tab/>
        <w:tab/>
        <w:tab/>
        <w:t>Русская православная церковь.</w:t>
      </w:r>
    </w:p>
    <w:p>
      <w:pPr>
        <w:pStyle w:val="Normal"/>
        <w:rPr/>
      </w:pPr>
      <w:r>
        <w:rPr/>
        <w:t xml:space="preserve">Российского Союза боевых искусств </w:t>
        <w:tab/>
        <w:tab/>
        <w:tab/>
        <w:t>Московский патриархат</w:t>
      </w:r>
    </w:p>
    <w:p>
      <w:pPr>
        <w:pStyle w:val="Normal"/>
        <w:rPr/>
      </w:pPr>
      <w:r>
        <w:rPr/>
        <w:t xml:space="preserve">______________ Журавлев В.П. </w:t>
        <w:tab/>
        <w:tab/>
        <w:tab/>
        <w:tab/>
        <w:t>______________</w:t>
        <w:tab/>
        <w:tab/>
        <w:tab/>
      </w:r>
    </w:p>
    <w:p>
      <w:pPr>
        <w:pStyle w:val="Normal"/>
        <w:rPr/>
      </w:pPr>
      <w:r>
        <w:rPr/>
        <w:t xml:space="preserve">«___» _____________ 2009 г.       </w:t>
        <w:tab/>
        <w:tab/>
        <w:tab/>
        <w:tab/>
        <w:t xml:space="preserve">«___» _____________ 2009 г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СОГЛАСОВАНО»                                                         «СОГЛАСОВАНО»</w:t>
      </w:r>
    </w:p>
    <w:p>
      <w:pPr>
        <w:pStyle w:val="Normal"/>
        <w:rPr/>
      </w:pPr>
      <w:r>
        <w:rPr/>
        <w:t xml:space="preserve"> </w:t>
      </w:r>
      <w:r>
        <w:rPr/>
        <w:t xml:space="preserve">Президент фонда спорта                                                   Президент Московской      </w:t>
      </w:r>
    </w:p>
    <w:p>
      <w:pPr>
        <w:pStyle w:val="Normal"/>
        <w:rPr/>
      </w:pPr>
      <w:r>
        <w:rPr/>
        <w:t xml:space="preserve"> </w:t>
      </w:r>
      <w:r>
        <w:rPr/>
        <w:t>и культуры мира                                                                федерации русского</w:t>
      </w:r>
    </w:p>
    <w:p>
      <w:pPr>
        <w:pStyle w:val="Normal"/>
        <w:ind w:left="4956" w:firstLine="708"/>
        <w:rPr/>
      </w:pPr>
      <w:r>
        <w:rPr/>
        <w:t>рукопашного боя</w:t>
      </w:r>
    </w:p>
    <w:p>
      <w:pPr>
        <w:pStyle w:val="Normal"/>
        <w:rPr/>
      </w:pPr>
      <w:r>
        <w:rPr/>
        <w:t>____________ Сагалаков Д.А.                                           ____________ Кочетков В.К.</w:t>
      </w:r>
    </w:p>
    <w:p>
      <w:pPr>
        <w:pStyle w:val="Normal"/>
        <w:rPr/>
      </w:pPr>
      <w:r>
        <w:rPr/>
        <w:t xml:space="preserve"> </w:t>
      </w:r>
      <w:r>
        <w:rPr/>
        <w:t>«___» ____________ 2009 г.                                             «___» ______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СОВАНО»                                                         «СОГЛАСОВАНО»</w:t>
      </w:r>
    </w:p>
    <w:p>
      <w:pPr>
        <w:pStyle w:val="Normal"/>
        <w:rPr/>
      </w:pPr>
      <w:r>
        <w:rPr/>
        <w:t xml:space="preserve">Начальник управления              </w:t>
        <w:tab/>
        <w:tab/>
        <w:tab/>
        <w:tab/>
        <w:t>Президент Федерации</w:t>
      </w:r>
    </w:p>
    <w:p>
      <w:pPr>
        <w:pStyle w:val="Normal"/>
        <w:rPr/>
      </w:pPr>
      <w:r>
        <w:rPr/>
        <w:t xml:space="preserve">ФК и С по ВАО г.Москвы  </w:t>
        <w:tab/>
        <w:tab/>
        <w:tab/>
        <w:tab/>
        <w:tab/>
        <w:t xml:space="preserve">армейского рукопашного </w:t>
      </w:r>
    </w:p>
    <w:p>
      <w:pPr>
        <w:pStyle w:val="Normal"/>
        <w:rPr/>
      </w:pPr>
      <w:r>
        <w:rPr/>
        <w:t xml:space="preserve">______________ Сироткин Е.Г. </w:t>
        <w:tab/>
        <w:tab/>
        <w:tab/>
        <w:tab/>
        <w:t>боя  Московской обл.</w:t>
      </w:r>
    </w:p>
    <w:p>
      <w:pPr>
        <w:pStyle w:val="Normal"/>
        <w:rPr/>
      </w:pPr>
      <w:r>
        <w:rPr/>
        <w:t xml:space="preserve"> </w:t>
      </w:r>
      <w:r>
        <w:rPr/>
        <w:t>«___» _____________ 2009 г.                                             ____________ Сальковский В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«___» ____________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2286000" cy="12103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1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СОГЛАСОВАНО»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чинный ВАО г.Моск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  о.Леонид                                                      «___» ____________ 2009 г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5.3pt;mso-wrap-distance-left:9.05pt;mso-wrap-distance-right:9.05pt;mso-wrap-distance-top:0pt;mso-wrap-distance-bottom:0pt;margin-top: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СОГЛАСОВАНО»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лагочинный ВАО г.Моск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  о.Леонид                                                      «___» ____________ 2009 г.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33655</wp:posOffset>
                </wp:positionV>
                <wp:extent cx="2286000" cy="12103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1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СОГЛАСОВАНО»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 Всероссийской школы православной культуры «Русский Богатыр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  о.Феоктист                                                      «___» ____________ 2009 г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5.3pt;mso-wrap-distance-left:9.05pt;mso-wrap-distance-right:9.05pt;mso-wrap-distance-top:0pt;mso-wrap-distance-bottom:0pt;margin-top:2.6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СОГЛАСОВАНО»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 Всероссийской школы православной культуры «Русский Богатырь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  о.Феоктист                                                      «___» ____________ 2009 г.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  <w:t>ЦЕЛИ И ЗАДАЧ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Празднование Дня памяти Святого благоверного Московского князя Димитрия Донск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Празднование Международного дня защиты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Празднование 4-ой годовщины Российского Союза боевых искус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Возрождение лучших воинских традиций древнерусских ратоборств Святорусского Богатырств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Воскресение исторической памяти русского народ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Подъём патриотического народного дух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Духовно-нравственное воспитание детей и молодёж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Подготовка допризывной молодёжи к служению в вооружённых силах Росс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Возвращение деятельной любви к Отечеству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Широкий обмен опытом между школами и мастерам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Выявление и представление современных авторских разработок в спортивных и прикладных версиях русского рукопашного боя, являющихся, по  убеждению организаторов Праздника, выдающимися достижениями национального воинского искусства, которые необходимо широко популяризировать и распространять в России и за её предел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Прославление национальной идеи Святая Рус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Достижение личного высокого мастерства участников «Богатырской Силушки».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  <w:t>СРОКИ И МЕСТО ПРОВЕД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ревнования проводятся:</w:t>
      </w:r>
      <w:r>
        <w:rPr>
          <w:b/>
          <w:bCs/>
        </w:rPr>
        <w:t xml:space="preserve"> 31 мая 2009 </w:t>
      </w:r>
      <w:r>
        <w:rPr>
          <w:b/>
        </w:rPr>
        <w:t xml:space="preserve">года в Измайловском Кремле ВАО г. Москвы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Открытие: 12.00 на центральной площадке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Официальное закрытие турнира: 19.00</w:t>
      </w:r>
    </w:p>
    <w:p>
      <w:pPr>
        <w:pStyle w:val="Normal"/>
        <w:ind w:left="5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5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3.УЧАСТНИКИ СОРЕВНОВАНИЙ.</w:t>
      </w:r>
    </w:p>
    <w:p>
      <w:pPr>
        <w:pStyle w:val="2"/>
        <w:rPr/>
      </w:pPr>
      <w:r>
        <w:rPr/>
        <w:t>В соревнованиях по Русскому рукопашному бою по правилам Армейского рукопашного боя принимают участие спортсмены и команды в соответствии с требованиями Регламента данных соревнований.</w:t>
      </w:r>
    </w:p>
    <w:p>
      <w:pPr>
        <w:pStyle w:val="Normal"/>
        <w:ind w:firstLine="540"/>
        <w:jc w:val="both"/>
        <w:rPr/>
      </w:pPr>
      <w:r>
        <w:rPr/>
        <w:t>К участию в остальных состязаниях  и мероприятиях Праздника по решению Главного судьи соревнования или Главного судьи каждой состязательной площадки допускаются все желающие гости Праздника, признающие данное Положение, знающие и согласные выполнять правила состязаний.</w:t>
      </w:r>
    </w:p>
    <w:p>
      <w:pPr>
        <w:pStyle w:val="Normal"/>
        <w:ind w:left="5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>ПРОГРАММА ПРОВЕДЕНИЯ СОРЕВНОВАНИЙ.</w:t>
      </w:r>
    </w:p>
    <w:p>
      <w:pPr>
        <w:pStyle w:val="Normal"/>
        <w:ind w:left="540" w:firstLine="60"/>
        <w:jc w:val="both"/>
        <w:rPr>
          <w:b/>
          <w:b/>
        </w:rPr>
      </w:pPr>
      <w:r>
        <w:rPr>
          <w:b/>
        </w:rPr>
        <w:t>Программа включает в себя состязания по следующим вид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бои с оружием в полном и лёгком защитном доспехе (меч, меч-щит, копьё, палица-щит, гасило, топор-щит, алебарда, секира, нож, палка-щит) памяти Преподобного Илии Муром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бои без оружия: Русский рукопашный бой по правилам Армейского рукопашного боя, посвященный памяти святого благоверного московского князя Димитрия Донск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турнир по борьбе на поясах (по русским правилам), посвященный памяти Ивана Поддубн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состязания по метанию (камень, нож, секира, топор, сулица) и стрельбе (лук, арбалет, рогатка, пращ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состязания по перетягиванию кан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состязания на длительность пребыванию под водой (мужчины, женщины), посвященное памяти русского богатыря Садк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бои стенка-на-стенку для всех желаю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игровые богатырские забавы и потехи (бои на бревне, петушинный бой, конный бой, бой на шапку, бой на сцепку на бревне, ходули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взятица природных и крепостных препятств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конкурс на лучший исторический костюм или доспех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firstLine="60"/>
        <w:jc w:val="both"/>
        <w:rPr>
          <w:b/>
          <w:b/>
        </w:rPr>
      </w:pPr>
      <w:r>
        <w:rPr>
          <w:b/>
        </w:rPr>
        <w:t>Программа включает в себя дополнительны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духовные и научные беседы о русском боевом искусств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ярмарка-продажа исторических реплик оружия и амуни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мастер-классы и показательные выступления различных школ русского рукопашного бо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праздничный фейервер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хождение на древнерусской ладье на вёслах и парус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народная песенная программ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обучение старорусскому плясу и боевому танцу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firstLine="60"/>
        <w:jc w:val="both"/>
        <w:rPr/>
      </w:pPr>
      <w:r>
        <w:rPr/>
        <w:t>а так же многое другое, что является сюрпризом для всех гостей «Богатырской Силушки».</w:t>
      </w:r>
    </w:p>
    <w:p>
      <w:pPr>
        <w:pStyle w:val="Normal"/>
        <w:ind w:left="540" w:firstLine="6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одробное расписание состязаний и расположение площадок указывается в сценарном плане (Приложение 1)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равила по каждому виду состязания (кроме правил АРБ) указываются в 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РУКОВОДСТВО ПРОВЕДЕНИЕМ СОРЕВНОВАНИЙ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рганизаторы праздн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сероссийская школа православной культуры «Русский Богатырь»;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сийский государственный университет физической культуры, спорта и туриз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адемия спортивных и прикладных единобор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нд развития физической культуры и спорта Восточного административного округа г. Моск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фектура Восточного административного округа г. Моск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сковская федерация русского рукопашного бо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по физической культуре и спорту Восточного административного округа г. Москвы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ргкомитет Праздни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председатель: о.Феоктист, Президент Всероссийской школы православной культуры «Русский Богатырь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председатель: А.Ф.Ушаков, генеральный директор АНО «Кремль в Измайлово», Президент фонда развития физической культуры и спорта ВАО г.Москв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председатель: В.И.Гожин, Руководитель Муниципалитета образования района Измайлово, Президент Академии спортивных и прикладных единоборст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нительный директор: </w:t>
      </w:r>
      <w:r>
        <w:rPr>
          <w:bCs/>
        </w:rPr>
        <w:t>Р. П. Говорливых, Исполнительный директор Федерации Русского рукопашного бо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лавный судья: Белый К.В., судья международной категории, Заслуженный тренер России, Советник Президента Федерации полноконтактного рукопашного бо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ректор: </w:t>
      </w:r>
      <w:r>
        <w:rPr>
          <w:bCs/>
        </w:rPr>
        <w:t>Д. А. Сагалаков, Президент Фонда спорта и защиты мир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  <w:t>НАГРАЖДЕНИЕ.</w:t>
      </w:r>
    </w:p>
    <w:p>
      <w:pPr>
        <w:pStyle w:val="Normal"/>
        <w:ind w:left="360" w:hanging="0"/>
        <w:jc w:val="both"/>
        <w:rPr/>
      </w:pPr>
      <w:r>
        <w:rPr/>
        <w:t>Победители и призеры состязаний награждаются грамотами и памятными призам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обедители и призеры состязаний по Армейскому рукопашному бою награждаются в соответствии с Регламентом данных соревнований.</w:t>
      </w:r>
    </w:p>
    <w:p>
      <w:pPr>
        <w:pStyle w:val="Normal"/>
        <w:ind w:left="360" w:hanging="0"/>
        <w:jc w:val="both"/>
        <w:rPr/>
      </w:pPr>
      <w:r>
        <w:rPr/>
        <w:t xml:space="preserve">Для спортсменов, продемонстрировавших высокое спортивное мастерство, волю к победе, учреждены специальные призы. </w:t>
      </w:r>
    </w:p>
    <w:p>
      <w:pPr>
        <w:pStyle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ind w:left="900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  <w:t>РАСХОДЫ НА ПРОВЕДЕНИЕ ПРАЗДНИКА.</w:t>
      </w:r>
    </w:p>
    <w:p>
      <w:pPr>
        <w:pStyle w:val="Normal"/>
        <w:ind w:left="5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Расходы по организации и проведению праздника, награждению спортсменов, команд, несё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сийский государственный университет физической культуры, спорта и туриз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фектура Восточного административного округа г. Моск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адемия спортивных и прикладных единобор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по физической культуре и спорту Восточного административного округа г. Моск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сероссийская школа православной культуры «Русский Богатырь»;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сковская федерация русского рукопашного бо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ция Армейского рукопашного боя Московской област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ак как Праздник является всенародным общественным мероприятием и приурочен к Международном дню защиты детей, приглашаются спонсоры, общественные благотворители, меценаты, доброхоты, желающие поддержать проведение Праздн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ход на Праздник для всех гостей и участников бесплатный.</w:t>
      </w:r>
    </w:p>
    <w:p>
      <w:pPr>
        <w:pStyle w:val="Normal"/>
        <w:ind w:left="360" w:hanging="0"/>
        <w:jc w:val="both"/>
        <w:rPr/>
      </w:pPr>
      <w:r>
        <w:rPr/>
        <w:t>Участие в состязаниях является бесплатным.</w:t>
      </w:r>
    </w:p>
    <w:p>
      <w:pPr>
        <w:pStyle w:val="Normal"/>
        <w:ind w:left="5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Участники культурной программы, организаторы и лица, имеющие отношение к организации Праздника и Почетные гости обеспечиваются бесплатным питанием.</w:t>
      </w:r>
    </w:p>
    <w:p>
      <w:pPr>
        <w:pStyle w:val="Normal"/>
        <w:ind w:left="5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5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7.ЗАЯВКИ НА УЧАСТИЕ В ПРАЗДНИКЕ.</w:t>
      </w:r>
    </w:p>
    <w:p>
      <w:pPr>
        <w:pStyle w:val="2"/>
        <w:ind w:firstLine="360"/>
        <w:rPr/>
      </w:pPr>
      <w:r>
        <w:rPr/>
        <w:t xml:space="preserve">Предварительные заявки на участие принимаются до « 31 » мая 2009 года </w:t>
      </w:r>
      <w:r>
        <w:rPr>
          <w:bCs/>
        </w:rPr>
        <w:t>по адресу: 105122 г. Москва, Сиреневый бульвар , д. 4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тел./факс: 166-3983</w:t>
      </w:r>
    </w:p>
    <w:p>
      <w:pPr>
        <w:pStyle w:val="Normal"/>
        <w:ind w:firstLine="360"/>
        <w:jc w:val="both"/>
        <w:rPr/>
      </w:pPr>
      <w:r>
        <w:rPr>
          <w:bCs/>
          <w:lang w:val="en-US"/>
        </w:rPr>
        <w:t xml:space="preserve">e-mail: </w:t>
      </w:r>
      <w:hyperlink r:id="rId3">
        <w:r>
          <w:rPr>
            <w:rStyle w:val="InternetLink"/>
            <w:bCs/>
            <w:lang w:val="en-US"/>
          </w:rPr>
          <w:t>profkom@sport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lang w:val="en-US"/>
        </w:rPr>
        <w:t xml:space="preserve">  </w:t>
      </w:r>
    </w:p>
    <w:p>
      <w:pPr>
        <w:pStyle w:val="Normal"/>
        <w:ind w:firstLine="360"/>
        <w:jc w:val="both"/>
        <w:rPr>
          <w:bCs/>
        </w:rPr>
      </w:pPr>
      <w:r>
        <w:rPr>
          <w:bCs/>
          <w:lang w:val="en-US"/>
        </w:rPr>
        <w:t xml:space="preserve">             </w:t>
      </w:r>
      <w:hyperlink r:id="rId4">
        <w:r>
          <w:rPr>
            <w:rStyle w:val="InternetLink"/>
            <w:bCs/>
            <w:lang w:val="en-US"/>
          </w:rPr>
          <w:t>profkomRGUFK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2"/>
        <w:ind w:firstLine="360"/>
        <w:rPr/>
      </w:pPr>
      <w:r>
        <w:rPr/>
        <w:t xml:space="preserve">Исполнительный директор Праздника – Говорливых Роман Павлович, </w:t>
      </w:r>
    </w:p>
    <w:p>
      <w:pPr>
        <w:pStyle w:val="2"/>
        <w:ind w:firstLine="360"/>
        <w:rPr/>
      </w:pPr>
      <w:r>
        <w:rPr/>
        <w:t xml:space="preserve"> </w:t>
      </w:r>
      <w:r>
        <w:rPr/>
        <w:t>8- 926- 275-35-8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kom@sportedu.ru" TargetMode="External"/><Relationship Id="rId4" Type="http://schemas.openxmlformats.org/officeDocument/2006/relationships/hyperlink" Target="mailto:profkomRGUF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02:00Z</dcterms:created>
  <dc:creator>фы</dc:creator>
  <dc:description/>
  <cp:keywords/>
  <dc:language>en-US</dc:language>
  <cp:lastModifiedBy>Slobada</cp:lastModifiedBy>
  <dcterms:modified xsi:type="dcterms:W3CDTF">2009-05-19T18:02:00Z</dcterms:modified>
  <cp:revision>2</cp:revision>
  <dc:subject/>
  <dc:title>П О Л О Ж Е Н И Е</dc:title>
</cp:coreProperties>
</file>