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РЕКОМЕНДАЦИИ ПО ЗАПОЛНЕНИЮ ПРЕДСТАВЛЕНИЙ</w:t>
      </w:r>
    </w:p>
    <w:p>
      <w:pPr>
        <w:pStyle w:val="Normal"/>
        <w:ind w:left="720" w:hanging="0"/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ind w:left="720" w:hanging="0"/>
        <w:jc w:val="center"/>
        <w:rPr>
          <w:b/>
          <w:b/>
          <w:szCs w:val="20"/>
        </w:rPr>
      </w:pPr>
      <w:r>
        <w:rPr>
          <w:b/>
          <w:szCs w:val="20"/>
        </w:rPr>
        <w:t>ЗАПОЛНЕНИЕ ПРЕДСТАВЛЕНИЙ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19050</wp:posOffset>
            </wp:positionV>
            <wp:extent cx="5599430" cy="40462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яснения к обозначения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место цифры «1» должно быть записано звание, на которое подается представление: МС (Мастер спорта России), МСМК (Мастер спорта международного класса), ЗМС (Заслуженный мастер спорта), ЗТР (Заслуженный тренер России), СВК (Судья Всероссийской категори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0"/>
          <w:szCs w:val="20"/>
        </w:rPr>
        <w:t xml:space="preserve">Вместо цифры «2» должно быть указано КМС (для представления на МС), МС (для МСМК), СПК (для СВК), ВК (для ЗТР). </w:t>
      </w:r>
      <w:r>
        <w:rPr>
          <w:i/>
          <w:sz w:val="20"/>
          <w:szCs w:val="20"/>
        </w:rPr>
        <w:t>Примечание: согласно ЕВСК «перескакивать» через звания не допускается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место цифры «3» указывается тренерская категория – ЗТР, ВК, 1 кат, 2 ка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месте «4» ставится утверждение печатью первичной физкультурной организации, т.н. «первая печать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месте «5» ставится утверждение печатью регионального отделения Федерации, т.н. «вторая печать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месте «6» ставится утверждение печатью регионального отделения Росспорта, т.н. «третья печать»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имечание: в форме с двумя полями отсутствует поле «6». В этом случае, на место «4» ставится утверждение печатью регионального отделения Федерации, а на место «5» ставится утверждение печатью регионального отделения Росспор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место цифры «7» пишется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званий МС, МСМК, ЗМС наименование турнира (турниров) в точном соответствии в Единым календарем всероссийских и международных соревнований.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ля судейской категории вместо цифры «7» пишется список турниров всероссийских и международных турниров за последние 3 года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ЗТР – фамилии и результаты воспитанников, идущих в зачет, в соответствии с положением Росспорта о почетных спортивных званиях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0"/>
          <w:szCs w:val="20"/>
        </w:rPr>
        <w:t>Вместо цифры «8» пишется код дисциплины, например «1730301411С - Кёкусин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место цифры «9» пишутся подробно дополнительные сведения: количество участников в категории, количество КМС, МС, МСМК, ЗМС (для всероссийских соревнований), количество регионов всего на соревновании (стран – для международных соревновани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место цифры «10» пишется показанный результат с указанием весовой категории и количества проведенных поедин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место цифры «11» пишется судейская категория: СМК – международная, СВК – всероссийская, СРК – республиканская, СПК – первая, СПС – судья по спор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месте цифр «12» и «13» ставится утверждение Федерацией – членом АК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месте цифр «14» и «15» ставится утверждение Председателем квалификационной комиссии АК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Фотография должна быть в блоке и одна из них - приклеена к представлению.</w:t>
      </w:r>
      <w:r>
        <w:br w:type="page"/>
      </w:r>
    </w:p>
    <w:p>
      <w:pPr>
        <w:pStyle w:val="Normal"/>
        <w:ind w:firstLine="72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Cs w:val="20"/>
        </w:rPr>
      </w:pPr>
      <w:r>
        <w:rPr>
          <w:b/>
          <w:szCs w:val="20"/>
        </w:rPr>
        <w:t>ПОДТВЕРЖДАЮЩАЯ ДОКУМЕНТ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нижеследующих документов указание «оригинал» означает, что документ заверен соответствующими подписью и печать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К представлению на звания МС, МСМК должны прикладываться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ригинал протокола взвешивания, подписанный судьями, указанными в представлении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 xml:space="preserve">оригинал </w:t>
      </w:r>
      <w:r>
        <w:rPr>
          <w:color w:val="000000"/>
          <w:sz w:val="20"/>
          <w:szCs w:val="20"/>
        </w:rPr>
        <w:t>протокола боев</w:t>
      </w:r>
      <w:r>
        <w:rPr>
          <w:sz w:val="20"/>
          <w:szCs w:val="20"/>
        </w:rPr>
        <w:t xml:space="preserve"> весовой категории, подписанный судьями, указанными в представлении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отокол сводных данных по турниру, где указано количество регионов на турнире и квалификация судей, подписанный главным судьей соревнований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серокопия паспорта, включая страницу со штампом  регистрации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веренная Федерацией ксерокопия удостоверения о предыдущем звании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о желанию: ходатайства от клуба, федерации, регионального спорткомитета и т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К представлению на звание ЗМС, должны быть представлены документы, указанные в п.1, а также документы, указанные в положении Госкомспорта РФ №131 от 25.05.1995, а именно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анкета  кандидата на присвоение спортивного звания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характеристика от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К представлению на звание ЗТР, должны быть представлены документы, указанные в п.1, а также документы, указанные в положении Госкомспорта РФ №131 от 25.05.1995, а именно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анкета кандидата на присвоение спортивного звания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характеристика от Федерации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веренные копии приказов о зачислении указанных спортсменов в группы к данному трене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К представлению на звание СВК должны быть представлены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веренный Федерацией список турниров за последние три года с указанием должности судьи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серокопия паспорта, включая страницу со штампом  регистрации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веренная Федерацией ксерокопия удостоверения о предыдущем звании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о желанию: ходатайства от клуба, федерации, регионального спорткомитета и т.д.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BPoetry">
    <w:name w:val="KBPoetry"/>
    <w:basedOn w:val="Normal"/>
    <w:qFormat/>
    <w:pPr/>
    <w:rPr>
      <w:i/>
      <w:sz w:val="22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5" w:leader="dot"/>
        <w:tab w:val="left" w:pos="9185" w:leader="none"/>
      </w:tabs>
      <w:ind w:left="480" w:hanging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6:16:00Z</dcterms:created>
  <dc:creator/>
  <dc:description/>
  <cp:keywords/>
  <dc:language>en-US</dc:language>
  <cp:lastModifiedBy/>
  <dcterms:modified xsi:type="dcterms:W3CDTF">2006-09-19T14:34:00Z</dcterms:modified>
  <cp:revision>2</cp:revision>
  <dc:subject/>
  <dc:title>РЕКОМЕНДАЦИИ ПО ЗАПОЛНЕНИЮ ПРЕДСТАВЛЕНИЙ</dc:title>
</cp:coreProperties>
</file>